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76381819"/>
      <w:bookmarkStart w:id="1" w:name="__Fieldmark__0_476381819"/>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76381819"/>
      <w:bookmarkStart w:id="3" w:name="__Fieldmark__1_476381819"/>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76381819"/>
      <w:bookmarkStart w:id="5" w:name="__Fieldmark__2_476381819"/>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76381819"/>
      <w:bookmarkStart w:id="7" w:name="__Fieldmark__3_476381819"/>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rPr>
      </w:pPr>
      <w:r>
        <w:rPr>
          <w:rFonts w:eastAsia="Trebuchet MS" w:cs="Trebuchet MS" w:ascii="Trebuchet MS" w:hAnsi="Trebuchet MS"/>
          <w:b/>
          <w:color w:val="000000"/>
          <w:sz w:val="28"/>
        </w:rPr>
        <w:t>AUDIT DU SERVICE D’IMAGERIE DU GHT ATLANTIQUE 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6381819"/>
      <w:bookmarkStart w:id="9" w:name="__Fieldmark__4_476381819"/>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6381819"/>
      <w:bookmarkStart w:id="11" w:name="__Fieldmark__5_476381819"/>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6381819"/>
      <w:bookmarkStart w:id="13" w:name="__Fieldmark__6_476381819"/>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6381819"/>
      <w:bookmarkStart w:id="15" w:name="__Fieldmark__7_476381819"/>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6381819"/>
      <w:bookmarkStart w:id="17" w:name="__Fieldmark__8_476381819"/>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76381819"/>
      <w:bookmarkStart w:id="19" w:name="__Fieldmark__9_476381819"/>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76381819"/>
      <w:bookmarkStart w:id="21" w:name="__Fieldmark__10_476381819"/>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76381819"/>
      <w:bookmarkStart w:id="23" w:name="__Fieldmark__11_476381819"/>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76381819"/>
      <w:bookmarkStart w:id="25" w:name="__Fieldmark__12_476381819"/>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76381819"/>
      <w:bookmarkStart w:id="27" w:name="__Fieldmark__13_47638181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76381819"/>
      <w:bookmarkStart w:id="29" w:name="__Fieldmark__14_476381819"/>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76381819"/>
      <w:bookmarkStart w:id="31" w:name="__Fieldmark__15_476381819"/>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MAPA-AUDIT-RAD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1-10T12:51:00Z</dcterms:modified>
  <cp:revision>6</cp:revision>
  <dc:subject/>
  <dc:title/>
</cp:coreProperties>
</file>