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574953752"/>
      <w:bookmarkStart w:id="1" w:name="__Fieldmark__0_357495375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574953752"/>
      <w:bookmarkStart w:id="3" w:name="__Fieldmark__1_357495375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574953752"/>
      <w:bookmarkStart w:id="5" w:name="__Fieldmark__2_357495375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574953752"/>
      <w:bookmarkStart w:id="7" w:name="__Fieldmark__3_357495375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574953752"/>
      <w:bookmarkStart w:id="9" w:name="__Fieldmark__4_357495375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574953752"/>
      <w:bookmarkStart w:id="11" w:name="__Fieldmark__5_357495375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574953752"/>
      <w:bookmarkStart w:id="13" w:name="__Fieldmark__6_357495375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574953752"/>
      <w:bookmarkStart w:id="15" w:name="__Fieldmark__7_357495375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574953752"/>
      <w:bookmarkStart w:id="17" w:name="__Fieldmark__8_357495375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574953752"/>
      <w:bookmarkStart w:id="19" w:name="__Fieldmark__9_357495375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574953752"/>
      <w:bookmarkStart w:id="21" w:name="__Fieldmark__10_357495375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574953752"/>
      <w:bookmarkStart w:id="23" w:name="__Fieldmark__11_357495375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574953752"/>
      <w:bookmarkStart w:id="25" w:name="__Fieldmark__12_357495375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574953752"/>
      <w:bookmarkStart w:id="27" w:name="__Fieldmark__13_357495375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574953752"/>
      <w:bookmarkStart w:id="29" w:name="__Fieldmark__14_357495375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574953752"/>
      <w:bookmarkStart w:id="31" w:name="__Fieldmark__15_357495375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574953752"/>
      <w:bookmarkStart w:id="33" w:name="__Fieldmark__16_357495375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574953752"/>
      <w:bookmarkStart w:id="35" w:name="__Fieldmark__17_357495375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574953752"/>
      <w:bookmarkStart w:id="37" w:name="__Fieldmark__18_357495375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574953752"/>
      <w:bookmarkStart w:id="39" w:name="__Fieldmark__19_357495375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