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192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</w:t>
      </w:r>
      <w:r>
        <w:rPr>
          <w:rFonts w:cs="Calibri" w:ascii="Calibri" w:hAnsi="Calibri"/>
          <w:b/>
        </w:rPr>
        <w:drawing>
          <wp:inline distT="0" distB="0" distL="0" distR="0">
            <wp:extent cx="418211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EXE N° 5 DU DCE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color w:val="FF0000"/>
          <w:sz w:val="32"/>
          <w:szCs w:val="32"/>
        </w:rPr>
        <w:t>AO 25-12 C</w:t>
      </w:r>
      <w:r>
        <w:rPr>
          <w:rFonts w:cs="Calibri" w:ascii="Calibri" w:hAnsi="Calibri"/>
          <w:b/>
          <w:sz w:val="32"/>
          <w:szCs w:val="32"/>
        </w:rPr>
        <w:t xml:space="preserve"> :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 « DISPOSITIFS MEDICAUX DE L’ABORD RESPIRATOIRE, DISPOSITIFS MEDICAUX D'ASPIRATION et AUTRES DISPOSITIFS MEDICAUX »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sz w:val="44"/>
          <w:szCs w:val="44"/>
        </w:rPr>
        <w:t>LIVRAISON DES SPECIMEN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ntrée par le PORCHE au 10 RUE DES FOSSES SAINT MARCEL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75005 PARIS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</w:rPr>
        <w:t xml:space="preserve">Horaires de livraison : </w:t>
      </w:r>
      <w:r>
        <w:rPr>
          <w:rFonts w:cs="Calibri" w:ascii="Calibri" w:hAnsi="Calibri"/>
          <w:b/>
          <w:sz w:val="30"/>
          <w:szCs w:val="30"/>
          <w:u w:val="single"/>
        </w:rPr>
        <w:t>9h30 à 16h0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 xml:space="preserve">CE DOCUMENT EST A PRESENTER A L’AGENT DE SECU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</w:rPr>
        <w:t>SITUE SOUS LE PORCHE, 10 rue des Fossés St Marcel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 gestionnaire réceptionnera la livraison dans le local « réception des spécimens/échantillons »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1886585</wp:posOffset>
                </wp:positionV>
                <wp:extent cx="1584960" cy="571500"/>
                <wp:effectExtent l="55880" t="278130" r="55880" b="27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02200">
                          <a:off x="0" y="0"/>
                          <a:ext cx="15850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7.9pt;margin-top:148.55pt;width:124.75pt;height:44.95pt;mso-wrap-style:none;v-text-anchor:middle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3061335</wp:posOffset>
                </wp:positionV>
                <wp:extent cx="1828800" cy="368935"/>
                <wp:effectExtent l="210820" t="23495" r="2095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0">
                          <a:off x="0" y="0"/>
                          <a:ext cx="1828800" cy="36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5.2pt;margin-top:241pt;width:143.95pt;height:29pt;mso-wrap-style:none;v-text-anchor:middle;rotation:283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3595370</wp:posOffset>
                </wp:positionV>
                <wp:extent cx="1714500" cy="457200"/>
                <wp:effectExtent l="31750" t="147320" r="3175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5000"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9.85pt;margin-top:283.1pt;width:134.95pt;height:35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595370</wp:posOffset>
                </wp:positionV>
                <wp:extent cx="342900" cy="228600"/>
                <wp:effectExtent l="25400" t="38100" r="2476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2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283.05pt;width:26.95pt;height:17.95pt;mso-wrap-style:none;v-text-anchor:middle;rotation:34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0101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6.3pt" to="242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3pt" to="99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3pt" to="126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3pt" to="153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3pt" to="180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8.3pt" to="207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3328035</wp:posOffset>
                </wp:positionV>
                <wp:extent cx="1228725" cy="51435"/>
                <wp:effectExtent l="0" t="52705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62.05pt" to="422.15pt,266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3142615</wp:posOffset>
                </wp:positionV>
                <wp:extent cx="353695" cy="228600"/>
                <wp:effectExtent l="25400" t="38735" r="2413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400">
                          <a:off x="0" y="0"/>
                          <a:ext cx="3535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247.4pt;width:27.8pt;height:17.95pt;mso-wrap-style:none;v-text-anchor:middle;rotation:11">
                <v:imagedata r:id="rId7" o:detectmouseclick="t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01010</wp:posOffset>
                </wp:positionV>
                <wp:extent cx="342900" cy="228600"/>
                <wp:effectExtent l="0" t="63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3pt" to="287.95pt,254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54381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0.3pt" to="261pt,227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5330</wp:posOffset>
                </wp:positionH>
                <wp:positionV relativeFrom="paragraph">
                  <wp:posOffset>1426210</wp:posOffset>
                </wp:positionV>
                <wp:extent cx="342900" cy="914400"/>
                <wp:effectExtent l="181610" t="36195" r="18161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68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112.25pt;width:26.95pt;height:71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3.3pt" to="260.95pt,17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3910" cy="42100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1800225" cy="628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PARKING AG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9.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PARKING AG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5655</wp:posOffset>
                </wp:positionH>
                <wp:positionV relativeFrom="paragraph">
                  <wp:posOffset>4109720</wp:posOffset>
                </wp:positionV>
                <wp:extent cx="3625215" cy="16383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Cs w:val="20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>ATTENTION POUR LES VEHICUL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 xml:space="preserve">Hauteur sous le porche 3,40 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29pt;mso-wrap-distance-left:9.05pt;mso-wrap-distance-right:9.05pt;mso-wrap-distance-top:0pt;mso-wrap-distance-bottom:0pt;margin-top:323.6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Cs w:val="2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Cs w:val="20"/>
                        </w:rPr>
                        <w:drawing>
                          <wp:inline distT="0" distB="0" distL="0" distR="0">
                            <wp:extent cx="601980" cy="60198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>ATTENTION POUR LES VEHICULES :</w:t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 xml:space="preserve">Hauteur sous le porche 3,40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43710</wp:posOffset>
                </wp:positionV>
                <wp:extent cx="1714500" cy="5067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SALLE DE réception des spéci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pt;mso-wrap-distance-left:9.05pt;mso-wrap-distance-right:9.05pt;mso-wrap-distance-top:0pt;mso-wrap-distance-bottom:0pt;margin-top:13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SALLE DE réception des spéci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035175</wp:posOffset>
                </wp:positionV>
                <wp:extent cx="1828800" cy="6858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2"/>
                              </w:rPr>
                              <w:t>Livraison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0.2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2"/>
                        </w:rPr>
                      </w:pPr>
                      <w:r>
                        <w:rPr>
                          <w:b/>
                          <w:color w:val="FF0000"/>
                          <w:sz w:val="42"/>
                        </w:rPr>
                        <w:t>Livraison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8450</wp:posOffset>
                </wp:positionH>
                <wp:positionV relativeFrom="paragraph">
                  <wp:posOffset>3225165</wp:posOffset>
                </wp:positionV>
                <wp:extent cx="188214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trée AGEPS : 10, rue du Fossés St MAR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6.7pt;mso-wrap-distance-left:9.05pt;mso-wrap-distance-right:9.05pt;mso-wrap-distance-top:0pt;mso-wrap-distance-bottom:0pt;margin-top:253.95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trée AGEPS : 10, rue du Fossés St MAR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Edition avril 2024</w:t>
      </w:r>
    </w:p>
    <w:sectPr>
      <w:type w:val="nextPage"/>
      <w:pgSz w:w="11906" w:h="16838"/>
      <w:pgMar w:left="238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GEPS</dc:creator>
  <dc:description/>
  <cp:keywords/>
  <dc:language>en-US</dc:language>
  <cp:lastModifiedBy>HAGHIGHAT Suzanne</cp:lastModifiedBy>
  <cp:lastPrinted>2022-02-16T22:52:00Z</cp:lastPrinted>
  <dcterms:modified xsi:type="dcterms:W3CDTF">2025-01-06T07:33:00Z</dcterms:modified>
  <cp:revision>22</cp:revision>
  <dc:subject/>
  <dc:title> </dc:title>
</cp:coreProperties>
</file>