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irection des affaires juridiques</w:t>
      </w:r>
    </w:p>
    <w:p>
      <w:pPr>
        <w:pStyle w:val="Normal"/>
        <w:jc w:val="center"/>
        <w:rPr>
          <w:rFonts w:ascii="Arial" w:hAnsi="Arial" w:cs="Univers"/>
          <w:b/>
          <w:b/>
          <w:iCs/>
        </w:rPr>
      </w:pPr>
      <w:r>
        <w:rPr>
          <w:rFonts w:cs="Univers" w:ascii="Arial" w:hAnsi="Arial"/>
          <w:b/>
          <w:iCs/>
        </w:rPr>
        <w:t>Cellule Marchés Publics</w:t>
      </w:r>
    </w:p>
    <w:p>
      <w:pPr>
        <w:pStyle w:val="Normal"/>
        <w:jc w:val="center"/>
        <w:rPr>
          <w:rFonts w:ascii="Arial" w:hAnsi="Arial" w:cs="Univers"/>
          <w:b/>
          <w:b/>
          <w:iCs/>
        </w:rPr>
      </w:pPr>
      <w:r>
        <w:rPr>
          <w:rFonts w:cs="Univers" w:ascii="Arial" w:hAnsi="Arial"/>
          <w:b/>
          <w:iCs/>
        </w:rPr>
        <w:t>Avenue de la Côte de Nacre</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5">
        <w:r>
          <w:rPr>
            <w:rStyle w:val="InternetLink"/>
            <w:rFonts w:c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bookmarkStart w:id="0" w:name="_Hlk187239728"/>
      <w:bookmarkEnd w:id="0"/>
      <w:r>
        <w:rPr>
          <w:rFonts w:cs="Arial" w:ascii="Arial" w:hAnsi="Arial"/>
          <w:b/>
          <w:i/>
          <w:sz w:val="24"/>
          <w:szCs w:val="24"/>
        </w:rPr>
        <w:t xml:space="preserve">Maintenance préventive et corrective des systèmes de sécurité incendie, des équipements de désenfumage et des asservissements associés du site Côte de Nacre </w:t>
      </w:r>
    </w:p>
    <w:p>
      <w:pPr>
        <w:pStyle w:val="Normal"/>
        <w:jc w:val="center"/>
        <w:rPr>
          <w:rFonts w:ascii="Arial" w:hAnsi="Arial" w:cs="Arial"/>
          <w:b/>
          <w:b/>
          <w:i/>
          <w:i/>
          <w:sz w:val="24"/>
          <w:szCs w:val="24"/>
        </w:rPr>
      </w:pPr>
      <w:r>
        <w:rPr>
          <w:rFonts w:cs="Arial" w:ascii="Arial" w:hAnsi="Arial"/>
          <w:b/>
          <w:i/>
          <w:sz w:val="24"/>
          <w:szCs w:val="24"/>
        </w:rPr>
        <w:t>du CHU Caen Normandie</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bookmarkStart w:id="1" w:name="_Hlk187239728"/>
      <w:bookmarkStart w:id="2" w:name="_Hlk187239728"/>
      <w:bookmarkEnd w:id="2"/>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972924180"/>
      <w:bookmarkStart w:id="4" w:name="__Fieldmark__0_97292418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972924180"/>
      <w:bookmarkStart w:id="6" w:name="__Fieldmark__1_97292418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972924180"/>
            <w:bookmarkStart w:id="8" w:name="__Fieldmark__2_97292418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972924180"/>
            <w:bookmarkStart w:id="10" w:name="__Fieldmark__3_97292418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972924180"/>
            <w:bookmarkStart w:id="12" w:name="__Fieldmark__4_972924180"/>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972924180"/>
            <w:bookmarkStart w:id="14" w:name="__Fieldmark__5_972924180"/>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972924180"/>
            <w:bookmarkStart w:id="16" w:name="__Fieldmark__6_972924180"/>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972924180"/>
      <w:bookmarkStart w:id="18" w:name="__Fieldmark__7_97292418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972924180"/>
      <w:bookmarkStart w:id="20" w:name="__Fieldmark__8_972924180"/>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beuve-c@chu-caen.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1-09T09:38:00Z</dcterms:modified>
  <cp:revision>17</cp:revision>
  <dc:subject/>
  <dc:title>MISE A JOUR AVRIL 2007</dc:title>
</cp:coreProperties>
</file>