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Marianne" w:hAnsi="Marianne" w:cs="Arial"/>
          <w:b/>
          <w:b/>
          <w:lang w:eastAsia="en-US"/>
          <w:ins w:id="1" w:author="MEUNIER Eric" w:date="2024-12-04T16:17:00Z"/>
        </w:rPr>
      </w:pPr>
      <w:ins w:id="0" w:author="MEUNIER Eric" w:date="2024-12-04T16:17:00Z">
        <w:r>
          <w:rPr>
            <w:rFonts w:cs="Arial" w:ascii="Marianne" w:hAnsi="Marianne"/>
            <w:b/>
          </w:rPr>
          <w:t>MINISTERE DE LA JUSTICE</w:t>
        </w:r>
      </w:ins>
    </w:p>
    <w:p>
      <w:pPr>
        <w:pStyle w:val="Normal"/>
        <w:jc w:val="center"/>
        <w:rPr>
          <w:rFonts w:ascii="Marianne" w:hAnsi="Marianne" w:cs="Arial"/>
          <w:b/>
          <w:b/>
          <w:i/>
          <w:i/>
          <w:ins w:id="3" w:author="MEUNIER Eric" w:date="2024-12-04T16:17:00Z"/>
        </w:rPr>
      </w:pPr>
      <w:ins w:id="2" w:author="MEUNIER Eric" w:date="2024-12-04T16:17:00Z">
        <w:r>
          <w:rPr>
            <w:rFonts w:cs="Arial" w:ascii="Marianne" w:hAnsi="Marianne"/>
            <w:b/>
            <w:i/>
          </w:rPr>
          <w:t>Direction interrégionale de la protection judiciaire de la jeunesse Centre-Est</w:t>
        </w:r>
      </w:ins>
    </w:p>
    <w:p>
      <w:pPr>
        <w:pStyle w:val="Normal"/>
        <w:jc w:val="center"/>
        <w:rPr>
          <w:rFonts w:ascii="Marianne" w:hAnsi="Marianne" w:cs="Arial"/>
          <w:b/>
          <w:b/>
          <w:i/>
          <w:i/>
          <w:ins w:id="5" w:author="MEUNIER Eric" w:date="2024-12-04T16:17:00Z"/>
        </w:rPr>
      </w:pPr>
      <w:ins w:id="4" w:author="MEUNIER Eric" w:date="2024-12-04T16:17:00Z">
        <w:r>
          <w:rPr>
            <w:rFonts w:cs="Arial" w:ascii="Marianne" w:hAnsi="Marianne"/>
            <w:b/>
            <w:i/>
          </w:rPr>
          <w:t>75 rue de la Villette – BP 73269</w:t>
        </w:r>
      </w:ins>
    </w:p>
    <w:p>
      <w:pPr>
        <w:pStyle w:val="Normal"/>
        <w:jc w:val="center"/>
        <w:rPr>
          <w:rFonts w:ascii="Marianne" w:hAnsi="Marianne" w:cs="Arial"/>
          <w:b/>
          <w:b/>
          <w:i/>
          <w:i/>
          <w:ins w:id="7" w:author="MEUNIER Eric" w:date="2024-12-04T16:17:00Z"/>
        </w:rPr>
      </w:pPr>
      <w:ins w:id="6" w:author="MEUNIER Eric" w:date="2024-12-04T16:17:00Z">
        <w:r>
          <w:rPr>
            <w:rFonts w:cs="Arial" w:ascii="Marianne" w:hAnsi="Marianne"/>
            <w:b/>
            <w:i/>
          </w:rPr>
          <w:t>69404 Lyon cedex 03</w:t>
        </w:r>
      </w:ins>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1400" w:right="883" w:hanging="0"/>
        <w:jc w:val="both"/>
        <w:rPr>
          <w:rFonts w:ascii="Marianne" w:hAnsi="Marianne" w:cs="Arial"/>
          <w:b/>
          <w:b/>
          <w:bCs/>
          <w:sz w:val="24"/>
          <w:szCs w:val="24"/>
          <w:lang w:eastAsia="en-US"/>
          <w:ins w:id="9" w:author="MEUNIER Eric" w:date="2024-12-04T16:16:00Z"/>
        </w:rPr>
      </w:pPr>
      <w:ins w:id="8" w:author="MEUNIER Eric" w:date="2024-12-04T16:16:00Z">
        <w:r>
          <w:rPr>
            <w:rFonts w:cs="Arial" w:ascii="Marianne" w:hAnsi="Marianne"/>
            <w:b/>
          </w:rPr>
          <w:t>Evaluation de la qualité des établissements et services relevant de la protection judiciaire de la jeunesse conformément aux dispositions de l’article L. 312-8 du code de l’action sociale et des familles pour l‘année 2025</w:t>
        </w:r>
      </w:ins>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8451933"/>
      <w:bookmarkStart w:id="1" w:name="__Fieldmark__0_8384519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8451933"/>
      <w:bookmarkStart w:id="3" w:name="__Fieldmark__1_8384519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38451933"/>
      <w:bookmarkStart w:id="5" w:name="__Fieldmark__2_8384519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38451933"/>
      <w:bookmarkStart w:id="7" w:name="__Fieldmark__3_8384519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38451933"/>
      <w:bookmarkStart w:id="9" w:name="__Fieldmark__4_8384519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38451933"/>
      <w:bookmarkStart w:id="11" w:name="__Fieldmark__5_8384519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38451933"/>
      <w:bookmarkStart w:id="13" w:name="__Fieldmark__6_8384519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8451933"/>
      <w:bookmarkStart w:id="15" w:name="__Fieldmark__7_8384519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38451933"/>
      <w:bookmarkStart w:id="17" w:name="__Fieldmark__8_8384519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38451933"/>
      <w:bookmarkStart w:id="19" w:name="__Fieldmark__9_8384519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8451933"/>
      <w:bookmarkStart w:id="21" w:name="__Fieldmark__10_8384519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38451933"/>
      <w:bookmarkStart w:id="23" w:name="__Fieldmark__11_8384519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06:00Z</dcterms:created>
  <dc:creator>BOUVIER-VITAL ISABELLE</dc:creator>
  <dc:description/>
  <cp:keywords/>
  <dc:language>en-US</dc:language>
  <cp:lastModifiedBy>MEUNIER Eric</cp:lastModifiedBy>
  <cp:lastPrinted>2016-11-02T14:51:00Z</cp:lastPrinted>
  <dcterms:modified xsi:type="dcterms:W3CDTF">2024-12-04T15:18:00Z</dcterms:modified>
  <cp:revision>3</cp:revision>
  <dc:subject/>
  <dc:title/>
</cp:coreProperties>
</file>