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25726968"/>
      <w:bookmarkStart w:id="1" w:name="_Hlk97733153"/>
      <w:bookmarkEnd w:id="0"/>
      <w:r>
        <w:rPr>
          <w:rFonts w:cs="Arial" w:ascii="Arial" w:hAnsi="Arial"/>
          <w:b/>
        </w:rPr>
        <w:t xml:space="preserve">Marché N°2024-019 </w:t>
      </w:r>
      <w:bookmarkEnd w:id="1"/>
      <w:r>
        <w:rPr>
          <w:rFonts w:cs="Arial" w:ascii="Arial" w:hAnsi="Arial"/>
          <w:b/>
        </w:rPr>
        <w:t>ACB</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2" w:name="_Hlk125726968"/>
      <w:bookmarkEnd w:id="2"/>
      <w:r>
        <w:rPr>
          <w:rFonts w:cs="Arial" w:ascii="Arial" w:hAnsi="Arial"/>
          <w:b/>
        </w:rPr>
        <w:t>Fourniture de mobilier pour le tri des déchets non dangereux de l’Université de Bretagne Occidentale</w:t>
      </w:r>
    </w:p>
    <w:p>
      <w:pPr>
        <w:pStyle w:val="Normal"/>
        <w:ind w:left="567" w:hanging="0"/>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186731326"/>
      <w:bookmarkStart w:id="4" w:name="__Fieldmark__0_1186731326"/>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186731326"/>
      <w:bookmarkStart w:id="6" w:name="__Fieldmark__1_1186731326"/>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7" w:name="__Fieldmark__2_1186731326"/>
      <w:bookmarkStart w:id="8" w:name="__Fieldmark__2_1186731326"/>
      <w:bookmarkEnd w:id="8"/>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186731326"/>
      <w:bookmarkStart w:id="10" w:name="__Fieldmark__3_118673132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186731326"/>
      <w:bookmarkStart w:id="12" w:name="__Fieldmark__4_1186731326"/>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186731326"/>
      <w:bookmarkStart w:id="14" w:name="__Fieldmark__5_1186731326"/>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186731326"/>
      <w:bookmarkStart w:id="16" w:name="__Fieldmark__6_1186731326"/>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86731326"/>
      <w:bookmarkStart w:id="18" w:name="__Fieldmark__7_118673132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186731326"/>
      <w:bookmarkStart w:id="20" w:name="__Fieldmark__8_118673132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186731326"/>
      <w:bookmarkStart w:id="22" w:name="__Fieldmark__9_1186731326"/>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186731326"/>
      <w:bookmarkStart w:id="24" w:name="__Fieldmark__10_1186731326"/>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186731326"/>
      <w:bookmarkStart w:id="26" w:name="__Fieldmark__11_1186731326"/>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iCs/>
            </w:rPr>
            <w:t>Marché N°2024-019 ACB –</w:t>
          </w:r>
          <w:r>
            <w:rPr>
              <w:rFonts w:cs="Arial" w:ascii="Arial" w:hAnsi="Arial"/>
              <w:b/>
            </w:rPr>
            <w:t xml:space="preserve"> Fourniture de mobilier pour le tri des déchets non dangereux de l’Université de Bretagne Occidenta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4-12-11T14:54:00Z</dcterms:modified>
  <cp:revision>28</cp:revision>
  <dc:subject/>
  <dc:title/>
</cp:coreProperties>
</file>