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DAF_2024_00175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268" w:hanging="226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BJET DU MARCHE :</w:t>
        <w:tab/>
      </w:r>
      <w:r>
        <w:rPr>
          <w:rFonts w:cs="Calibri" w:ascii="Calibri" w:hAnsi="Calibri"/>
          <w:b/>
        </w:rPr>
        <w:t>Accord-cadre pour la réalisation de petits travaux d’entretien et de réparation ou de travaux de rénovation et d’amélioration sur les couvertures et bardages au profit de l’USID de Strasbourg-Haguenau-Colmar – Quartier + annexe STIRN (Strasbourg) et Quartier ESTIENNE (Haguenau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ANNEXE 3 AU RC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496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es capacités techniques (1)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143181560"/>
      <w:bookmarkStart w:id="1" w:name="__Fieldmark__0_1143181560"/>
      <w:bookmarkEnd w:id="1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496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es capacités professionnelles (1)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143181560"/>
      <w:bookmarkStart w:id="3" w:name="__Fieldmark__1_1143181560"/>
      <w:bookmarkEnd w:id="3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496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es capacités financières (1)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1143181560"/>
      <w:bookmarkStart w:id="5" w:name="__Fieldmark__2_1143181560"/>
      <w:bookmarkEnd w:id="5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6" w:name="OLE_LINK2"/>
            <w:bookmarkStart w:id="7" w:name="OLE_LINK1"/>
            <w:bookmarkEnd w:id="6"/>
            <w:bookmarkEnd w:id="7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8" w:name="OLE_LINK2"/>
            <w:bookmarkStart w:id="9" w:name="OLE_LINK1"/>
            <w:bookmarkStart w:id="10" w:name="OLE_LINK2"/>
            <w:bookmarkStart w:id="11" w:name="OLE_LINK1"/>
            <w:bookmarkEnd w:id="10"/>
            <w:bookmarkEnd w:id="11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06:00Z</dcterms:created>
  <dc:creator>chefbaf</dc:creator>
  <dc:description/>
  <cp:keywords/>
  <dc:language>en-US</dc:language>
  <cp:lastModifiedBy>REMADNA Mehdi TSEF 3E CLASSE DEF</cp:lastModifiedBy>
  <cp:lastPrinted>2022-03-18T08:52:00Z</cp:lastPrinted>
  <dcterms:modified xsi:type="dcterms:W3CDTF">2024-12-19T08:21:00Z</dcterms:modified>
  <cp:revision>10</cp:revision>
  <dc:subject/>
  <dc:title>ATTESTATION DE MISE A DISPOSITION DES CAPACITES D’UN SOUS-TRAITANT</dc:title>
</cp:coreProperties>
</file>