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 xml:space="preserve">Mission d’Assistance à Maîtrise d’Ouvrage pour un accompagnement sur le Marché d’exploitation des installations énergétiques et de maintenance multiservices des campus de Brest et de Nantes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01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Le pouvoir adjudicateur contractant,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/>
      </w:pPr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3810475578"/>
      <w:bookmarkStart w:id="2" w:name="__Fieldmark__0_3810475578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3810475578"/>
      <w:bookmarkStart w:id="4" w:name="__Fieldmark__1_3810475578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3810475578"/>
      <w:bookmarkStart w:id="6" w:name="__Fieldmark__2_3810475578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3810475578"/>
      <w:bookmarkStart w:id="8" w:name="__Fieldmark__3_3810475578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3810475578"/>
      <w:bookmarkStart w:id="10" w:name="__Fieldmark__4_3810475578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3810475578"/>
      <w:bookmarkStart w:id="12" w:name="__Fieldmark__5_3810475578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3810475578"/>
      <w:bookmarkStart w:id="14" w:name="__Fieldmark__6_3810475578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>
          <w:lang w:val="fr-BE"/>
        </w:rPr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 xml:space="preserve">Mission d’Assistance à Maîtrise d’Ouvrage pour un accompagnement sur le Marché d’exploitation des installations énergétiques et de maintenance multiservices des campus de Brest et de Nante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3810475578"/>
      <w:bookmarkStart w:id="17" w:name="__Fieldmark__7_3810475578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8B"/>
          <w:lang w:val="fr-BE"/>
        </w:rPr>
        <w:t>du marché public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lang w:val="fr-BE"/>
        </w:rPr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numPr>
          <w:ilvl w:val="0"/>
          <w:numId w:val="4"/>
        </w:numPr>
        <w:rPr>
          <w:rFonts w:cs="Arial"/>
          <w:lang w:val="fr-BE"/>
        </w:rPr>
      </w:pPr>
      <w:r>
        <w:rPr>
          <w:rFonts w:cs="Arial"/>
          <w:lang w:val="fr-BE"/>
        </w:rPr>
        <w:t>Montant pour la prestation éventuelle obligatoire n°….</w:t>
      </w:r>
    </w:p>
    <w:p>
      <w:pPr>
        <w:pStyle w:val="Normal1"/>
        <w:rPr>
          <w:rFonts w:cs="Arial"/>
          <w:lang w:val="fr-BE"/>
        </w:rPr>
      </w:pPr>
      <w:r>
        <w:rPr>
          <w:rFonts w:cs="Arial"/>
          <w:lang w:val="fr-BE"/>
        </w:rPr>
      </w:r>
    </w:p>
    <w:p>
      <w:pPr>
        <w:pStyle w:val="Normal1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cs="Arial"/>
          <w:i/>
          <w:i/>
          <w:iCs/>
          <w:lang w:val="fr-BE"/>
        </w:rPr>
      </w:pPr>
      <w:r>
        <w:rPr>
          <w:rFonts w:cs="Arial"/>
          <w:i/>
          <w:iCs/>
          <w:lang w:val="fr-BE"/>
        </w:rPr>
        <w:t>NB. Dupliquer le nombre de fois nécessaire pour chiffrer chaque PS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marché est conclu pour une durée de 51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ate de début du marché public est prévue le 3 mars 2025 ou le jour de la notification au(x) titulaire(x) si celle-ci intervient postérieurement au 3 mars 2025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ate de fin prévisionnelle du marché public est prévue le 1er juin 2029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date de début prévue si la notification d'attribution est antérieure à cette dat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b/>
          <w:szCs w:val="22"/>
          <w:u w:val="single"/>
        </w:rPr>
        <w:t xml:space="preserve">Prestations similaires 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En application de l'article R. 2122-7 du Code de la commande publique, l’acheteur peut conclure un marché sans publicité ni mise en concurrence préalables pour la réalisation de prestations similaires à celles de l'objet du présent marché, en accord avec le titulaire, pendant une période de trois ans à compter de la notification du marché initial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3810475578"/>
      <w:bookmarkStart w:id="22" w:name="__Fieldmark__8_3810475578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3810475578"/>
      <w:bookmarkStart w:id="24" w:name="__Fieldmark__9_3810475578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10_3810475578"/>
            <w:bookmarkStart w:id="27" w:name="__Fieldmark__10_3810475578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3810475578"/>
            <w:bookmarkStart w:id="29" w:name="__Fieldmark__11_3810475578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3810475578"/>
            <w:bookmarkStart w:id="31" w:name="__Fieldmark__12_3810475578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3810475578"/>
            <w:bookmarkStart w:id="33" w:name="__Fieldmark__13_3810475578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3810475578"/>
            <w:bookmarkStart w:id="35" w:name="__Fieldmark__14_3810475578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3810475578"/>
            <w:bookmarkStart w:id="37" w:name="__Fieldmark__15_3810475578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3810475578"/>
            <w:bookmarkStart w:id="39" w:name="__Fieldmark__16_3810475578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3810475578"/>
            <w:bookmarkStart w:id="41" w:name="__Fieldmark__17_3810475578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3810475578"/>
            <w:bookmarkStart w:id="43" w:name="__Fieldmark__18_3810475578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3810475578"/>
            <w:bookmarkStart w:id="45" w:name="__Fieldmark__19_3810475578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6" w:name="__RefHeading___Toc256000006"/>
      <w:bookmarkEnd w:id="4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7" w:name="__RefHeading___Toc256000007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Arial"/>
          <w:highlight w:val="cyan"/>
          <w:lang w:val="fr-BE"/>
        </w:rPr>
      </w:r>
    </w:p>
    <w:p>
      <w:pPr>
        <w:pStyle w:val="Normal"/>
        <w:jc w:val="left"/>
        <w:rPr>
          <w:rFonts w:cs="Arial"/>
          <w:lang w:val="fr-BE"/>
        </w:rPr>
      </w:pPr>
      <w:r>
        <w:rPr>
          <w:rFonts w:cs="Arial"/>
          <w:lang w:val="fr-BE"/>
        </w:rPr>
        <w:t xml:space="preserve">Prestation(s) supplémentaire(s) éventuelle(s) retenue(s) : </w:t>
      </w:r>
      <w:r>
        <w:rPr>
          <w:rFonts w:cs="Arial"/>
          <w:i/>
          <w:iCs/>
          <w:sz w:val="18"/>
          <w:szCs w:val="16"/>
          <w:lang w:val="fr-BE"/>
        </w:rPr>
        <w:t>(Le cas échéant, cochez la case de la/des prestation(s) retenue(s) par l’acheteur)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48" w:name="__Fieldmark__20_3810475578"/>
      <w:bookmarkStart w:id="49" w:name="__Fieldmark__20_3810475578"/>
      <w:bookmarkEnd w:id="49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ind w:firstLine="567"/>
        <w:jc w:val="left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fr-BE"/>
        </w:rPr>
        <w:instrText xml:space="preserve"> FORMCHECKBOX </w:instrText>
      </w:r>
      <w:r>
        <w:rPr>
          <w:rFonts w:cs="Arial"/>
          <w:lang w:val="fr-BE"/>
        </w:rPr>
        <w:fldChar w:fldCharType="separate"/>
      </w:r>
      <w:bookmarkStart w:id="50" w:name="__Fieldmark__21_3810475578"/>
      <w:bookmarkStart w:id="51" w:name="__Fieldmark__21_3810475578"/>
      <w:bookmarkEnd w:id="51"/>
      <w:r>
        <w:rPr>
          <w:rFonts w:cs="Arial"/>
          <w:lang w:val="fr-BE"/>
        </w:rPr>
      </w:r>
      <w:r>
        <w:rPr>
          <w:rFonts w:cs="Arial"/>
          <w:lang w:val="fr-BE"/>
        </w:rPr>
        <w:fldChar w:fldCharType="end"/>
      </w:r>
      <w:r>
        <w:rPr>
          <w:rFonts w:cs="Arial"/>
          <w:lang w:val="fr-BE"/>
        </w:rPr>
        <w:t xml:space="preserve"> PSE n°…</w:t>
      </w:r>
    </w:p>
    <w:p>
      <w:pPr>
        <w:pStyle w:val="Normal"/>
        <w:rPr>
          <w:rFonts w:cs="Calibri"/>
          <w:lang w:val="fr-BE" w:eastAsia="en-US"/>
        </w:rPr>
      </w:pPr>
      <w:r>
        <w:rPr>
          <w:rFonts w:cs="Calibri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3810475578"/>
      <w:bookmarkStart w:id="53" w:name="__Fieldmark__22_3810475578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3810475578"/>
      <w:bookmarkStart w:id="55" w:name="__Fieldmark__23_3810475578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3810475578"/>
      <w:bookmarkStart w:id="57" w:name="__Fieldmark__24_3810475578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3810475578"/>
      <w:bookmarkStart w:id="59" w:name="__Fieldmark__25_3810475578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0" w:name="__Fieldmark__26_3810475578"/>
      <w:bookmarkStart w:id="61" w:name="__Fieldmark__26_3810475578"/>
      <w:bookmarkEnd w:id="6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 DPGF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2" w:name="__RefHeading___Toc256000008"/>
      <w:bookmarkEnd w:id="6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3" w:name="__RefHeading___Toc256000009"/>
      <w:bookmarkEnd w:id="6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3810475578"/>
      <w:bookmarkStart w:id="65" w:name="__Fieldmark__27_3810475578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3810475578"/>
      <w:bookmarkStart w:id="67" w:name="__Fieldmark__28_3810475578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3810475578"/>
      <w:bookmarkStart w:id="69" w:name="__Fieldmark__29_3810475578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3810475578"/>
      <w:bookmarkStart w:id="71" w:name="__Fieldmark__30_3810475578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3810475578"/>
      <w:bookmarkStart w:id="73" w:name="__Fieldmark__31_3810475578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3810475578"/>
      <w:bookmarkStart w:id="75" w:name="__Fieldmark__32_3810475578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/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3810475578"/>
      <w:bookmarkStart w:id="77" w:name="__Fieldmark__33_3810475578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8" w:name="__Fieldmark__34_3810475578"/>
      <w:bookmarkStart w:id="79" w:name="__Fieldmark__34_3810475578"/>
      <w:bookmarkEnd w:id="7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80" w:name="__RefHeading___Toc256000010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01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10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 xml:space="preserve">Mission d’Assistance à Maîtrise d’Ouvrage pour un accompagnement sur le Marché d’exploitation des installations énergétiques et de maintenance multiservices des campus de Brest et de Nantes 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01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 xml:space="preserve">Mission d’Assistance à Maîtrise d’Ouvrage pour un accompagnement sur le Marché d’exploitation des installations énergétiques et de maintenance multiservices des campus de Brest et de Nantes 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01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8:05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5-01-09T17:04:00Z</dcterms:modified>
  <cp:revision>4</cp:revision>
  <dc:subject/>
  <dc:title>_Modèle recommandé : le service peut l’adapter le cas échéant_DC1_</dc:title>
</cp:coreProperties>
</file>