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Université de Bordeaux</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 xml:space="preserve">Acquisition, livraison, mise en service et prestations associées d'une chaîne de chromatographie UHPLC de détection chimique haute sensibilité pour l'Université de Bordeaux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79645133"/>
      <w:bookmarkStart w:id="1" w:name="__Fieldmark__0_147964513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79645133"/>
      <w:bookmarkStart w:id="3" w:name="__Fieldmark__1_147964513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79645133"/>
            <w:bookmarkStart w:id="5" w:name="__Fieldmark__2_147964513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79645133"/>
            <w:bookmarkStart w:id="7" w:name="__Fieldmark__3_147964513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79645133"/>
            <w:bookmarkStart w:id="9" w:name="__Fieldmark__4_147964513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79645133"/>
            <w:bookmarkStart w:id="11" w:name="__Fieldmark__5_147964513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79645133"/>
            <w:bookmarkStart w:id="13" w:name="__Fieldmark__6_147964513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79645133"/>
      <w:bookmarkStart w:id="15" w:name="__Fieldmark__7_147964513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79645133"/>
      <w:bookmarkStart w:id="17" w:name="__Fieldmark__8_147964513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4-08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co Wojciechowski</cp:lastModifiedBy>
  <cp:lastPrinted>2023-09-26T10:15:00Z</cp:lastPrinted>
  <dcterms:modified xsi:type="dcterms:W3CDTF">2025-01-15T11:18:00Z</dcterms:modified>
  <cp:revision>6</cp:revision>
  <dc:subject/>
  <dc:title>MISE A JOUR AVRIL 2007</dc:title>
</cp:coreProperties>
</file>