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56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marina.lamande@intradef.gouv.fr</w:t>
        </w:r>
      </w:hyperlink>
      <w:r>
        <w:rPr>
          <w:rFonts w:cs="Times New Roman" w:ascii="Marianne" w:hAnsi="Marianne"/>
          <w:sz w:val="22"/>
          <w:szCs w:val="22"/>
        </w:rPr>
        <w:t xml:space="preserve"> </w:t>
      </w:r>
      <w:r>
        <w:rPr>
          <w:rFonts w:cs="Calibri" w:ascii="Calibri" w:hAnsi="Calibri"/>
          <w:sz w:val="22"/>
          <w:szCs w:val="22"/>
        </w:rPr>
        <w:t> </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Cs/>
          <w:sz w:val="22"/>
          <w:szCs w:val="22"/>
        </w:rPr>
      </w:pPr>
      <w:r>
        <w:rPr>
          <w:rFonts w:cs="Marianne" w:ascii="Marianne" w:hAnsi="Marianne"/>
          <w:iCs/>
          <w:sz w:val="22"/>
          <w:szCs w:val="22"/>
        </w:rPr>
        <w:t>Accord-cadre multi-attributaires relatif aux prestations d’accueil sécuritaire, de filtrage, de gardiennage et de sécurité incendie au profit des armées, directions et services relevant du périmètre de la Plateforme Commissariat Sud-Ouest (PFC SO).</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58177487"/>
      <w:bookmarkStart w:id="1" w:name="__Fieldmark__0_158177487"/>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58177487"/>
      <w:bookmarkStart w:id="3" w:name="__Fieldmark__1_158177487"/>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58177487"/>
      <w:bookmarkStart w:id="5" w:name="__Fieldmark__2_158177487"/>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eastAsia="Marianne" w:cs="Marianne" w:ascii="Marianne" w:hAnsi="Marianne"/>
          <w:b/>
          <w:i/>
          <w:iCs/>
          <w:sz w:val="22"/>
          <w:szCs w:val="22"/>
        </w:rPr>
        <w:t xml:space="preserve"> </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58177487"/>
      <w:bookmarkStart w:id="7" w:name="__Fieldmark__43_158177487"/>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58177487"/>
      <w:bookmarkStart w:id="9" w:name="__Fieldmark__44_15817748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58177487"/>
      <w:bookmarkStart w:id="11" w:name="__Fieldmark__45_158177487"/>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58177487"/>
      <w:bookmarkStart w:id="13" w:name="__Fieldmark__46_158177487"/>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Lieu d’exécution des prestations sous-traitées: </w:t>
      </w:r>
      <w:r>
        <w:rPr>
          <w:rFonts w:cs="Marianne" w:ascii="Marianne" w:hAnsi="Marianne"/>
          <w:b/>
          <w:i/>
          <w:iCs/>
          <w:color w:val="008000"/>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hyperlink r:id="rId22">
        <w:r>
          <w:rPr>
            <w:rStyle w:val="InternetLink"/>
            <w:rFonts w:cs="Marianne" w:ascii="Marianne" w:hAnsi="Marianne"/>
            <w:i/>
            <w:sz w:val="22"/>
            <w:szCs w:val="22"/>
          </w:rPr>
          <w:t>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58177487"/>
      <w:bookmarkStart w:id="15" w:name="__Fieldmark__47_158177487"/>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58177487"/>
      <w:bookmarkStart w:id="17" w:name="__Fieldmark__48_158177487"/>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58177487"/>
      <w:bookmarkStart w:id="19" w:name="__Fieldmark__49_158177487"/>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58177487"/>
      <w:bookmarkStart w:id="21" w:name="__Fieldmark__50_158177487"/>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58177487"/>
      <w:bookmarkStart w:id="23" w:name="__Fieldmark__51_158177487"/>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58177487"/>
      <w:bookmarkStart w:id="25" w:name="__Fieldmark__52_158177487"/>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58177487"/>
      <w:bookmarkStart w:id="27" w:name="__Fieldmark__53_158177487"/>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58177487"/>
      <w:bookmarkStart w:id="29" w:name="__Fieldmark__54_158177487"/>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58177487"/>
      <w:bookmarkStart w:id="31" w:name="__Fieldmark__55_158177487"/>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58177487"/>
      <w:bookmarkStart w:id="33" w:name="__Fieldmark__56_158177487"/>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r>
        <w:rPr>
          <w:rFonts w:cs="Marianne" w:ascii="Marianne" w:hAnsi="Marianne"/>
          <w:i/>
          <w:color w:val="00B050"/>
          <w:sz w:val="22"/>
          <w:szCs w:val="22"/>
        </w:rPr>
        <w:t xml:space="preserve">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ina.lamand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eli/decret/2016/3/25/EINM1602969D/jo/article_124"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LAMANDÉ Marina ADC</cp:lastModifiedBy>
  <cp:lastPrinted>2012-10-19T11:29:00Z</cp:lastPrinted>
  <dcterms:modified xsi:type="dcterms:W3CDTF">2025-01-09T06:36:00Z</dcterms:modified>
  <cp:revision>18</cp:revision>
  <dc:subject/>
  <dc:title>_Modèle recommandé : le service peut l’adapter le cas échéant_DC1_</dc:title>
</cp:coreProperties>
</file>