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Le commissaire général de 2ème classe Hervé PICCIRILLO</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2.8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i/>
          <w:i/>
          <w:iCs/>
          <w:sz w:val="24"/>
          <w:szCs w:val="22"/>
        </w:rPr>
      </w:pPr>
      <w:r>
        <w:rPr>
          <w:rFonts w:cs="Marianne" w:ascii="Marianne" w:hAnsi="Marianne"/>
          <w:sz w:val="22"/>
          <w:szCs w:val="22"/>
        </w:rPr>
        <w:t>Réalisation de prestations de conciergerie au profit des personnels de la base aérienne 705 de Tours et le site du camp Mailloux à Cinq-Mars-la-Pile (dpt 37).</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121939638"/>
      <w:bookmarkStart w:id="4" w:name="__Fieldmark__0_3121939638"/>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121939638"/>
      <w:bookmarkStart w:id="6" w:name="__Fieldmark__21_3121939638"/>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121939638"/>
      <w:bookmarkStart w:id="9" w:name="__Fieldmark__22_3121939638"/>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121939638"/>
      <w:bookmarkStart w:id="11" w:name="__Fieldmark__23_3121939638"/>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121939638"/>
      <w:bookmarkStart w:id="13" w:name="__Fieldmark__24_3121939638"/>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121939638"/>
      <w:bookmarkStart w:id="15" w:name="__Fieldmark__25_3121939638"/>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121939638"/>
      <w:bookmarkStart w:id="17" w:name="__Fieldmark__26_3121939638"/>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TOLEDO-GASCON Aurelie ADJT ADM AE</cp:lastModifiedBy>
  <cp:lastPrinted>2013-08-23T12:04:00Z</cp:lastPrinted>
  <dcterms:modified xsi:type="dcterms:W3CDTF">2025-01-16T07:53:00Z</dcterms:modified>
  <cp:revision>42</cp:revision>
  <dc:subject/>
  <dc:title>_Modèle recommandé : le service peut l’adapter le cas échéant_DC1_</dc:title>
</cp:coreProperties>
</file>