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jc w:val="both"/>
        <w:rPr>
          <w:rFonts w:ascii="Marianne" w:hAnsi="Marianne" w:cs="Marianne"/>
          <w:sz w:val="22"/>
          <w:szCs w:val="22"/>
        </w:rPr>
      </w:pPr>
      <w:r>
        <w:rPr>
          <w:rFonts w:cs="Marianne" w:ascii="Marianne" w:hAnsi="Marianne"/>
          <w:sz w:val="22"/>
          <w:szCs w:val="22"/>
        </w:rPr>
        <w:t>Le commissaire général de 2ème classe Hervé PICCIRILLO</w:t>
      </w:r>
    </w:p>
    <w:p>
      <w:pPr>
        <w:pStyle w:val="Header"/>
        <w:keepNext w:val="true"/>
        <w:tabs>
          <w:tab w:val="clear" w:pos="4536"/>
          <w:tab w:val="clear" w:pos="9072"/>
        </w:tabs>
        <w:jc w:val="both"/>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jc w:val="both"/>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jc w:val="both"/>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jc w:val="both"/>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jc w:val="both"/>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 22.80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Times New Roman" w:ascii="Marianne" w:hAnsi="Marianne"/>
            <w:sz w:val="22"/>
            <w:szCs w:val="22"/>
          </w:rPr>
          <w:t>pfc-sud-ouest-bap-sm2.contact.fct@intradef.gouv.fr</w:t>
        </w:r>
      </w:hyperlink>
    </w:p>
    <w:p>
      <w:pPr>
        <w:pStyle w:val="Normal"/>
        <w:jc w:val="both"/>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jc w:val="both"/>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jc w:val="both"/>
        <w:rPr>
          <w:rFonts w:ascii="Marianne" w:hAnsi="Marianne" w:cs="Marianne"/>
          <w:i/>
          <w:i/>
          <w:iCs/>
          <w:sz w:val="24"/>
          <w:szCs w:val="22"/>
        </w:rPr>
      </w:pPr>
      <w:r>
        <w:rPr>
          <w:rFonts w:cs="Marianne" w:ascii="Marianne" w:hAnsi="Marianne"/>
          <w:sz w:val="22"/>
          <w:szCs w:val="22"/>
        </w:rPr>
        <w:t>Réalisation de prestations de conciergerie au profit des personnels de la base aérienne 705 de Tours et le site de Mailloux à Cinq-Mars-la-Pile (dpt 37).</w:t>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481650271"/>
      <w:bookmarkStart w:id="1" w:name="__Fieldmark__0_481650271"/>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481650271"/>
      <w:bookmarkStart w:id="3" w:name="__Fieldmark__1_481650271"/>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481650271"/>
      <w:bookmarkStart w:id="5" w:name="__Fieldmark__2_481650271"/>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jc w:val="both"/>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jc w:val="both"/>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both"/>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jc w:val="both"/>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both"/>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both"/>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jc w:val="both"/>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jc w:val="both"/>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both"/>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jc w:val="both"/>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jc w:val="both"/>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both"/>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both"/>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both"/>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both"/>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Caractère PME au sens de la </w:t>
      </w:r>
      <w:hyperlink r:id="rId19">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0">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481650271"/>
      <w:bookmarkStart w:id="7" w:name="__Fieldmark__43_481650271"/>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481650271"/>
      <w:bookmarkStart w:id="9" w:name="__Fieldmark__44_481650271"/>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481650271"/>
      <w:bookmarkStart w:id="11" w:name="__Fieldmark__45_481650271"/>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481650271"/>
      <w:bookmarkStart w:id="13" w:name="__Fieldmark__46_481650271"/>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1">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ou </w:t>
      </w:r>
      <w:hyperlink r:id="rId22">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R2393-33 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both"/>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481650271"/>
      <w:bookmarkStart w:id="15" w:name="__Fieldmark__47_481650271"/>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481650271"/>
      <w:bookmarkStart w:id="17" w:name="__Fieldmark__48_481650271"/>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481650271"/>
      <w:bookmarkStart w:id="19" w:name="__Fieldmark__49_481650271"/>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481650271"/>
      <w:bookmarkStart w:id="21" w:name="__Fieldmark__50_481650271"/>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481650271"/>
      <w:bookmarkStart w:id="23" w:name="__Fieldmark__51_481650271"/>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481650271"/>
      <w:bookmarkStart w:id="25" w:name="__Fieldmark__52_481650271"/>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481650271"/>
      <w:bookmarkStart w:id="27" w:name="__Fieldmark__53_481650271"/>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481650271"/>
      <w:bookmarkStart w:id="29" w:name="__Fieldmark__54_481650271"/>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481650271"/>
      <w:bookmarkStart w:id="31" w:name="__Fieldmark__55_481650271"/>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481650271"/>
      <w:bookmarkStart w:id="33" w:name="__Fieldmark__56_481650271"/>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i/>
          <w:i/>
          <w:color w:val="00B050"/>
          <w:sz w:val="22"/>
          <w:szCs w:val="22"/>
        </w:rPr>
      </w:pPr>
      <w:r>
        <w:rPr>
          <w:rFonts w:cs="Marianne" w:ascii="Marianne" w:hAnsi="Marianne"/>
          <w:i/>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jc w:val="both"/>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eli/decret/2016/3/25/EINM1600207D/jo/article_135" TargetMode="External"/><Relationship Id="rId22" Type="http://schemas.openxmlformats.org/officeDocument/2006/relationships/hyperlink" Target="https://www.legifrance.gouv.fr/eli/decret/2016/3/25/EINM1602969D/jo/article_124"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53:00Z</dcterms:created>
  <dc:creator>MAB</dc:creator>
  <dc:description/>
  <cp:keywords/>
  <dc:language>en-US</dc:language>
  <cp:lastModifiedBy>TOLEDO-GASCON Aurelie ADJT ADM AE</cp:lastModifiedBy>
  <cp:lastPrinted>2012-10-19T11:29:00Z</cp:lastPrinted>
  <dcterms:modified xsi:type="dcterms:W3CDTF">2025-01-16T07:54:00Z</dcterms:modified>
  <cp:revision>7</cp:revision>
  <dc:subject/>
  <dc:title>_Modèle recommandé : le service peut l’adapter le cas échéant_DC1_</dc:title>
</cp:coreProperties>
</file>