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jc w:val="both"/>
        <w:rPr>
          <w:rFonts w:ascii="Marianne" w:hAnsi="Marianne" w:cs="Arial"/>
          <w:b/>
          <w:b/>
          <w:bCs/>
          <w:lang w:eastAsia="ar-SA"/>
        </w:rPr>
      </w:pPr>
      <w:r>
        <w:rPr>
          <w:rFonts w:cs="Arial" w:ascii="Marianne" w:hAnsi="Marianne"/>
          <w:b/>
          <w:bCs/>
          <w:lang w:eastAsia="ar-SA"/>
        </w:rPr>
        <w:t>Réalisation d’études de potentiel, en vue du développement de l’enseignement français à l’étranger (EFE).</w:t>
      </w:r>
    </w:p>
    <w:p>
      <w:pPr>
        <w:pStyle w:val="Normal"/>
        <w:rPr>
          <w:rFonts w:ascii="Arial" w:hAnsi="Arial" w:cs="Arial"/>
          <w:b/>
          <w:b/>
          <w:bCs/>
          <w:lang w:eastAsia="ar-SA"/>
        </w:rPr>
      </w:pPr>
      <w:r>
        <w:rPr>
          <w:rFonts w:cs="Arial" w:ascii="Arial" w:hAnsi="Arial"/>
          <w:b/>
          <w:bCs/>
          <w:lang w:eastAsia="ar-SA"/>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07102209"/>
      <w:bookmarkStart w:id="1" w:name="__Fieldmark__0_220710220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7102209"/>
      <w:bookmarkStart w:id="3" w:name="__Fieldmark__1_220710220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07102209"/>
            <w:bookmarkStart w:id="5" w:name="__Fieldmark__2_220710220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07102209"/>
            <w:bookmarkStart w:id="7" w:name="__Fieldmark__3_220710220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07102209"/>
            <w:bookmarkStart w:id="9" w:name="__Fieldmark__4_220710220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07102209"/>
            <w:bookmarkStart w:id="11" w:name="__Fieldmark__5_220710220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07102209"/>
      <w:bookmarkStart w:id="13" w:name="__Fieldmark__6_220710220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7102209"/>
      <w:bookmarkStart w:id="15" w:name="__Fieldmark__7_220710220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F2024.01.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ATESI Alice</cp:lastModifiedBy>
  <cp:lastPrinted>2016-11-02T15:02:00Z</cp:lastPrinted>
  <dcterms:modified xsi:type="dcterms:W3CDTF">2024-12-10T17:17:00Z</dcterms:modified>
  <cp:revision>18</cp:revision>
  <dc:subject/>
  <dc:title>MISE A JOUR AVRIL 2007</dc:title>
</cp:coreProperties>
</file>