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2025005001000 MAPA XCICOHYB – CISEAUX CHIRURGICAUX A USAGE HYBRIDE (MULTIPLE/USAGE UNIQUE) POUR COELIOSCOP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1223596"/>
      <w:bookmarkStart w:id="1" w:name="__Fieldmark__0_31512235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1223596"/>
      <w:bookmarkStart w:id="3" w:name="__Fieldmark__1_31512235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1223596"/>
      <w:bookmarkStart w:id="5" w:name="__Fieldmark__2_31512235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1223596"/>
      <w:bookmarkStart w:id="7" w:name="__Fieldmark__3_31512235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1223596"/>
      <w:bookmarkStart w:id="9" w:name="__Fieldmark__4_31512235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1223596"/>
      <w:bookmarkStart w:id="11" w:name="__Fieldmark__5_315122359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1223596"/>
      <w:bookmarkStart w:id="13" w:name="__Fieldmark__6_315122359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1223596"/>
      <w:bookmarkStart w:id="15" w:name="__Fieldmark__7_315122359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51223596"/>
      <w:bookmarkStart w:id="17" w:name="__Fieldmark__8_3151223596"/>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51223596"/>
      <w:bookmarkStart w:id="19" w:name="__Fieldmark__9_315122359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1223596"/>
      <w:bookmarkStart w:id="21" w:name="__Fieldmark__10_315122359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51223596"/>
      <w:bookmarkStart w:id="23" w:name="__Fieldmark__11_315122359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51223596"/>
      <w:bookmarkStart w:id="25" w:name="__Fieldmark__12_315122359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51223596"/>
      <w:bookmarkStart w:id="27" w:name="__Fieldmark__13_315122359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51223596"/>
      <w:bookmarkStart w:id="29" w:name="__Fieldmark__14_315122359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51223596"/>
      <w:bookmarkStart w:id="31" w:name="__Fieldmark__15_315122359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51223596"/>
      <w:bookmarkStart w:id="33" w:name="__Fieldmark__16_315122359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51223596"/>
      <w:bookmarkStart w:id="35" w:name="__Fieldmark__17_3151223596"/>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51223596"/>
      <w:bookmarkStart w:id="37" w:name="__Fieldmark__18_31512235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51223596"/>
      <w:bookmarkStart w:id="39" w:name="__Fieldmark__19_315122359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51223596"/>
      <w:bookmarkStart w:id="41" w:name="__Fieldmark__20_31512235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51223596"/>
      <w:bookmarkStart w:id="43" w:name="__Fieldmark__21_31512235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51223596"/>
      <w:bookmarkStart w:id="45" w:name="__Fieldmark__22_315122359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51223596"/>
      <w:bookmarkStart w:id="47" w:name="__Fieldmark__23_31512235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151223596"/>
      <w:bookmarkStart w:id="49" w:name="__Fieldmark__24_3151223596"/>
      <w:bookmarkEnd w:id="49"/>
      <w:r>
        <w:rPr/>
      </w:r>
      <w:r>
        <w:rPr/>
        <w:fldChar w:fldCharType="end"/>
      </w:r>
      <w:r>
        <w:rPr>
          <w:rFonts w:cs="Arial" w:ascii="Arial" w:hAnsi="Arial"/>
        </w:rPr>
        <w:tab/>
        <w:t>à compter du 01/04/2025 ou à compter de la date notification du marché public lorsqu’elle est postérieure, jusqu’au 31/12/2026.</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51223596"/>
      <w:bookmarkStart w:id="51" w:name="__Fieldmark__25_315122359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51223596"/>
      <w:bookmarkStart w:id="53" w:name="__Fieldmark__26_315122359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51223596"/>
      <w:bookmarkStart w:id="55" w:name="__Fieldmark__27_31512235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51223596"/>
      <w:bookmarkStart w:id="57" w:name="__Fieldmark__28_31512235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51223596"/>
      <w:bookmarkStart w:id="59" w:name="__Fieldmark__29_31512235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51223596"/>
      <w:bookmarkStart w:id="61" w:name="__Fieldmark__30_31512235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51223596"/>
      <w:bookmarkStart w:id="63" w:name="__Fieldmark__31_31512235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51223596"/>
      <w:bookmarkStart w:id="65" w:name="__Fieldmark__32_31512235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51223596"/>
      <w:bookmarkStart w:id="67" w:name="__Fieldmark__33_31512235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51223596"/>
      <w:bookmarkStart w:id="69" w:name="__Fieldmark__34_31512235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51223596"/>
      <w:bookmarkStart w:id="71" w:name="__Fieldmark__35_31512235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51223596"/>
      <w:bookmarkStart w:id="73" w:name="__Fieldmark__36_31512235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TP CH DE VALENCIENN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AVENUE DESANDROUIN</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BP 421</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59322 VALENCIENNES CEDEX</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SERVICES DEPENSES</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TEL</w:t>
        <w:tab/>
        <w:t> : 03.27.45.20.51</w:t>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FAX</w:t>
        <w:tab/>
        <w:t> : 03.27.30.24.09</w:t>
      </w:r>
    </w:p>
    <w:p>
      <w:pPr>
        <w:pStyle w:val="Fcase2metab"/>
        <w:rPr>
          <w:rFonts w:ascii="Arial" w:hAnsi="Arial" w:cs="Arial"/>
          <w:b/>
          <w:b/>
          <w:lang w:eastAsia="fr-FR"/>
        </w:rPr>
      </w:pPr>
      <w:r>
        <w:rPr>
          <w:rFonts w:cs="Arial" w:ascii="Arial" w:hAnsi="Arial"/>
          <w:b/>
          <w:lang w:eastAsia="fr-FR"/>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250, 6022251, 6022610, 602252,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suppressAutoHyphens w:val="false"/>
        <w:ind w:left="5103" w:firstLine="567"/>
        <w:jc w:val="both"/>
        <w:rPr>
          <w:b/>
          <w:b/>
          <w:lang w:eastAsia="fr-FR"/>
        </w:rPr>
      </w:pPr>
      <w:r>
        <w:rPr>
          <w:rFonts w:eastAsia="Univers;Arial"/>
          <w:b/>
          <w:lang w:eastAsia="fr-FR"/>
        </w:rPr>
        <w:t xml:space="preserve">   </w:t>
      </w:r>
      <w:r>
        <w:rPr>
          <w:b/>
          <w:lang w:eastAsia="fr-FR"/>
        </w:rPr>
        <w:t xml:space="preserve">Par délégation du Directeur Général </w:t>
      </w:r>
    </w:p>
    <w:p>
      <w:pPr>
        <w:pStyle w:val="Normal"/>
        <w:suppressAutoHyphens w:val="false"/>
        <w:ind w:left="5103" w:firstLine="567"/>
        <w:jc w:val="both"/>
        <w:rPr>
          <w:b/>
          <w:b/>
          <w:lang w:eastAsia="fr-FR"/>
        </w:rPr>
      </w:pPr>
      <w:r>
        <w:rPr>
          <w:rFonts w:eastAsia="Univers;Arial"/>
          <w:b/>
          <w:lang w:eastAsia="fr-FR"/>
        </w:rPr>
        <w:t xml:space="preserve"> </w:t>
      </w:r>
      <w:r>
        <w:rPr>
          <w:b/>
          <w:lang w:eastAsia="fr-FR"/>
        </w:rPr>
        <w:t>du Centre Hospitalier de Valenciennes,</w:t>
      </w:r>
    </w:p>
    <w:p>
      <w:pPr>
        <w:pStyle w:val="Normal"/>
        <w:suppressAutoHyphens w:val="false"/>
        <w:ind w:left="5103" w:firstLine="567"/>
        <w:jc w:val="both"/>
        <w:rPr>
          <w:b/>
          <w:b/>
          <w:lang w:eastAsia="fr-FR"/>
        </w:rPr>
      </w:pPr>
      <w:r>
        <w:rPr>
          <w:rFonts w:eastAsia="Univers;Arial"/>
          <w:b/>
          <w:lang w:eastAsia="fr-FR"/>
        </w:rPr>
        <w:t xml:space="preserve">       </w:t>
      </w:r>
      <w:r>
        <w:rPr>
          <w:b/>
          <w:lang w:eastAsia="fr-FR"/>
        </w:rPr>
        <w:t>Le Directeur du Pôle Services,</w:t>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jc w:val="both"/>
        <w:rPr>
          <w:b/>
          <w:b/>
          <w:lang w:eastAsia="fr-FR"/>
        </w:rPr>
      </w:pPr>
      <w:r>
        <w:rPr>
          <w:b/>
          <w:lang w:eastAsia="fr-FR"/>
        </w:rPr>
      </w:r>
    </w:p>
    <w:p>
      <w:pPr>
        <w:pStyle w:val="Normal"/>
        <w:suppressAutoHyphens w:val="false"/>
        <w:rPr>
          <w:b/>
          <w:b/>
          <w:lang w:eastAsia="fr-FR"/>
        </w:rPr>
      </w:pPr>
      <w:r>
        <w:rPr>
          <w:b/>
          <w:lang w:eastAsia="fr-FR"/>
        </w:rPr>
        <w:tab/>
        <w:tab/>
        <w:tab/>
        <w:tab/>
        <w:tab/>
        <w:tab/>
        <w:tab/>
        <w:tab/>
        <w:tab/>
        <w:tab/>
        <w:t xml:space="preserve">  </w:t>
        <w:tab/>
        <w:t>Fabrice DECOURCELLES</w:t>
      </w:r>
    </w:p>
    <w:p>
      <w:pPr>
        <w:pStyle w:val="Normal"/>
        <w:tabs>
          <w:tab w:val="clear" w:pos="567"/>
          <w:tab w:val="left" w:pos="851" w:leader="none"/>
        </w:tabs>
        <w:jc w:val="both"/>
        <w:rPr>
          <w:b/>
          <w:b/>
          <w:lang w:eastAsia="fr-FR"/>
        </w:rPr>
      </w:pPr>
      <w:r>
        <w:rPr>
          <w:b/>
          <w:lang w:eastAsia="fr-F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26:00Z</dcterms:created>
  <dc:creator>francois</dc:creator>
  <dc:description/>
  <cp:keywords/>
  <dc:language>en-US</dc:language>
  <cp:lastModifiedBy>THEILLIER, André</cp:lastModifiedBy>
  <cp:lastPrinted>2016-11-04T13:53:00Z</cp:lastPrinted>
  <dcterms:modified xsi:type="dcterms:W3CDTF">2025-01-08T10:26:00Z</dcterms:modified>
  <cp:revision>2</cp:revision>
  <dc:subject/>
  <dc:title>_Modèle recommandé : le service peut l’adapter le cas échéant_DC1_</dc:title>
</cp:coreProperties>
</file>