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5375658"/>
      <w:bookmarkStart w:id="1" w:name="__Fieldmark__0_196537565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5375658"/>
      <w:bookmarkStart w:id="3" w:name="__Fieldmark__1_196537565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65375658"/>
            <w:bookmarkStart w:id="5" w:name="__Fieldmark__2_196537565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65375658"/>
            <w:bookmarkStart w:id="7" w:name="__Fieldmark__3_196537565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65375658"/>
            <w:bookmarkStart w:id="9" w:name="__Fieldmark__4_196537565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65375658"/>
            <w:bookmarkStart w:id="11" w:name="__Fieldmark__5_196537565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65375658"/>
      <w:bookmarkStart w:id="13" w:name="__Fieldmark__6_196537565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5375658"/>
      <w:bookmarkStart w:id="15" w:name="__Fieldmark__7_196537565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