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284"/>
      </w:tblGrid>
      <w:tr>
        <w:trPr>
          <w:trHeight w:val="81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i/>
              </w:rPr>
              <w:t>Annexe 1 à l’acte d’engagement</w:t>
            </w:r>
          </w:p>
        </w:tc>
      </w:tr>
      <w:tr>
        <w:trPr>
          <w:trHeight w:val="75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ind w:left="29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E DES EXAMENS LE PLUS COURAMMENT PRATIQUÉS A L’INI ET DÉLAI DE COMMUN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0"/>
        <w:gridCol w:w="76"/>
        <w:gridCol w:w="2010"/>
        <w:gridCol w:w="43"/>
        <w:gridCol w:w="1700"/>
        <w:gridCol w:w="2095"/>
      </w:tblGrid>
      <w:tr>
        <w:trPr>
          <w:trHeight w:val="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YS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ÉLAI MAXIMUM DE RENDU DES RÉSULTAT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ÉLAI MAXIMUM DE RENDU DES RÉSULTATS EN URGENC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RÉDITATION NF ISO 151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I/NON</w:t>
            </w:r>
          </w:p>
        </w:tc>
      </w:tr>
      <w:tr>
        <w:trPr>
          <w:trHeight w:val="44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CHIMIE (Sang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némi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ée sanguin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no sangui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ycémi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sphatases alcalin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irubine total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itin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de saturation de la transferrine au fer sérique et à la ferritin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A1c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O/TG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ylas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onin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e B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ates sériq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ates érythrocytair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EINES (Sang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min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ectrophorèse des protéi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MAT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ation formule sang + plaquettes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A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MOSTAS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YROI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TSH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3 Libr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4 Libre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QUEURS TUMORAUX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SA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ÉMOCUL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BU Direct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biogramme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mycobactéries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jour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jour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cytobactériologique des crachats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 standard (salmonella, shigella, Campylobacter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tridium difficile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énovirus - rotavirus - norovirus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proculture flore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ycologie</w:t>
            </w:r>
            <w:r>
              <w:rPr>
                <w:rFonts w:cs="Arial" w:ascii="Arial" w:hAnsi="Arial"/>
              </w:rPr>
              <w:t xml:space="preserve"> dermatophytes, levures…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>
          <w:trHeight w:val="44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HERCHES PARTICULIER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gène soluble urinaire (légionelles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gène Grippe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R COVID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eures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eur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 et cache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ExtraBold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Calibri" w:cs="Calibri" w:ascii="Calibri" w:hAnsi="Calibri"/>
        <w:sz w:val="18"/>
        <w:szCs w:val="18"/>
      </w:rPr>
      <w:t xml:space="preserve"> </w:t>
    </w:r>
    <w:bookmarkStart w:id="0" w:name="_Hlk185496654"/>
    <w:bookmarkStart w:id="1" w:name="_Hlk185496653"/>
    <w:bookmarkStart w:id="2" w:name="_Hlk185496652"/>
    <w:bookmarkStart w:id="3" w:name="_Hlk185496651"/>
    <w:bookmarkStart w:id="4" w:name="_Hlk185496650"/>
    <w:bookmarkStart w:id="5" w:name="_Hlk185496649"/>
    <w:bookmarkStart w:id="6" w:name="_Hlk185496648"/>
    <w:bookmarkStart w:id="7" w:name="_Hlk185496647"/>
    <w:r>
      <w:rPr>
        <w:rFonts w:eastAsia="PMingLiU;新細明體" w:cs="Calibri" w:ascii="Calibri" w:hAnsi="Calibri"/>
        <w:b/>
        <w:sz w:val="18"/>
        <w:szCs w:val="18"/>
      </w:rPr>
      <w:t>Annexe 1 à l’AE 2024_12 :</w:t>
    </w:r>
    <w:r>
      <w:rPr>
        <w:rFonts w:eastAsia="PMingLiU;新細明體" w:cs="Calibri" w:ascii="Calibri" w:hAnsi="Calibri"/>
        <w:sz w:val="18"/>
        <w:szCs w:val="18"/>
      </w:rPr>
      <w:t xml:space="preserve"> </w:t>
    </w:r>
    <w:r>
      <w:rPr>
        <w:rFonts w:eastAsia="PMingLiU;新細明體" w:cs="Calibri" w:ascii="Calibri" w:hAnsi="Calibri"/>
        <w:b/>
        <w:sz w:val="18"/>
        <w:szCs w:val="18"/>
      </w:rPr>
      <w:t>REALISATION D’ACTES DE BIOLOGIE MEDICALE ET ANATOMOCYTOPLOGIE PRESCRITS AUX USAGERS ET SALARIES DE L’INSTITUTION NATIONALE DES INVALIDES (INI)</w:t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Footer"/>
      <w:jc w:val="both"/>
      <w:rPr>
        <w:rFonts w:ascii="Calibri" w:hAnsi="Calibri" w:eastAsia="PMingLiU;新細明體" w:cs="Calibri"/>
        <w:b/>
        <w:b/>
        <w:sz w:val="18"/>
        <w:szCs w:val="18"/>
      </w:rPr>
    </w:pPr>
    <w:r>
      <w:rPr>
        <w:rFonts w:eastAsia="PMingLiU;新細明體" w:cs="Calibri" w:ascii="Calibri" w:hAnsi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Marianne ExtraBold" w:hAnsi="Marianne ExtraBold" w:cs="Marianne ExtraBold"/>
        <w:sz w:val="20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56710</wp:posOffset>
              </wp:positionH>
              <wp:positionV relativeFrom="paragraph">
                <wp:posOffset>122555</wp:posOffset>
              </wp:positionV>
              <wp:extent cx="1957705" cy="761365"/>
              <wp:effectExtent l="0" t="0" r="0" b="7620"/>
              <wp:wrapNone/>
              <wp:docPr id="1" name="Grou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57680" cy="761400"/>
                        <a:chOff x="0" y="0"/>
                        <a:chExt cx="1957680" cy="761400"/>
                      </a:xfrm>
                    </wpg:grpSpPr>
                    <wps:wsp>
                      <wps:cNvSpPr txBox="1"/>
                      <wps:spPr>
                        <a:xfrm>
                          <a:off x="524520" y="101520"/>
                          <a:ext cx="143316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arianne ExtraBold" w:hAnsi="Marianne ExtraBold" w:eastAsia="Times New Roman" w:cs="Marianne ExtraBold"/>
                                <w:color w:val="auto"/>
                                <w:lang w:val="fr-FR" w:bidi="ar-SA"/>
                              </w:rPr>
                              <w:t xml:space="preserve">INSTITU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arianne ExtraBold" w:hAnsi="Marianne ExtraBold" w:eastAsia="Times New Roman" w:cs="Marianne ExtraBold"/>
                                <w:color w:val="auto"/>
                                <w:lang w:val="fr-FR" w:bidi="ar-SA"/>
                              </w:rPr>
                              <w:t>NATIONALE 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arianne ExtraBold" w:hAnsi="Marianne ExtraBold" w:eastAsia="Times New Roman" w:cs="Marianne ExtraBold"/>
                                <w:color w:val="auto"/>
                                <w:lang w:val="fr-FR" w:bidi="ar-SA"/>
                              </w:rPr>
                              <w:t>INVAL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6" descr="Logo INI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04360" cy="70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3" style="position:absolute;margin-left:327.3pt;margin-top:9.65pt;width:154.15pt;height:59.95pt" coordorigin="6546,193" coordsize="3083,11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372;top:353;width:2256;height:10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arianne ExtraBold" w:hAnsi="Marianne ExtraBold" w:eastAsia="Times New Roman" w:cs="Marianne ExtraBold"/>
                          <w:color w:val="auto"/>
                          <w:lang w:val="fr-FR" w:bidi="ar-SA"/>
                        </w:rPr>
                        <w:t xml:space="preserve">INSTITU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arianne ExtraBold" w:hAnsi="Marianne ExtraBold" w:eastAsia="Times New Roman" w:cs="Marianne ExtraBold"/>
                          <w:color w:val="auto"/>
                          <w:lang w:val="fr-FR" w:bidi="ar-SA"/>
                        </w:rPr>
                        <w:t>NATIONALE D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arianne ExtraBold" w:hAnsi="Marianne ExtraBold" w:eastAsia="Times New Roman" w:cs="Marianne ExtraBold"/>
                          <w:color w:val="auto"/>
                          <w:lang w:val="fr-FR" w:bidi="ar-SA"/>
                        </w:rPr>
                        <w:t>INVALID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6546;top:193;width:793;height:111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i/>
        <w:color w:val="000000"/>
        <w:lang w:val="en-US" w:eastAsia="en-US"/>
      </w:rPr>
      <w:drawing>
        <wp:inline distT="0" distB="0" distL="0" distR="0">
          <wp:extent cx="1206500" cy="111252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i/>
        <w:sz w:val="20"/>
        <w:szCs w:val="20"/>
      </w:rPr>
      <w:tab/>
      <w:tab/>
      <w:tab/>
      <w:tab/>
      <w:tab/>
      <w:tab/>
    </w:r>
  </w:p>
  <w:p>
    <w:pPr>
      <w:pStyle w:val="Header"/>
      <w:tabs>
        <w:tab w:val="clear" w:pos="708"/>
      </w:tabs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22:00Z</dcterms:created>
  <dc:creator>CASVP</dc:creator>
  <dc:description/>
  <dc:language>en-US</dc:language>
  <cp:lastModifiedBy>Djoko-Noelle Able</cp:lastModifiedBy>
  <cp:lastPrinted>2020-02-05T14:43:00Z</cp:lastPrinted>
  <dcterms:modified xsi:type="dcterms:W3CDTF">2025-01-07T15:22:00Z</dcterms:modified>
  <cp:revision>2</cp:revision>
  <dc:subject/>
  <dc:title>Prestations d’analyses de biologie médicale et de services associés</dc:title>
</cp:coreProperties>
</file>