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sz w:val="24"/>
              </w:rPr>
              <w:t>Marché de vérification et de maintenance des systèmes de sécurité incendie</w:t>
            </w:r>
          </w:p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sz w:val="24"/>
              </w:rPr>
              <w:t>CROUS LORRAINE</w:t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bottom w:val="single" w:sz="18" w:space="0" w:color="C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647950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ARCH</w:t>
            </w:r>
            <w:r>
              <w:rPr>
                <w:rFonts w:cs="Times New Roman" w:ascii="Times New Roman" w:hAnsi="Times New Roman"/>
                <w:caps/>
                <w:sz w:val="24"/>
              </w:rPr>
              <w:t>é</w:t>
            </w:r>
            <w:r>
              <w:rPr>
                <w:rFonts w:cs="Times New Roman" w:ascii="Times New Roman" w:hAnsi="Times New Roman"/>
                <w:sz w:val="24"/>
              </w:rPr>
              <w:t>S PUBL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aps/>
                <w:color w:val="FFFFFF"/>
                <w:sz w:val="40"/>
              </w:rPr>
            </w:pPr>
            <w:r>
              <w:rPr>
                <w:rFonts w:cs="Times New Roman" w:ascii="Times New Roman" w:hAnsi="Times New Roman"/>
                <w:b/>
                <w:caps/>
                <w:color w:val="FFFFFF"/>
                <w:sz w:val="40"/>
              </w:rPr>
              <w:t>CADRE DE Réponse techniqu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FFFFFF"/>
                <w:sz w:val="36"/>
                <w:szCs w:val="28"/>
              </w:rPr>
              <w:t>ANNEXE N° 1 À L’ACTE D’ENGAGEMENT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FFFFFF"/>
                <w:sz w:val="36"/>
                <w:szCs w:val="28"/>
              </w:rPr>
              <w:t>MAPA N°254001 – Lot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Toutes les questions doivent faire l’objet d’une répon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-Document contractuel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Identification du candida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 : _______________________________________________________________________________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se : _____________________________________________________________________________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él. :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x :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urriel 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Consignes pour remplir le présent documen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Le candidat devra remplir intégralement chaque rubrique du présent cadre de réponse technique en apportant une réponse rédigée et adaptée au présent marché </w:t>
      </w:r>
      <w:r>
        <w:rPr>
          <w:rFonts w:cs="Times New Roman" w:ascii="Times New Roman" w:hAnsi="Times New Roman"/>
          <w:b/>
          <w:sz w:val="24"/>
          <w:u w:val="single"/>
        </w:rPr>
        <w:t>sans procéder seulement à un renvoi systématique à un document annex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éléments inscrits ci-dessous engagent les candidats pour la durée du marché. En cas de modifications, un accord devra être trouvé entre les différentes parties au marché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1- PRESENTATION GENERALE DE LA SOCIET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Le candidat décrit ci-dessous la société et son organisation locale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 xml:space="preserve"> LISTE DE REFERENCES DE PRESTATIONS SIMILAIRES DES 3 DERNIERES ANNEES 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 candidat indique ci-dessous les références de marchés ou contrats de prestations similaires sur des installations de même importance des 3 dernières années, en indiquant les coordonnées des personnes à contacter, ainsi qu’une liste de certifications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2- MOYENS ADMINISTRATIFS ET TECHNIQUES MIS EN ŒUVRE POUR L’EXECUTION DU MARCH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3- METHODOLOGIE DE LA PRESTATION DE MAINTENANC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4- DELAIS ET MODALITES D’INTERVENTION EN CAS DE DYSFONCTIONNEMEN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Délais d’intervention et de rétablissement en cas de dysfonctionnement ou de pan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Délais garantis par le candidat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ai d’intervention (temps minimal et maximal)</w:t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ai de rétablissement en cas de dysfonctionnement (mineur ou majeur)</w:t>
            </w:r>
          </w:p>
          <w:p>
            <w:pPr>
              <w:pStyle w:val="Fcasegauche"/>
              <w:tabs>
                <w:tab w:val="clear" w:pos="567"/>
                <w:tab w:val="left" w:pos="35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lai de fourniture des pièces de rechange</w:t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ne ou service à contacter (tél, fax, mail)</w:t>
            </w:r>
          </w:p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délais sont renseignés selon la modalité suivante : jour J+N.</w:t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Le candidat indique l’heure limite de demande d’intervention passée le jour J relative au délai d’intervention renseigné ci-dessus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 candidat explique ci-dessous les moyens humains, matériels et techniques ainsi que les modalités de réception des demandes d’interventions lui permettant d’assurer le respect des délais indiqués ci-dessus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 xml:space="preserve">6- 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>POLITIQUE ENVIRONNEMENTAL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 candidat décrit ses actions en faveur de la politique environnementale notamment le recyclage des consommables, l’optimisation du transport des marchandises, la gestion des déchets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</w:rPr>
              <w:t>Signatur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Le candidat </w:t>
        <w:br/>
        <w:tab/>
      </w:r>
      <w:r>
        <w:rPr>
          <w:rFonts w:cs="Times New Roman" w:ascii="Times New Roman" w:hAnsi="Times New Roman"/>
          <w:i/>
        </w:rPr>
        <w:t>(représentant habilité pour signer le marché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5" w:type="dxa"/>
      <w:jc w:val="left"/>
      <w:tblInd w:w="-3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401"/>
      <w:gridCol w:w="1701"/>
      <w:gridCol w:w="850"/>
      <w:gridCol w:w="851"/>
      <w:gridCol w:w="567"/>
      <w:gridCol w:w="850"/>
      <w:gridCol w:w="425"/>
    </w:tblGrid>
    <w:tr>
      <w:trPr>
        <w:trHeight w:val="284" w:hRule="exact"/>
      </w:trPr>
      <w:tc>
        <w:tcPr>
          <w:tcW w:w="5401" w:type="dxa"/>
          <w:tcBorders>
            <w:top w:val="single" w:sz="18" w:space="0" w:color="B8CCE4"/>
            <w:left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  <w:color w:val="FFFFFF"/>
            </w:rPr>
            <w:t>Cadre de réponse technique du lot 1 du marché n°</w:t>
          </w:r>
        </w:p>
      </w:tc>
      <w:tc>
        <w:tcPr>
          <w:tcW w:w="170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  <w:t>254001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5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rStyle w:val="PageNumber"/>
              <w:bCs/>
            </w:rPr>
            <w:fldChar w:fldCharType="begin"/>
          </w:r>
          <w:r>
            <w:rPr>
              <w:rStyle w:val="PageNumber"/>
              <w:bCs/>
            </w:rPr>
            <w:instrText xml:space="preserve"> PAGE </w:instrText>
          </w:r>
          <w:r>
            <w:rPr>
              <w:rStyle w:val="PageNumber"/>
              <w:bCs/>
            </w:rPr>
            <w:fldChar w:fldCharType="separate"/>
          </w:r>
          <w:r>
            <w:rPr>
              <w:rStyle w:val="PageNumber"/>
              <w:bCs/>
            </w:rPr>
            <w:t>9</w:t>
          </w:r>
          <w:r>
            <w:rPr>
              <w:rStyle w:val="PageNumber"/>
              <w:bCs/>
            </w:rPr>
            <w:fldChar w:fldCharType="end"/>
          </w:r>
        </w:p>
      </w:tc>
      <w:tc>
        <w:tcPr>
          <w:tcW w:w="567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/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bCs/>
            </w:rPr>
            <w:t>10</w:t>
          </w:r>
        </w:p>
      </w:tc>
      <w:tc>
        <w:tcPr>
          <w:tcW w:w="425" w:type="dxa"/>
          <w:tcBorders>
            <w:top w:val="single" w:sz="18" w:space="0" w:color="B8CCE4"/>
            <w:bottom w:val="single" w:sz="18" w:space="0" w:color="B8CCE4"/>
            <w:right w:val="single" w:sz="18" w:space="0" w:color="B8CCE4"/>
          </w:tcBorders>
          <w:shd w:fill="C00000" w:val="clea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Times New Roman" w:hAnsi="Univers (WN);Times New Roman" w:eastAsia="Times New Roman" w:cs="Univers (WN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Times New Roman" w:hAnsi="Univers (WN);Times New Roman" w:cs="Univers (WN);Times New Roma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Times New Roman" w:hAnsi="Univers (WN);Times New Roman" w:cs="Univers (WN);Times New Roman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Times New Roman" w:hAnsi="Univers (WN);Times New Roman" w:cs="Univers (WN);Times New Roman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Times New Roman" w:hAnsi="Univers (WN);Times New Roman" w:cs="Univers (WN);Times New Roman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33:00Z</dcterms:created>
  <dc:creator>francois</dc:creator>
  <dc:description/>
  <cp:keywords/>
  <dc:language>en-US</dc:language>
  <cp:lastModifiedBy>Fabrice WALDUNG</cp:lastModifiedBy>
  <cp:lastPrinted>2015-01-23T10:23:00Z</cp:lastPrinted>
  <dcterms:modified xsi:type="dcterms:W3CDTF">2024-10-31T13:41:00Z</dcterms:modified>
  <cp:revision>5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164778</vt:r8>
  </property>
  <property fmtid="{D5CDD505-2E9C-101B-9397-08002B2CF9AE}" pid="3" name="_AuthorEmail">
    <vt:lpwstr>alexandre.pereira@crous-creteil.fr</vt:lpwstr>
  </property>
  <property fmtid="{D5CDD505-2E9C-101B-9397-08002B2CF9AE}" pid="4" name="_AuthorEmailDisplayName">
    <vt:lpwstr>Alexandre Pereira</vt:lpwstr>
  </property>
  <property fmtid="{D5CDD505-2E9C-101B-9397-08002B2CF9AE}" pid="5" name="_EmailSubject">
    <vt:lpwstr>RE : </vt:lpwstr>
  </property>
  <property fmtid="{D5CDD505-2E9C-101B-9397-08002B2CF9AE}" pid="6" name="_ReviewingToolsShownOnce">
    <vt:lpwstr/>
  </property>
</Properties>
</file>