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HU d’ANGERS</w:t>
      </w:r>
    </w:p>
    <w:p>
      <w:pPr>
        <w:pStyle w:val="Header"/>
        <w:tabs>
          <w:tab w:val="left" w:pos="708" w:leader="none"/>
          <w:tab w:val="center" w:pos="4536" w:leader="none"/>
          <w:tab w:val="right" w:pos="9072" w:leader="none"/>
        </w:tabs>
        <w:rPr>
          <w:rFonts w:ascii="Arial" w:hAnsi="Arial" w:cs="Arial"/>
          <w:b/>
          <w:b/>
        </w:rPr>
      </w:pPr>
      <w:r>
        <w:rPr>
          <w:rFonts w:cs="Arial" w:ascii="Arial" w:hAnsi="Arial"/>
          <w:b/>
        </w:rPr>
        <w:t xml:space="preserve">4 rue Larrey </w:t>
      </w:r>
    </w:p>
    <w:p>
      <w:pPr>
        <w:pStyle w:val="Header"/>
        <w:tabs>
          <w:tab w:val="left" w:pos="708" w:leader="none"/>
          <w:tab w:val="center" w:pos="4536" w:leader="none"/>
          <w:tab w:val="right" w:pos="9072" w:leader="none"/>
        </w:tabs>
        <w:rPr>
          <w:rFonts w:ascii="Arial" w:hAnsi="Arial" w:cs="Arial"/>
          <w:b/>
          <w:b/>
        </w:rPr>
      </w:pPr>
      <w:r>
        <w:rPr>
          <w:rFonts w:cs="Arial" w:ascii="Arial" w:hAnsi="Arial"/>
          <w:b/>
        </w:rPr>
        <w:t>49933 ANGERS CEDEX 0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left" w:pos="0" w:leader="none"/>
          <w:tab w:val="left" w:pos="426" w:leader="none"/>
        </w:tabs>
        <w:spacing w:before="120" w:after="0"/>
        <w:rPr>
          <w:rFonts w:ascii="Arial" w:hAnsi="Arial" w:cs="Arial"/>
          <w:b/>
          <w:b/>
          <w:bCs/>
        </w:rPr>
      </w:pPr>
      <w:r>
        <w:rPr>
          <w:rFonts w:cs="Arial" w:ascii="Arial" w:hAnsi="Arial"/>
          <w:b/>
          <w:bCs/>
        </w:rPr>
        <w:t>MISSION DE MAITRISE D’ŒUVRE – RESTRUCTURATION - RECONSTRUCTION DU CENTRE HOSPITALIER DE CHEMILLE - CHI Lys Hyrôme (49) - VIHIERS</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DTEM25CC01MOE_VIHIERS_LYS-HYROM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66604391"/>
      <w:bookmarkStart w:id="1" w:name="__Fieldmark__0_256660439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66604391"/>
      <w:bookmarkStart w:id="3" w:name="__Fieldmark__1_256660439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66604391"/>
            <w:bookmarkStart w:id="5" w:name="__Fieldmark__2_256660439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66604391"/>
            <w:bookmarkStart w:id="7" w:name="__Fieldmark__3_256660439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66604391"/>
            <w:bookmarkStart w:id="9" w:name="__Fieldmark__4_256660439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66604391"/>
            <w:bookmarkStart w:id="11" w:name="__Fieldmark__5_256660439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66604391"/>
            <w:bookmarkStart w:id="13" w:name="__Fieldmark__6_256660439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66604391"/>
      <w:bookmarkStart w:id="15" w:name="__Fieldmark__7_256660439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66604391"/>
      <w:bookmarkStart w:id="17" w:name="__Fieldmark__8_256660439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t>DTEM25CC01MOE_VIHIERS_LYS-HYROM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22:00Z</dcterms:created>
  <dc:creator>util-daj</dc:creator>
  <dc:description/>
  <cp:keywords/>
  <dc:language>en-US</dc:language>
  <cp:lastModifiedBy>BILLY YANIS</cp:lastModifiedBy>
  <cp:lastPrinted>2023-09-26T10:15:00Z</cp:lastPrinted>
  <dcterms:modified xsi:type="dcterms:W3CDTF">2025-01-08T14:17:00Z</dcterms:modified>
  <cp:revision>6</cp:revision>
  <dc:subject/>
  <dc:title>MISE A JOUR AVRIL 2007</dc:title>
</cp:coreProperties>
</file>