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HU d’ANGERS</w:t>
      </w:r>
    </w:p>
    <w:p>
      <w:pPr>
        <w:pStyle w:val="Header"/>
        <w:tabs>
          <w:tab w:val="clear" w:pos="4536"/>
          <w:tab w:val="clear" w:pos="9072"/>
        </w:tabs>
        <w:rPr>
          <w:rFonts w:ascii="Arial" w:hAnsi="Arial" w:cs="Arial"/>
          <w:b/>
          <w:b/>
        </w:rPr>
      </w:pPr>
      <w:r>
        <w:rPr>
          <w:rFonts w:cs="Arial" w:ascii="Arial" w:hAnsi="Arial"/>
          <w:b/>
        </w:rPr>
        <w:t xml:space="preserve">4 rue Larrey </w:t>
      </w:r>
    </w:p>
    <w:p>
      <w:pPr>
        <w:pStyle w:val="Header"/>
        <w:tabs>
          <w:tab w:val="clear" w:pos="4536"/>
          <w:tab w:val="clear" w:pos="9072"/>
        </w:tabs>
        <w:rPr>
          <w:rFonts w:ascii="Arial" w:hAnsi="Arial" w:cs="Arial"/>
          <w:b/>
          <w:b/>
        </w:rPr>
      </w:pPr>
      <w:r>
        <w:rPr>
          <w:rFonts w:cs="Arial" w:ascii="Arial" w:hAnsi="Arial"/>
          <w:b/>
        </w:rPr>
        <w:t>49933 ANGERS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SION DE MAITRISE D’ŒUVRE – RESTRUCTURATION - RECONSTRUCTION DU CENTRE HOSPITALIER DE CHEMILLE - CHI Lys Hyrôme (49) - VIHIE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4471453"/>
      <w:bookmarkStart w:id="1" w:name="__Fieldmark__0_5244714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4471453"/>
      <w:bookmarkStart w:id="3" w:name="__Fieldmark__1_524471453"/>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4471453"/>
      <w:bookmarkStart w:id="5" w:name="__Fieldmark__2_5244714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4471453"/>
      <w:bookmarkStart w:id="7" w:name="__Fieldmark__3_5244714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4471453"/>
      <w:bookmarkStart w:id="9" w:name="__Fieldmark__4_5244714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4471453"/>
      <w:bookmarkStart w:id="11" w:name="__Fieldmark__5_5244714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4471453"/>
      <w:bookmarkStart w:id="13" w:name="__Fieldmark__6_5244714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4471453"/>
      <w:bookmarkStart w:id="15" w:name="__Fieldmark__7_5244714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4471453"/>
      <w:bookmarkStart w:id="17" w:name="__Fieldmark__8_5244714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24471453"/>
      <w:bookmarkStart w:id="19" w:name="__Fieldmark__9_5244714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4471453"/>
      <w:bookmarkStart w:id="21" w:name="__Fieldmark__10_5244714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4471453"/>
      <w:bookmarkStart w:id="23" w:name="__Fieldmark__11_5244714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TEM25CC01MOE_VIHIERS_LYS-HYROM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22:00Z</dcterms:created>
  <dc:creator>BOUVIER-VITAL ISABELLE</dc:creator>
  <dc:description/>
  <cp:keywords/>
  <dc:language>en-US</dc:language>
  <cp:lastModifiedBy>BILLY YANIS</cp:lastModifiedBy>
  <cp:lastPrinted>2016-11-02T14:51:00Z</cp:lastPrinted>
  <dcterms:modified xsi:type="dcterms:W3CDTF">2025-01-07T14:54:00Z</dcterms:modified>
  <cp:revision>5</cp:revision>
  <dc:subject/>
  <dc:title/>
</cp:coreProperties>
</file>