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XEMBAL – EMBALLAGES DE STERILISATION EN FEUILL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6476407"/>
      <w:bookmarkStart w:id="1" w:name="__Fieldmark__0_192647640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6476407"/>
      <w:bookmarkStart w:id="3" w:name="__Fieldmark__1_192647640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6476407"/>
      <w:bookmarkStart w:id="5" w:name="__Fieldmark__2_192647640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6476407"/>
      <w:bookmarkStart w:id="7" w:name="__Fieldmark__3_192647640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6476407"/>
      <w:bookmarkStart w:id="9" w:name="__Fieldmark__4_192647640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6476407"/>
      <w:bookmarkStart w:id="11" w:name="__Fieldmark__5_192647640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26476407"/>
      <w:bookmarkStart w:id="13" w:name="__Fieldmark__6_192647640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6476407"/>
      <w:bookmarkStart w:id="15" w:name="__Fieldmark__7_192647640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26476407"/>
      <w:bookmarkStart w:id="17" w:name="__Fieldmark__8_1926476407"/>
      <w:bookmarkEnd w:id="17"/>
      <w:r>
        <w:rPr/>
      </w:r>
      <w:r>
        <w:rPr/>
        <w:fldChar w:fldCharType="end"/>
      </w:r>
      <w:r>
        <w:rPr>
          <w:rFonts w:cs="Arial" w:ascii="Arial" w:hAnsi="Arial"/>
        </w:rPr>
        <w:t xml:space="preserve"> Autres : Dossier de consultation (RC + CCP)</w:t>
      </w:r>
    </w:p>
    <w:p>
      <w:pPr>
        <w:pStyle w:val="Normal"/>
        <w:tabs>
          <w:tab w:val="clear" w:pos="567"/>
          <w:tab w:val="left" w:pos="851" w:leader="none"/>
        </w:tabs>
        <w:spacing w:before="120" w:after="0"/>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26476407"/>
      <w:bookmarkStart w:id="19" w:name="__Fieldmark__9_192647640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26476407"/>
      <w:bookmarkStart w:id="21" w:name="__Fieldmark__10_192647640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26476407"/>
      <w:bookmarkStart w:id="23" w:name="__Fieldmark__11_192647640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26476407"/>
      <w:bookmarkStart w:id="25" w:name="__Fieldmark__12_192647640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26476407"/>
      <w:bookmarkStart w:id="27" w:name="__Fieldmark__13_192647640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26476407"/>
      <w:bookmarkStart w:id="29" w:name="__Fieldmark__14_192647640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26476407"/>
      <w:bookmarkStart w:id="31" w:name="__Fieldmark__15_192647640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26476407"/>
      <w:bookmarkStart w:id="33" w:name="__Fieldmark__16_192647640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26476407"/>
      <w:bookmarkStart w:id="35" w:name="__Fieldmark__17_1926476407"/>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26476407"/>
      <w:bookmarkStart w:id="37" w:name="__Fieldmark__18_192647640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26476407"/>
      <w:bookmarkStart w:id="39" w:name="__Fieldmark__19_192647640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26476407"/>
      <w:bookmarkStart w:id="41" w:name="__Fieldmark__20_192647640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26476407"/>
      <w:bookmarkStart w:id="43" w:name="__Fieldmark__21_192647640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6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26476407"/>
      <w:bookmarkStart w:id="45" w:name="__Fieldmark__22_192647640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26476407"/>
      <w:bookmarkStart w:id="47" w:name="__Fieldmark__23_192647640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926476407"/>
      <w:bookmarkStart w:id="49" w:name="__Fieldmark__24_1926476407"/>
      <w:bookmarkEnd w:id="49"/>
      <w:r>
        <w:rPr/>
      </w:r>
      <w:r>
        <w:rPr/>
        <w:fldChar w:fldCharType="end"/>
      </w:r>
      <w:r>
        <w:rPr>
          <w:rFonts w:cs="Arial" w:ascii="Arial" w:hAnsi="Arial"/>
        </w:rPr>
        <w:tab/>
        <w:t>à compter du 01/03/2025 ou à compter de la date notification du marché public lorsqu’elle est postérieure, jusqu’au 30/06/2026</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26476407"/>
      <w:bookmarkStart w:id="51" w:name="__Fieldmark__25_192647640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926476407"/>
      <w:bookmarkStart w:id="53" w:name="__Fieldmark__26_192647640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2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26476407"/>
      <w:bookmarkStart w:id="55" w:name="__Fieldmark__27_192647640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26476407"/>
      <w:bookmarkStart w:id="57" w:name="__Fieldmark__28_192647640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26476407"/>
      <w:bookmarkStart w:id="59" w:name="__Fieldmark__29_192647640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26476407"/>
      <w:bookmarkStart w:id="61" w:name="__Fieldmark__30_192647640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26476407"/>
      <w:bookmarkStart w:id="63" w:name="__Fieldmark__31_192647640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26476407"/>
      <w:bookmarkStart w:id="65" w:name="__Fieldmark__32_192647640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26476407"/>
      <w:bookmarkStart w:id="67" w:name="__Fieldmark__33_192647640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26476407"/>
      <w:bookmarkStart w:id="69" w:name="__Fieldmark__34_192647640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26476407"/>
      <w:bookmarkStart w:id="71" w:name="__Fieldmark__35_192647640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26476407"/>
      <w:bookmarkStart w:id="73" w:name="__Fieldmark__36_192647640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tabs>
          <w:tab w:val="clear" w:pos="4536"/>
          <w:tab w:val="clear" w:pos="9072"/>
          <w:tab w:val="left" w:pos="851" w:leader="none"/>
        </w:tabs>
        <w:jc w:val="both"/>
        <w:rPr>
          <w:rFonts w:ascii="Arial" w:hAnsi="Arial" w:cs="Arial"/>
          <w:b/>
          <w:b/>
        </w:rPr>
      </w:pPr>
      <w:r>
        <w:rPr>
          <w:rFonts w:cs="Arial" w:ascii="Arial" w:hAnsi="Arial"/>
          <w:b/>
        </w:rPr>
        <w:t>POLE PHARMACIE – AVENUE DESANDROUIN – C.S. 50479</w:t>
      </w:r>
    </w:p>
    <w:p>
      <w:pPr>
        <w:pStyle w:val="Header"/>
        <w:tabs>
          <w:tab w:val="clear" w:pos="4536"/>
          <w:tab w:val="clear" w:pos="9072"/>
          <w:tab w:val="left" w:pos="851" w:leader="none"/>
        </w:tabs>
        <w:jc w:val="both"/>
        <w:rPr>
          <w:rFonts w:ascii="Arial" w:hAnsi="Arial" w:cs="Arial"/>
          <w:b/>
          <w:b/>
        </w:rPr>
      </w:pPr>
      <w:r>
        <w:rPr>
          <w:rFonts w:cs="Arial" w:ascii="Arial" w:hAnsi="Arial"/>
          <w:b/>
        </w:rPr>
        <w:t>59322 VALENCI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TP CH DE VALENCIENNES</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AVENUE DESANDROUIN</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BP 421</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59322 VALENCIENNES CEDEX</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SERVICES DEPENSES</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TEL</w:t>
        <w:tab/>
        <w:t> : 03.27.45.20.51</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FAX</w:t>
        <w:tab/>
        <w:t> : 03.27.30.24.09</w:t>
      </w:r>
    </w:p>
    <w:p>
      <w:pPr>
        <w:pStyle w:val="Fcase2metab"/>
        <w:rPr>
          <w:rFonts w:ascii="Arial" w:hAnsi="Arial" w:cs="Arial"/>
          <w:b/>
          <w:b/>
          <w:lang w:eastAsia="fr-FR"/>
        </w:rPr>
      </w:pPr>
      <w:r>
        <w:rPr>
          <w:rFonts w:cs="Arial" w:ascii="Arial" w:hAnsi="Arial"/>
          <w:b/>
          <w:lang w:eastAsia="fr-FR"/>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jc w:val="left"/>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602282, </w:t>
      </w:r>
      <w:r>
        <w:rPr>
          <w:rFonts w:cs="Arial" w:ascii="Arial" w:hAnsi="Arial"/>
          <w:b/>
        </w:rPr>
        <w:t>602233,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suppressAutoHyphens w:val="false"/>
        <w:jc w:val="both"/>
        <w:rPr/>
      </w:pPr>
      <w:r>
        <w:rPr>
          <w:rFonts w:eastAsia="Univers;Arial"/>
          <w:b/>
          <w:lang w:eastAsia="fr-FR"/>
        </w:rPr>
        <w:t xml:space="preserve">                                                                                            </w:t>
      </w:r>
      <w:r>
        <w:rPr>
          <w:b/>
          <w:lang w:eastAsia="fr-FR"/>
        </w:rPr>
        <w:t>Monsieur le Directeur Général du Centre Hospitalier</w:t>
        <w:br/>
        <w:t xml:space="preserve"> </w:t>
        <w:tab/>
        <w:tab/>
        <w:tab/>
        <w:tab/>
        <w:tab/>
        <w:tab/>
        <w:tab/>
        <w:tab/>
        <w:tab/>
        <w:tab/>
        <w:t xml:space="preserve">                     de Valenciennes </w:t>
      </w:r>
    </w:p>
    <w:p>
      <w:pPr>
        <w:pStyle w:val="Normal"/>
        <w:suppressAutoHyphens w:val="false"/>
        <w:jc w:val="both"/>
        <w:rPr>
          <w:b/>
          <w:b/>
          <w:lang w:eastAsia="fr-FR"/>
        </w:rPr>
      </w:pPr>
      <w:r>
        <w:rPr>
          <w:b/>
          <w:lang w:eastAsia="fr-FR"/>
        </w:rPr>
      </w:r>
    </w:p>
    <w:p>
      <w:pPr>
        <w:pStyle w:val="Normal"/>
        <w:suppressAutoHyphens w:val="false"/>
        <w:jc w:val="both"/>
        <w:rPr>
          <w:b/>
          <w:b/>
          <w:lang w:eastAsia="fr-FR"/>
        </w:rPr>
      </w:pPr>
      <w:r>
        <w:rPr>
          <w:b/>
          <w:lang w:eastAsia="fr-FR"/>
        </w:rPr>
      </w:r>
    </w:p>
    <w:p>
      <w:pPr>
        <w:pStyle w:val="Normal"/>
        <w:suppressAutoHyphens w:val="false"/>
        <w:jc w:val="both"/>
        <w:rPr>
          <w:b/>
          <w:b/>
          <w:lang w:eastAsia="fr-FR"/>
        </w:rPr>
      </w:pPr>
      <w:r>
        <w:rPr>
          <w:b/>
          <w:lang w:eastAsia="fr-FR"/>
        </w:rPr>
      </w:r>
    </w:p>
    <w:p>
      <w:pPr>
        <w:pStyle w:val="Normal"/>
        <w:suppressAutoHyphens w:val="false"/>
        <w:jc w:val="both"/>
        <w:rPr>
          <w:b/>
          <w:b/>
          <w:lang w:eastAsia="fr-FR"/>
        </w:rPr>
      </w:pPr>
      <w:r>
        <w:rPr>
          <w:b/>
          <w:lang w:eastAsia="fr-FR"/>
        </w:rPr>
      </w:r>
    </w:p>
    <w:p>
      <w:pPr>
        <w:pStyle w:val="Normal"/>
        <w:suppressAutoHyphens w:val="false"/>
        <w:jc w:val="both"/>
        <w:rPr>
          <w:b/>
          <w:b/>
          <w:lang w:eastAsia="fr-FR"/>
        </w:rPr>
      </w:pPr>
      <w:r>
        <w:rPr>
          <w:b/>
          <w:lang w:eastAsia="fr-FR"/>
        </w:rPr>
      </w:r>
    </w:p>
    <w:p>
      <w:pPr>
        <w:pStyle w:val="Normal"/>
        <w:suppressAutoHyphens w:val="false"/>
        <w:rPr>
          <w:b/>
          <w:b/>
          <w:lang w:eastAsia="fr-FR"/>
        </w:rPr>
      </w:pPr>
      <w:r>
        <w:rPr>
          <w:b/>
          <w:lang w:eastAsia="fr-FR"/>
        </w:rPr>
        <w:tab/>
        <w:tab/>
        <w:tab/>
        <w:tab/>
        <w:tab/>
        <w:tab/>
        <w:tab/>
        <w:tab/>
        <w:tab/>
        <w:tab/>
        <w:t xml:space="preserve">  </w:t>
        <w:tab/>
        <w:t xml:space="preserve">              N. SALVI</w:t>
      </w:r>
    </w:p>
    <w:p>
      <w:pPr>
        <w:pStyle w:val="Normal"/>
        <w:tabs>
          <w:tab w:val="clear" w:pos="567"/>
          <w:tab w:val="left" w:pos="851" w:leader="none"/>
        </w:tabs>
        <w:jc w:val="both"/>
        <w:rPr>
          <w:b/>
          <w:b/>
          <w:lang w:eastAsia="fr-FR"/>
        </w:rPr>
      </w:pPr>
      <w:r>
        <w:rPr>
          <w:b/>
          <w:lang w:eastAsia="fr-F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2:58:00Z</dcterms:created>
  <dc:creator>francois</dc:creator>
  <dc:description/>
  <cp:keywords/>
  <dc:language>en-US</dc:language>
  <cp:lastModifiedBy>PHARMACIE, Cellule Achats</cp:lastModifiedBy>
  <cp:lastPrinted>2016-11-04T13:53:00Z</cp:lastPrinted>
  <dcterms:modified xsi:type="dcterms:W3CDTF">2025-01-06T12:58:00Z</dcterms:modified>
  <cp:revision>2</cp:revision>
  <dc:subject/>
  <dc:title>_Modèle recommandé : le service peut l’adapter le cas échéant_DC1_</dc:title>
</cp:coreProperties>
</file>