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0" w:name="_Hlk163231003"/>
      <w:bookmarkEnd w:id="0"/>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Direction acheteuse :</w:t>
      </w:r>
    </w:p>
    <w:p>
      <w:pPr>
        <w:pStyle w:val="Header"/>
        <w:tabs>
          <w:tab w:val="left" w:pos="708" w:leader="none"/>
          <w:tab w:val="center" w:pos="4536" w:leader="none"/>
          <w:tab w:val="right" w:pos="9072" w:leader="none"/>
        </w:tabs>
        <w:jc w:val="both"/>
        <w:rPr/>
      </w:pPr>
      <w:r>
        <w:rPr>
          <w:b/>
          <w:bCs/>
          <w:color w:val="000080"/>
        </w:rPr>
        <w:t>Direction des Ressources Humaines</w:t>
      </w:r>
      <w:r>
        <w:rPr>
          <w:bCs/>
          <w:color w:val="000080"/>
        </w:rPr>
        <w:t xml:space="preserve"> - 45, rue Cognacq-Jay - 51092 Reims Cedex</w:t>
      </w:r>
    </w:p>
    <w:p>
      <w:pPr>
        <w:pStyle w:val="Normal"/>
        <w:jc w:val="both"/>
        <w:rPr>
          <w:rFonts w:ascii="Marianne;Calibri" w:hAnsi="Marianne;Calibri" w:cs="Arial"/>
          <w:bCs/>
          <w:color w:val="000080"/>
        </w:rPr>
      </w:pPr>
      <w:r>
        <w:rPr>
          <w:rFonts w:cs="Arial" w:ascii="Marianne;Calibri" w:hAnsi="Marianne;Calibri"/>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Header"/>
        <w:tabs>
          <w:tab w:val="left" w:pos="708" w:leader="none"/>
          <w:tab w:val="center" w:pos="4536" w:leader="none"/>
          <w:tab w:val="right" w:pos="9072" w:leader="none"/>
        </w:tabs>
        <w:jc w:val="both"/>
        <w:rPr/>
      </w:pPr>
      <w:bookmarkStart w:id="2" w:name="_Hlk163230984"/>
      <w:bookmarkEnd w:id="2"/>
      <w:r>
        <w:rPr>
          <w:b/>
          <w:bCs/>
          <w:color w:val="000080"/>
        </w:rPr>
        <w:t>Plan de formation et de développement professionnel continu 2025 pour le GHUC (Phase 1)</w:t>
      </w:r>
    </w:p>
    <w:p>
      <w:pPr>
        <w:pStyle w:val="Normal"/>
        <w:jc w:val="both"/>
        <w:rPr>
          <w:b/>
          <w:b/>
          <w:bCs/>
          <w:color w:val="000080"/>
        </w:rPr>
      </w:pPr>
      <w:r>
        <w:rPr>
          <w:b/>
          <w:bCs/>
          <w:color w:val="000080"/>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3" w:name="_Hlk163230984"/>
      <w:bookmarkStart w:id="4" w:name="_Hlk163230984"/>
      <w:bookmarkEnd w:id="4"/>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2016630968"/>
      <w:bookmarkStart w:id="6" w:name="__Fieldmark__0_2016630968"/>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2016630968"/>
      <w:bookmarkStart w:id="8" w:name="__Fieldmark__1_2016630968"/>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2016630968"/>
            <w:bookmarkStart w:id="10" w:name="__Fieldmark__2_2016630968"/>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2016630968"/>
            <w:bookmarkStart w:id="12" w:name="__Fieldmark__3_2016630968"/>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2016630968"/>
            <w:bookmarkStart w:id="14" w:name="__Fieldmark__4_2016630968"/>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2016630968"/>
            <w:bookmarkStart w:id="16" w:name="__Fieldmark__5_2016630968"/>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2016630968"/>
            <w:bookmarkStart w:id="18" w:name="__Fieldmark__6_2016630968"/>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2016630968"/>
      <w:bookmarkStart w:id="20" w:name="__Fieldmark__7_2016630968"/>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1" w:name="__Fieldmark__8_2016630968"/>
      <w:bookmarkStart w:id="22" w:name="__Fieldmark__8_2016630968"/>
      <w:bookmarkEnd w:id="22"/>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Arial" w:hAnsi="Arial"/>
              <w:b/>
              <w:bCs/>
              <w:i/>
            </w:rPr>
            <w:t>(FC 2025 – GHUC Phase 1</w:t>
          </w:r>
          <w:r>
            <w:rPr>
              <w:rFonts w:cs="Arial" w:ascii="Marianne;Calibri" w:hAnsi="Marianne;Calibri"/>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1-07T08:46:00Z</dcterms:modified>
  <cp:revision>22</cp:revision>
  <dc:subject/>
  <dc:title>MISE A JOUR AVRIL 2007</dc:title>
</cp:coreProperties>
</file>