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503"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Marché N°: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b/>
          <w:bCs/>
          <w:color w:val="000080"/>
        </w:rPr>
        <w:t>PLAN DE FORMATION ET DE DEVELOPPEMENT PROFESSIONNEL CONTINU 2025 POUR LE GHUC (PHASE 1)</w:t>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77284142"/>
      <w:bookmarkStart w:id="1" w:name="__Fieldmark__0_77728414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77284142"/>
      <w:bookmarkStart w:id="3" w:name="__Fieldmark__1_77728414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77284142"/>
      <w:bookmarkStart w:id="5" w:name="__Fieldmark__2_77728414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77284142"/>
      <w:bookmarkStart w:id="7" w:name="__Fieldmark__3_77728414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77284142"/>
      <w:bookmarkStart w:id="9" w:name="__Fieldmark__4_777284142"/>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77284142"/>
      <w:bookmarkStart w:id="11" w:name="__Fieldmark__5_77728414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77284142"/>
      <w:bookmarkStart w:id="13" w:name="__Fieldmark__6_77728414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77284142"/>
      <w:bookmarkStart w:id="15" w:name="__Fieldmark__7_77728414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77284142"/>
      <w:bookmarkStart w:id="17" w:name="__Fieldmark__8_77728414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77284142"/>
      <w:bookmarkStart w:id="19" w:name="__Fieldmark__9_77728414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77284142"/>
      <w:bookmarkStart w:id="21" w:name="__Fieldmark__10_77728414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77284142"/>
      <w:bookmarkStart w:id="23" w:name="__Fieldmark__11_77728414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77284142"/>
      <w:bookmarkStart w:id="25" w:name="__Fieldmark__12_77728414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6" w:name="__Fieldmark__13_777284142"/>
      <w:bookmarkStart w:id="27" w:name="__Fieldmark__13_777284142"/>
      <w:bookmarkEnd w:id="27"/>
      <w:r>
        <w:rPr>
          <w:b/>
        </w:rPr>
      </w:r>
      <w:r>
        <w:rPr>
          <w:b/>
        </w:rPr>
        <w:fldChar w:fldCharType="end"/>
      </w:r>
      <w:r>
        <w:rPr>
          <w:rFonts w:cs="Arial" w:ascii="Arial" w:hAnsi="Arial"/>
          <w:b/>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77284142"/>
      <w:bookmarkStart w:id="29" w:name="__Fieldmark__14_777284142"/>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777284142"/>
      <w:bookmarkStart w:id="31" w:name="__Fieldmark__15_777284142"/>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777284142"/>
      <w:bookmarkStart w:id="33" w:name="__Fieldmark__16_777284142"/>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777284142"/>
      <w:bookmarkStart w:id="35" w:name="__Fieldmark__17_777284142"/>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b/>
          <w:b/>
        </w:rPr>
      </w:pPr>
      <w:r>
        <w:rPr>
          <w:b/>
        </w:rPr>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36" w:name="__Fieldmark__18_777284142"/>
      <w:bookmarkStart w:id="37" w:name="__Fieldmark__18_777284142"/>
      <w:bookmarkEnd w:id="37"/>
      <w:r>
        <w:rPr>
          <w:b/>
        </w:rPr>
      </w:r>
      <w:r>
        <w:rPr>
          <w:b/>
        </w:rPr>
        <w:fldChar w:fldCharType="end"/>
      </w:r>
      <w:r>
        <w:rPr>
          <w:rFonts w:cs="Arial" w:ascii="Arial" w:hAnsi="Arial"/>
          <w:b/>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77284142"/>
      <w:bookmarkStart w:id="39" w:name="__Fieldmark__19_777284142"/>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77284142"/>
      <w:bookmarkStart w:id="41" w:name="__Fieldmark__20_777284142"/>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77284142"/>
      <w:bookmarkStart w:id="43" w:name="__Fieldmark__21_777284142"/>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777284142"/>
      <w:bookmarkStart w:id="45" w:name="__Fieldmark__22_777284142"/>
      <w:bookmarkEnd w:id="45"/>
      <w:r>
        <w:rPr/>
      </w:r>
      <w:r>
        <w:rPr/>
        <w:fldChar w:fldCharType="end"/>
      </w:r>
      <w:r>
        <w:rPr/>
        <w:tab/>
      </w:r>
      <w:r>
        <w:rPr>
          <w: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Durée des reconductions : </w:t>
      </w:r>
      <w:r>
        <w:rPr>
          <w:rFonts w:cs="Arial" w:ascii="Arial" w:hAnsi="Arial"/>
          <w:b/>
        </w:rPr>
        <w:t>12 mois chacune</w:t>
      </w:r>
      <w:r>
        <w:br w:type="page"/>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color w:val="0070C0"/>
        </w:rPr>
      </w:pPr>
      <w:r>
        <w:rPr>
          <w:rFonts w:cs="Arial" w:ascii="Arial" w:hAnsi="Arial"/>
          <w:color w:val="0070C0"/>
        </w:rPr>
        <w:t>……………………………………………………………………………………………………………………………………</w:t>
      </w:r>
    </w:p>
    <w:p>
      <w:pPr>
        <w:pStyle w:val="Normal"/>
        <w:tabs>
          <w:tab w:val="clear" w:pos="567"/>
          <w:tab w:val="left" w:pos="851" w:leader="none"/>
        </w:tabs>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777284142"/>
      <w:bookmarkStart w:id="47" w:name="__Fieldmark__23_777284142"/>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77284142"/>
      <w:bookmarkStart w:id="49" w:name="__Fieldmark__24_777284142"/>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777284142"/>
      <w:bookmarkStart w:id="51" w:name="__Fieldmark__25_777284142"/>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777284142"/>
      <w:bookmarkStart w:id="53" w:name="__Fieldmark__26_777284142"/>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77284142"/>
      <w:bookmarkStart w:id="55" w:name="__Fieldmark__27_777284142"/>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77284142"/>
      <w:bookmarkStart w:id="57" w:name="__Fieldmark__28_777284142"/>
      <w:bookmarkEnd w:id="57"/>
      <w:r>
        <w:rPr/>
      </w:r>
      <w:r>
        <w:rPr/>
        <w:fldChar w:fldCharType="end"/>
      </w:r>
      <w:r>
        <w:rPr>
          <w:rFonts w:cs="Arial" w:ascii="Arial" w:hAnsi="Arial"/>
          <w:i/>
          <w:iCs/>
        </w:rPr>
        <w:tab/>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77284142"/>
      <w:bookmarkStart w:id="59" w:name="__Fieldmark__29_777284142"/>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777284142"/>
      <w:bookmarkStart w:id="61" w:name="__Fieldmark__30_777284142"/>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77284142"/>
      <w:bookmarkStart w:id="63" w:name="__Fieldmark__31_777284142"/>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77284142"/>
      <w:bookmarkStart w:id="65" w:name="__Fieldmark__32_777284142"/>
      <w:bookmarkEnd w:id="65"/>
      <w:r>
        <w:rPr/>
      </w:r>
      <w:r>
        <w:rPr/>
        <w:fldChar w:fldCharType="end"/>
      </w:r>
      <w:r>
        <w:rPr>
          <w:rFonts w:cs="Arial" w:ascii="Arial" w:hAnsi="Arial"/>
          <w:i/>
          <w:iCs/>
        </w:rPr>
        <w:tab/>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bCs/>
          <w:color w:val="000080"/>
          <w:u w:val="single"/>
        </w:rPr>
      </w:pPr>
      <w:r>
        <w:rPr>
          <w:rFonts w:cs="Arial" w:ascii="Arial" w:hAnsi="Arial"/>
          <w:b/>
          <w:bCs/>
          <w:color w:val="000080"/>
          <w:u w:val="single"/>
        </w:rPr>
        <w:t>Pouvoir adjudicateur :</w:t>
      </w:r>
    </w:p>
    <w:p>
      <w:pPr>
        <w:pStyle w:val="Header"/>
        <w:tabs>
          <w:tab w:val="clear" w:pos="9072"/>
          <w:tab w:val="left" w:pos="708" w:leader="none"/>
          <w:tab w:val="center" w:pos="4536" w:leader="none"/>
          <w:tab w:val="right" w:pos="10204" w:leader="none"/>
        </w:tabs>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en qualité d’établissement support du Groupement Hospitalier Universitaire de Champagne (GHUC)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
          <w:b/>
          <w:bCs/>
          <w:color w:val="000080"/>
          <w:u w:val="single"/>
        </w:rPr>
      </w:pPr>
      <w:r>
        <w:rPr>
          <w:rFonts w:cs="Arial" w:ascii="Arial" w:hAnsi="Arial"/>
          <w:b/>
          <w:bCs/>
          <w:color w:val="000080"/>
          <w:u w:val="single"/>
        </w:rPr>
        <w:t xml:space="preserve">Direction acheteuse : </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t>Direction des Ressources Humaines</w:t>
      </w:r>
      <w:r>
        <w:rPr>
          <w:rFonts w:cs="Arial" w:ascii="Arial" w:hAnsi="Arial"/>
          <w:bCs/>
          <w:color w:val="000080"/>
        </w:rPr>
        <w:t xml:space="preserve"> - 45, Cognacq-Jay - 51092 Reims Cedex</w:t>
      </w:r>
    </w:p>
    <w:p>
      <w:pPr>
        <w:pStyle w:val="Header"/>
        <w:tabs>
          <w:tab w:val="clear" w:pos="4536"/>
          <w:tab w:val="clear" w:pos="9072"/>
          <w:tab w:val="left" w:pos="851" w:leader="none"/>
        </w:tabs>
        <w:jc w:val="both"/>
        <w:rPr>
          <w:rFonts w:ascii="Arial" w:hAnsi="Arial" w:cs="Arial"/>
          <w:b/>
          <w:b/>
          <w:bCs/>
          <w:color w:val="000080"/>
        </w:rPr>
      </w:pPr>
      <w:r>
        <w:rPr>
          <w:rFonts w:cs="Arial" w:ascii="Arial" w:hAnsi="Arial"/>
          <w:b/>
          <w:bCs/>
          <w:color w:val="00008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onsieur le Directeur des Ressources Humaine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color w:val="000080"/>
        </w:rPr>
      </w:pPr>
      <w:r>
        <w:rPr>
          <w:rFonts w:cs="Arial" w:ascii="Arial" w:hAnsi="Arial"/>
          <w:b/>
          <w:bCs/>
          <w:color w:val="000080"/>
        </w:rPr>
        <w:t>A.N.F.H Champagne-Ardenne Grand-Est</w:t>
      </w:r>
    </w:p>
    <w:p>
      <w:pPr>
        <w:pStyle w:val="Fcase2metab"/>
        <w:ind w:left="0" w:right="0" w:hanging="0"/>
        <w:rPr>
          <w:rFonts w:ascii="Arial" w:hAnsi="Arial" w:cs="Arial"/>
          <w:b/>
          <w:b/>
          <w:bCs/>
          <w:color w:val="000080"/>
        </w:rPr>
      </w:pPr>
      <w:r>
        <w:rPr>
          <w:rFonts w:cs="Arial" w:ascii="Arial" w:hAnsi="Arial"/>
          <w:b/>
          <w:bCs/>
          <w:color w:val="000080"/>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503"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RTINS Sylvie</cp:lastModifiedBy>
  <cp:lastPrinted>2016-11-04T13:53:00Z</cp:lastPrinted>
  <dcterms:modified xsi:type="dcterms:W3CDTF">2025-01-07T08:47:00Z</dcterms:modified>
  <cp:revision>43</cp:revision>
  <dc:subject/>
  <dc:title>_Modèle recommandé : le service peut l’adapter le cas échéant_DC1_</dc:title>
</cp:coreProperties>
</file>