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externalisation du secrétariat du comité du label « investissement socialement responsable » (ISR) pour le compte de la Direction générale du Trésor (DG Tréso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secrétariat assure différentes activités dont principalement : collecte des contributions des fonds labellisés, préparation et suivi des réunions</w:t>
      </w:r>
      <w:r>
        <w:rPr>
          <w:rFonts w:cs="Arial" w:ascii="Arial" w:hAnsi="Arial"/>
          <w:b/>
        </w:rPr>
        <w:t xml:space="preserve"> </w:t>
      </w:r>
      <w:r>
        <w:rPr>
          <w:rFonts w:cs="Arial" w:ascii="Arial" w:hAnsi="Arial"/>
        </w:rPr>
        <w:t>du comité du label ISR et de ses sous-comités, supervision des opérations de promotion et de communication réalisées par d’autres prestataires et participation à ces opérations, contrôle des organismes certificat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marché porte sur des prestations de services : </w:t>
      </w:r>
    </w:p>
    <w:p>
      <w:pPr>
        <w:pStyle w:val="Normal"/>
        <w:tabs>
          <w:tab w:val="clear" w:pos="567"/>
          <w:tab w:val="left" w:pos="426" w:leader="none"/>
          <w:tab w:val="left" w:pos="851" w:leader="none"/>
        </w:tabs>
        <w:jc w:val="both"/>
        <w:rPr>
          <w:rFonts w:ascii="Arial" w:hAnsi="Arial" w:cs="Arial"/>
        </w:rPr>
      </w:pPr>
      <w:r>
        <w:rPr>
          <w:rFonts w:cs="Arial" w:ascii="Arial" w:hAnsi="Arial"/>
        </w:rPr>
        <w:t>code CPV principal 75112000 Services administratifs relatifs aux activités des 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22845265"/>
      <w:bookmarkStart w:id="1" w:name="__Fieldmark__0_18228452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2845265"/>
      <w:bookmarkStart w:id="3" w:name="__Fieldmark__1_18228452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22845265"/>
      <w:bookmarkStart w:id="5" w:name="__Fieldmark__2_18228452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2845265"/>
      <w:bookmarkStart w:id="7" w:name="__Fieldmark__3_18228452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2845265"/>
      <w:bookmarkStart w:id="9" w:name="__Fieldmark__4_18228452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22845265"/>
      <w:bookmarkStart w:id="11" w:name="__Fieldmark__5_1822845265"/>
      <w:bookmarkEnd w:id="11"/>
      <w:r>
        <w:rPr/>
      </w:r>
      <w:r>
        <w:rPr/>
        <w:fldChar w:fldCharType="end"/>
      </w:r>
      <w:r>
        <w:rPr>
          <w:rFonts w:cs="Arial" w:ascii="Arial" w:hAnsi="Arial"/>
          <w:lang w:val="en-GB"/>
        </w:rPr>
        <w:t xml:space="preserve"> CCP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22845265"/>
      <w:bookmarkStart w:id="13" w:name="__Fieldmark__6_1822845265"/>
      <w:bookmarkEnd w:id="13"/>
      <w:r>
        <w:rPr/>
      </w:r>
      <w:r>
        <w:rPr/>
        <w:fldChar w:fldCharType="end"/>
      </w:r>
      <w:r>
        <w:rPr>
          <w:rFonts w:cs="Arial" w:ascii="Arial" w:hAnsi="Arial"/>
          <w:lang w:val="en-GB"/>
        </w:rPr>
        <w:t xml:space="preserve"> CCAG-FC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2845265"/>
      <w:bookmarkStart w:id="15" w:name="__Fieldmark__7_182284526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22845265"/>
      <w:bookmarkStart w:id="17" w:name="__Fieldmark__8_182284526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22845265"/>
      <w:bookmarkStart w:id="19" w:name="__Fieldmark__9_182284526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2845265"/>
      <w:bookmarkStart w:id="21" w:name="__Fieldmark__10_182284526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22845265"/>
      <w:bookmarkStart w:id="23" w:name="__Fieldmark__11_1822845265"/>
      <w:bookmarkEnd w:id="2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22845265"/>
      <w:bookmarkStart w:id="25" w:name="__Fieldmark__12_182284526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22845265"/>
      <w:bookmarkStart w:id="27" w:name="__Fieldmark__13_182284526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22845265"/>
      <w:bookmarkStart w:id="29" w:name="__Fieldmark__14_182284526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22845265"/>
      <w:bookmarkStart w:id="31" w:name="__Fieldmark__15_182284526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eux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22845265"/>
      <w:bookmarkStart w:id="33" w:name="__Fieldmark__16_1822845265"/>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22845265"/>
      <w:bookmarkStart w:id="35" w:name="__Fieldmark__17_182284526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22845265"/>
      <w:bookmarkStart w:id="37" w:name="__Fieldmark__18_1822845265"/>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22845265"/>
      <w:bookmarkStart w:id="39" w:name="__Fieldmark__19_1822845265"/>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22845265"/>
      <w:bookmarkStart w:id="41" w:name="__Fieldmark__20_1822845265"/>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sans que la durée maximum du marché n’excède quatre ans.</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22845265"/>
      <w:bookmarkStart w:id="43" w:name="__Fieldmark__21_182284526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22845265"/>
      <w:bookmarkStart w:id="45" w:name="__Fieldmark__22_182284526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22845265"/>
      <w:bookmarkStart w:id="47" w:name="__Fieldmark__23_182284526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22845265"/>
      <w:bookmarkStart w:id="49" w:name="__Fieldmark__24_182284526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22845265"/>
      <w:bookmarkStart w:id="51" w:name="__Fieldmark__25_182284526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22845265"/>
      <w:bookmarkStart w:id="53" w:name="__Fieldmark__26_182284526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22845265"/>
      <w:bookmarkStart w:id="55" w:name="__Fieldmark__27_182284526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22845265"/>
      <w:bookmarkStart w:id="57" w:name="__Fieldmark__28_182284526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22845265"/>
      <w:bookmarkStart w:id="59" w:name="__Fieldmark__29_182284526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22845265"/>
      <w:bookmarkStart w:id="61" w:name="__Fieldmark__30_182284526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rFonts w:ascii="Calibri" w:hAnsi="Calibri" w:cs="Calibri"/>
          <w:color w:val="000000"/>
          <w:sz w:val="22"/>
          <w:szCs w:val="22"/>
        </w:rPr>
      </w:pPr>
      <w:r>
        <w:rPr>
          <w:rFonts w:cs="Calibri" w:ascii="Calibri" w:hAnsi="Calibri"/>
          <w:sz w:val="22"/>
          <w:szCs w:val="22"/>
        </w:rPr>
        <w:t xml:space="preserve">L’État, </w:t>
      </w:r>
    </w:p>
    <w:p>
      <w:pPr>
        <w:pStyle w:val="Normal"/>
        <w:rPr>
          <w:rFonts w:ascii="Calibri" w:hAnsi="Calibri" w:cs="Calibri"/>
          <w:sz w:val="22"/>
          <w:szCs w:val="22"/>
        </w:rPr>
      </w:pPr>
      <w:r>
        <w:rPr>
          <w:rFonts w:cs="Calibri" w:ascii="Calibri" w:hAnsi="Calibri"/>
          <w:sz w:val="22"/>
          <w:szCs w:val="22"/>
        </w:rPr>
        <w:t>Ministère de l’Économie, des Finances et de la Souveraineté industrielle et numérique,</w:t>
      </w:r>
    </w:p>
    <w:p>
      <w:pPr>
        <w:pStyle w:val="Normal"/>
        <w:jc w:val="both"/>
        <w:rPr>
          <w:rFonts w:ascii="Calibri" w:hAnsi="Calibri" w:cs="Calibri"/>
          <w:color w:val="000000"/>
          <w:sz w:val="22"/>
          <w:szCs w:val="22"/>
        </w:rPr>
      </w:pPr>
      <w:r>
        <w:rPr>
          <w:rFonts w:cs="Calibri" w:ascii="Calibri" w:hAnsi="Calibri"/>
          <w:color w:val="000000"/>
          <w:sz w:val="22"/>
          <w:szCs w:val="22"/>
        </w:rPr>
        <w:t>139, rue de Bercy</w:t>
      </w:r>
    </w:p>
    <w:p>
      <w:pPr>
        <w:pStyle w:val="Header"/>
        <w:tabs>
          <w:tab w:val="clear" w:pos="4536"/>
          <w:tab w:val="clear" w:pos="9072"/>
          <w:tab w:val="left" w:pos="851" w:leader="none"/>
        </w:tabs>
        <w:jc w:val="both"/>
        <w:rPr>
          <w:rFonts w:ascii="Arial" w:hAnsi="Arial" w:cs="Arial"/>
        </w:rPr>
      </w:pPr>
      <w:r>
        <w:rPr>
          <w:rFonts w:cs="Calibri" w:ascii="Calibri" w:hAnsi="Calibri"/>
          <w:color w:val="000000"/>
          <w:sz w:val="22"/>
          <w:szCs w:val="22"/>
        </w:rPr>
        <w:t>75572 Paris Cedex 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directeur général du Trésor Bertrand DUMONT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SCBCM Finances - 120 rue de Bercy, 75012 Par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rPr>
      </w:pPr>
      <w:r>
        <w:rPr>
          <w:rFonts w:cs="Arial" w:ascii="Arial" w:hAnsi="Arial"/>
        </w:rPr>
        <w:t>SCBCM Finances - 120 rue de Bercy, 75012 Pari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GT-FINENT3-2024-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suppressAutoHyphens w:val="false"/>
      <w:spacing w:before="240" w:after="120"/>
      <w:jc w:val="both"/>
    </w:pPr>
    <w:rPr>
      <w:rFonts w:ascii="CG Times (W1);Times New Roman" w:hAnsi="CG Times (W1);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IZ GANITO Inès</cp:lastModifiedBy>
  <cp:lastPrinted>2016-11-04T13:53:00Z</cp:lastPrinted>
  <dcterms:modified xsi:type="dcterms:W3CDTF">2025-01-03T13:34:00Z</dcterms:modified>
  <cp:revision>25</cp:revision>
  <dc:subject/>
  <dc:title>_Modèle recommandé : le service peut l’adapter le cas échéant_DC1_</dc:title>
</cp:coreProperties>
</file>