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a pour objet l’externalisation du secrétariat du comité du label « investissement socialement responsable » (ISR) pour le compte de la Direction générale du Trésor (DG Tréso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secrétariat assure différentes activités dont principalement : collecte des contributions des fonds labellisés, préparation et suivi des réunions</w:t>
      </w:r>
      <w:r>
        <w:rPr>
          <w:rFonts w:cs="Arial" w:ascii="Arial" w:hAnsi="Arial"/>
          <w:b/>
        </w:rPr>
        <w:t xml:space="preserve"> </w:t>
      </w:r>
      <w:r>
        <w:rPr>
          <w:rFonts w:cs="Arial" w:ascii="Arial" w:hAnsi="Arial"/>
        </w:rPr>
        <w:t>du comité du label ISR et de ses sous-comités, supervision des opérations de promotion et de communication réalisées par d’autres prestataires et participation à ces opérations, contrôle des organismes certificateu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e marché porte sur des prestations de services : </w:t>
      </w:r>
    </w:p>
    <w:p>
      <w:pPr>
        <w:pStyle w:val="Normal"/>
        <w:tabs>
          <w:tab w:val="clear" w:pos="567"/>
          <w:tab w:val="left" w:pos="426" w:leader="none"/>
          <w:tab w:val="left" w:pos="851" w:leader="none"/>
        </w:tabs>
        <w:jc w:val="both"/>
        <w:rPr>
          <w:rFonts w:ascii="Arial" w:hAnsi="Arial" w:cs="Arial"/>
        </w:rPr>
      </w:pPr>
      <w:r>
        <w:rPr>
          <w:rFonts w:cs="Arial" w:ascii="Arial" w:hAnsi="Arial"/>
        </w:rPr>
        <w:t>code CPV principal 75112000 Services administratifs relatifs aux activités des entrepri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59304409"/>
      <w:bookmarkStart w:id="1" w:name="__Fieldmark__0_3559304409"/>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59304409"/>
      <w:bookmarkStart w:id="3" w:name="__Fieldmark__1_3559304409"/>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59304409"/>
      <w:bookmarkStart w:id="5" w:name="__Fieldmark__2_3559304409"/>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59304409"/>
      <w:bookmarkStart w:id="7" w:name="__Fieldmark__3_3559304409"/>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559304409"/>
      <w:bookmarkStart w:id="9" w:name="__Fieldmark__4_3559304409"/>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59304409"/>
      <w:bookmarkStart w:id="11" w:name="__Fieldmark__5_3559304409"/>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559304409"/>
      <w:bookmarkStart w:id="13" w:name="__Fieldmark__6_3559304409"/>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59304409"/>
      <w:bookmarkStart w:id="15" w:name="__Fieldmark__7_3559304409"/>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59304409"/>
      <w:bookmarkStart w:id="17" w:name="__Fieldmark__8_3559304409"/>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59304409"/>
      <w:bookmarkStart w:id="19" w:name="__Fieldmark__9_3559304409"/>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59304409"/>
      <w:bookmarkStart w:id="21" w:name="__Fieldmark__10_3559304409"/>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559304409"/>
      <w:bookmarkStart w:id="23" w:name="__Fieldmark__11_3559304409"/>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559304409"/>
      <w:bookmarkStart w:id="25" w:name="__Fieldmark__12_3559304409"/>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559304409"/>
      <w:bookmarkStart w:id="27" w:name="__Fieldmark__13_3559304409"/>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559304409"/>
      <w:bookmarkStart w:id="29" w:name="__Fieldmark__14_355930440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559304409"/>
      <w:bookmarkStart w:id="31" w:name="__Fieldmark__15_3559304409"/>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559304409"/>
      <w:bookmarkStart w:id="33" w:name="__Fieldmark__16_3559304409"/>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559304409"/>
      <w:bookmarkStart w:id="35" w:name="__Fieldmark__17_355930440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559304409"/>
      <w:bookmarkStart w:id="37" w:name="__Fieldmark__18_355930440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559304409"/>
      <w:bookmarkStart w:id="39" w:name="__Fieldmark__19_3559304409"/>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4:00Z</dcterms:created>
  <dc:creator>francois</dc:creator>
  <dc:description/>
  <cp:keywords/>
  <dc:language>en-US</dc:language>
  <cp:lastModifiedBy>DIZ GANITO Inès</cp:lastModifiedBy>
  <cp:lastPrinted>2018-07-26T16:13:00Z</cp:lastPrinted>
  <dcterms:modified xsi:type="dcterms:W3CDTF">2025-01-03T13:35:00Z</dcterms:modified>
  <cp:revision>3</cp:revision>
  <dc:subject/>
  <dc:title>_Modèle recommandé : le service peut l’adapter le cas échéant_DC1_</dc:title>
</cp:coreProperties>
</file>