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ATTESTATION DU TITULAIR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D’UN CONTRAT DE SOUS-TRAITAN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, soussigné,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présentant la société 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miciliée 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l : __________________________________ Fax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IRET n° 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tulaire du marché n° ___________________________________________relatif à l’opératio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 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teste avoir conclu un contrat de sous-traitance pour l’opération rappelée ci-dessus dont les caractéristiques sont les suivantes 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ntreprise sous traitante :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IRET n° :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e de début du contrat :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urée du contrat :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stations sous traitées :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e de signature du contrat : 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ate  : </w:t>
        <w:tab/>
        <w:tab/>
        <w:tab/>
        <w:tab/>
        <w:t>Signature et tampon du titulaire  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245" w:footer="1134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GAMI Sud-Est / Direction de l’Immobilier – Le Gouverneur, 215 rue André Philip – 69421 LYON Cedex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905</wp:posOffset>
          </wp:positionH>
          <wp:positionV relativeFrom="paragraph">
            <wp:posOffset>-570865</wp:posOffset>
          </wp:positionV>
          <wp:extent cx="6119495" cy="133985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1339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82"/>
        </w:tabs>
        <w:ind w:left="158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42"/>
        </w:tabs>
        <w:ind w:left="194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62"/>
        </w:tabs>
        <w:ind w:left="266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42"/>
        </w:tabs>
        <w:ind w:left="3742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ans;Arial" w:hAnsi="Liberation Sans;Arial" w:eastAsia="SimSun" w:cs="Mangal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23:43Z</dcterms:created>
  <dc:creator/>
  <dc:description/>
  <dc:language>en-US</dc:language>
  <cp:lastModifiedBy/>
  <cp:revision>1</cp:revision>
  <dc:subject/>
  <dc:title/>
</cp:coreProperties>
</file>