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nexe n° 1 au RC 2023_001385</w:t>
      </w:r>
    </w:p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b/>
              </w:rPr>
              <w:t>DAF_2023_001385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jc w:val="both"/>
              <w:rPr/>
            </w:pPr>
            <w:r>
              <w:rPr>
                <w:rFonts w:cs="Arial"/>
              </w:rPr>
              <w:t>Fourniture de matériels de ski et d’équipements de montagne au profit des organismes relevant du Ministère des Armées.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" w:name="__Fieldmark__0_473964642"/>
            <w:bookmarkStart w:id="2" w:name="__Fieldmark__0_473964642"/>
            <w:bookmarkEnd w:id="2"/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</w:r>
            <w:r>
              <w:rPr>
                <w:bCs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bCs/>
              </w:rPr>
              <w:t xml:space="preserve"> 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" w:name="__Fieldmark__1_473964642"/>
            <w:bookmarkStart w:id="4" w:name="__Fieldmark__1_473964642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le lot n° …………. </w:t>
            </w:r>
            <w:r>
              <w:rPr>
                <w:b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5" w:name="__Fieldmark__2_473964642"/>
            <w:bookmarkStart w:id="6" w:name="__Fieldmark__2_473964642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/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7" w:name="__Fieldmark__3_473964642"/>
      <w:bookmarkStart w:id="8" w:name="__Fieldmark__3_473964642"/>
      <w:bookmarkEnd w:id="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9" w:name="__Fieldmark__4_473964642"/>
            <w:bookmarkStart w:id="10" w:name="__Fieldmark__4_473964642"/>
            <w:bookmarkEnd w:id="1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1" w:name="__Fieldmark__5_473964642"/>
            <w:bookmarkStart w:id="12" w:name="__Fieldmark__5_473964642"/>
            <w:bookmarkEnd w:id="1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3" w:name="__Fieldmark__6_473964642"/>
            <w:bookmarkStart w:id="14" w:name="__Fieldmark__6_473964642"/>
            <w:bookmarkEnd w:id="1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15" w:name="__Fieldmark__7_473964642"/>
            <w:bookmarkStart w:id="16" w:name="__Fieldmark__7_473964642"/>
            <w:bookmarkEnd w:id="16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7" w:name="__Fieldmark__8_473964642"/>
      <w:bookmarkStart w:id="18" w:name="__Fieldmark__8_473964642"/>
      <w:bookmarkEnd w:id="18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19" w:name="__Fieldmark__9_473964642"/>
      <w:bookmarkStart w:id="20" w:name="__Fieldmark__9_473964642"/>
      <w:bookmarkEnd w:id="20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Wingdings" w:ascii="Wingdings" w:hAnsi="Wingdings"/>
        </w:rPr>
        <w:instrText xml:space="preserve"> FORMCHECKBOX </w:instrText>
      </w:r>
      <w:r>
        <w:rPr>
          <w:sz w:val="24"/>
          <w:szCs w:val="24"/>
          <w:rFonts w:eastAsia="Wingdings" w:cs="Wingdings" w:ascii="Wingdings" w:hAnsi="Wingdings"/>
        </w:rPr>
        <w:fldChar w:fldCharType="separate"/>
      </w:r>
      <w:bookmarkStart w:id="21" w:name="__Fieldmark__10_473964642"/>
      <w:bookmarkStart w:id="22" w:name="__Fieldmark__10_473964642"/>
      <w:bookmarkEnd w:id="22"/>
      <w:r>
        <w:rPr>
          <w:rFonts w:eastAsia="Wingdings" w:cs="Wingdings" w:ascii="Wingdings" w:hAnsi="Wingdings"/>
          <w:sz w:val="24"/>
          <w:szCs w:val="24"/>
        </w:rPr>
      </w:r>
      <w:r>
        <w:rPr>
          <w:sz w:val="24"/>
          <w:szCs w:val="24"/>
          <w:rFonts w:eastAsia="Wingdings" w:cs="Wingdings" w:ascii="Wingdings" w:hAnsi="Wingdings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3" w:name="__Fieldmark__11_473964642"/>
      <w:bookmarkStart w:id="24" w:name="__Fieldmark__11_473964642"/>
      <w:bookmarkEnd w:id="24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eastAsia="Wingdings" w:cs="Wingdings" w:ascii="Wingdings" w:hAnsi="Wingdings"/>
        </w:rPr>
        <w:instrText xml:space="preserve"> FORMCHECKBOX </w:instrText>
      </w:r>
      <w:r>
        <w:rPr>
          <w:rFonts w:eastAsia="Wingdings" w:cs="Wingdings" w:ascii="Wingdings" w:hAnsi="Wingdings"/>
        </w:rPr>
        <w:fldChar w:fldCharType="separate"/>
      </w:r>
      <w:bookmarkStart w:id="25" w:name="__Fieldmark__12_473964642"/>
      <w:bookmarkStart w:id="26" w:name="__Fieldmark__12_473964642"/>
      <w:bookmarkEnd w:id="26"/>
      <w:r>
        <w:rPr>
          <w:rFonts w:eastAsia="Wingdings" w:cs="Wingdings" w:ascii="Wingdings" w:hAnsi="Wingdings"/>
        </w:rPr>
      </w:r>
      <w:r>
        <w:rPr>
          <w:rFonts w:eastAsia="Wingdings" w:cs="Wingdings" w:ascii="Wingdings" w:hAnsi="Wingding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7" w:name="__Fieldmark__13_473964642"/>
            <w:bookmarkStart w:id="28" w:name="__Fieldmark__13_473964642"/>
            <w:bookmarkEnd w:id="28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29" w:name="__Fieldmark__14_473964642"/>
            <w:bookmarkStart w:id="30" w:name="__Fieldmark__14_473964642"/>
            <w:bookmarkEnd w:id="30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1" w:name="__Fieldmark__15_473964642"/>
            <w:bookmarkStart w:id="32" w:name="__Fieldmark__15_473964642"/>
            <w:bookmarkEnd w:id="32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3" w:name="__Fieldmark__16_473964642"/>
            <w:bookmarkStart w:id="34" w:name="__Fieldmark__16_473964642"/>
            <w:bookmarkEnd w:id="34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6" w:name="__Fieldmark__17_473964642"/>
            <w:bookmarkStart w:id="37" w:name="__Fieldmark__17_473964642"/>
            <w:bookmarkEnd w:id="3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38" w:name="__Fieldmark__18_473964642"/>
            <w:bookmarkStart w:id="39" w:name="__Fieldmark__18_473964642"/>
            <w:bookmarkEnd w:id="3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0" w:name="__Fieldmark__19_473964642"/>
            <w:bookmarkStart w:id="41" w:name="__Fieldmark__19_473964642"/>
            <w:bookmarkEnd w:id="4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2" w:name="__Fieldmark__20_473964642"/>
            <w:bookmarkStart w:id="43" w:name="__Fieldmark__20_473964642"/>
            <w:bookmarkEnd w:id="4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4" w:name="__Fieldmark__21_473964642"/>
            <w:bookmarkStart w:id="45" w:name="__Fieldmark__21_473964642"/>
            <w:bookmarkEnd w:id="4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6" w:name="__Fieldmark__22_473964642"/>
            <w:bookmarkStart w:id="47" w:name="__Fieldmark__22_473964642"/>
            <w:bookmarkEnd w:id="4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48" w:name="__Fieldmark__23_473964642"/>
            <w:bookmarkStart w:id="49" w:name="__Fieldmark__23_473964642"/>
            <w:bookmarkEnd w:id="4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0" w:name="__Fieldmark__24_473964642"/>
            <w:bookmarkStart w:id="51" w:name="__Fieldmark__24_473964642"/>
            <w:bookmarkEnd w:id="5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2" w:name="__Fieldmark__25_473964642"/>
            <w:bookmarkStart w:id="53" w:name="__Fieldmark__25_473964642"/>
            <w:bookmarkEnd w:id="5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4" w:name="__Fieldmark__26_473964642"/>
            <w:bookmarkStart w:id="55" w:name="__Fieldmark__26_473964642"/>
            <w:bookmarkEnd w:id="5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6" w:name="__Fieldmark__27_473964642"/>
            <w:bookmarkStart w:id="57" w:name="__Fieldmark__27_473964642"/>
            <w:bookmarkEnd w:id="5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58" w:name="__Fieldmark__28_473964642"/>
            <w:bookmarkStart w:id="59" w:name="__Fieldmark__28_473964642"/>
            <w:bookmarkEnd w:id="5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0" w:name="__Fieldmark__29_473964642"/>
            <w:bookmarkStart w:id="61" w:name="__Fieldmark__29_473964642"/>
            <w:bookmarkEnd w:id="6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2" w:name="__Fieldmark__30_473964642"/>
            <w:bookmarkStart w:id="63" w:name="__Fieldmark__30_473964642"/>
            <w:bookmarkEnd w:id="6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4" w:name="__Fieldmark__31_473964642"/>
            <w:bookmarkStart w:id="65" w:name="__Fieldmark__31_473964642"/>
            <w:bookmarkEnd w:id="6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6" w:name="__Fieldmark__32_473964642"/>
            <w:bookmarkStart w:id="67" w:name="__Fieldmark__32_473964642"/>
            <w:bookmarkEnd w:id="67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68" w:name="__Fieldmark__33_473964642"/>
            <w:bookmarkStart w:id="69" w:name="__Fieldmark__33_473964642"/>
            <w:bookmarkEnd w:id="69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0" w:name="__Fieldmark__34_473964642"/>
            <w:bookmarkStart w:id="71" w:name="__Fieldmark__34_473964642"/>
            <w:bookmarkEnd w:id="71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2" w:name="__Fieldmark__35_473964642"/>
            <w:bookmarkStart w:id="73" w:name="__Fieldmark__35_473964642"/>
            <w:bookmarkEnd w:id="73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1 à 19             </w:t>
            </w: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Wingdings" w:ascii="Wingdings" w:hAnsi="Wingdings"/>
              </w:rPr>
              <w:instrText xml:space="preserve"> FORMCHECKBOX </w:instrText>
            </w:r>
            <w:r>
              <w:rPr>
                <w:szCs w:val="22"/>
                <w:rFonts w:eastAsia="Wingdings" w:cs="Wingdings" w:ascii="Wingdings" w:hAnsi="Wingdings"/>
              </w:rPr>
              <w:fldChar w:fldCharType="separate"/>
            </w:r>
            <w:bookmarkStart w:id="74" w:name="__Fieldmark__36_473964642"/>
            <w:bookmarkStart w:id="75" w:name="__Fieldmark__36_473964642"/>
            <w:bookmarkEnd w:id="75"/>
            <w:r>
              <w:rPr>
                <w:rFonts w:eastAsia="Wingdings" w:cs="Wingdings" w:ascii="Wingdings" w:hAnsi="Wingdings"/>
                <w:szCs w:val="22"/>
              </w:rPr>
            </w:r>
            <w:r>
              <w:rPr>
                <w:szCs w:val="22"/>
                <w:rFonts w:eastAsia="Wingdings" w:cs="Wingdings" w:ascii="Wingdings" w:hAnsi="Wingdings"/>
              </w:rPr>
              <w:fldChar w:fldCharType="end"/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>Afin d’attester que le candidat individuel, ou chaque membre du groupement, n’est pas dans un de ces cas d’interdiction de soumissionner, cocher la case suivante : 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Fait à : 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02:00Z</dcterms:created>
  <dc:creator>Arnaud DELOLME</dc:creator>
  <dc:description/>
  <cp:keywords/>
  <dc:language>en-US</dc:language>
  <cp:lastModifiedBy>GIBERT Valerie SA CL NORMALE DEF</cp:lastModifiedBy>
  <cp:lastPrinted>2022-07-08T09:07:00Z</cp:lastPrinted>
  <dcterms:modified xsi:type="dcterms:W3CDTF">2025-02-06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