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170, Avenue du Cadre Noir</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49400 SAUMUR</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spacing w:before="120" w:after="0"/>
        <w:jc w:val="center"/>
        <w:rPr>
          <w:rFonts w:ascii="Marianne" w:hAnsi="Marianne" w:cs="Marianne"/>
          <w:color w:val="000000"/>
          <w:sz w:val="24"/>
          <w:szCs w:val="24"/>
        </w:rPr>
      </w:pPr>
      <w:r>
        <w:rPr>
          <w:rFonts w:cs="Georgia" w:ascii="Marianne" w:hAnsi="Marianne"/>
          <w:b/>
          <w:sz w:val="24"/>
          <w:szCs w:val="24"/>
        </w:rPr>
        <w:t>Solution de paiement par carte achat pour l’IFCE</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45788375"/>
      <w:bookmarkStart w:id="1" w:name="__Fieldmark__0_394578837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45788375"/>
      <w:bookmarkStart w:id="3" w:name="__Fieldmark__1_394578837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45788375"/>
            <w:bookmarkStart w:id="5" w:name="__Fieldmark__2_394578837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45788375"/>
            <w:bookmarkStart w:id="7" w:name="__Fieldmark__3_394578837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45788375"/>
            <w:bookmarkStart w:id="9" w:name="__Fieldmark__4_394578837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45788375"/>
            <w:bookmarkStart w:id="11" w:name="__Fieldmark__5_394578837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45788375"/>
      <w:bookmarkStart w:id="13" w:name="__Fieldmark__6_394578837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45788375"/>
      <w:bookmarkStart w:id="15" w:name="__Fieldmark__7_394578837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O 2025-2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util-daj</dc:creator>
  <dc:description/>
  <cp:keywords/>
  <dc:language>en-US</dc:language>
  <cp:lastModifiedBy>Nathalie Dubois</cp:lastModifiedBy>
  <cp:lastPrinted>2016-11-02T15:02:00Z</cp:lastPrinted>
  <dcterms:modified xsi:type="dcterms:W3CDTF">2025-01-06T14:12:00Z</dcterms:modified>
  <cp:revision>4</cp:revision>
  <dc:subject/>
  <dc:title>MISE A JOUR AVRIL 2007</dc:title>
</cp:coreProperties>
</file>