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120" w:after="0"/>
        <w:jc w:val="center"/>
        <w:rPr>
          <w:rFonts w:ascii="Marianne" w:hAnsi="Marianne" w:cs="Marianne"/>
          <w:color w:val="000000"/>
          <w:sz w:val="24"/>
          <w:szCs w:val="24"/>
        </w:rPr>
      </w:pPr>
      <w:r>
        <w:rPr>
          <w:rFonts w:cs="Georgia" w:ascii="Marianne" w:hAnsi="Marianne"/>
          <w:b/>
          <w:sz w:val="24"/>
          <w:szCs w:val="24"/>
        </w:rPr>
        <w:t>Solution de paiement par carte achat pour l’IFC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3139274"/>
      <w:bookmarkStart w:id="1" w:name="__Fieldmark__0_3023139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3139274"/>
      <w:bookmarkStart w:id="3" w:name="__Fieldmark__1_3023139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3139274"/>
      <w:bookmarkStart w:id="5" w:name="__Fieldmark__2_3023139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3139274"/>
      <w:bookmarkStart w:id="7" w:name="__Fieldmark__3_3023139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3139274"/>
      <w:bookmarkStart w:id="9" w:name="__Fieldmark__4_3023139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3139274"/>
      <w:bookmarkStart w:id="11" w:name="__Fieldmark__5_3023139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3139274"/>
      <w:bookmarkStart w:id="13" w:name="__Fieldmark__6_3023139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3139274"/>
      <w:bookmarkStart w:id="15" w:name="__Fieldmark__7_3023139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3139274"/>
      <w:bookmarkStart w:id="17" w:name="__Fieldmark__8_3023139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3139274"/>
      <w:bookmarkStart w:id="19" w:name="__Fieldmark__9_30231392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3139274"/>
      <w:bookmarkStart w:id="21" w:name="__Fieldmark__10_30231392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3139274"/>
      <w:bookmarkStart w:id="23" w:name="__Fieldmark__11_30231392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1-06T14:11:00Z</dcterms:modified>
  <cp:revision>4</cp:revision>
  <dc:subject/>
  <dc:title/>
</cp:coreProperties>
</file>