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120" w:after="0"/>
        <w:jc w:val="center"/>
        <w:rPr>
          <w:rFonts w:ascii="Marianne" w:hAnsi="Marianne" w:cs="Marianne"/>
          <w:color w:val="000000"/>
          <w:sz w:val="28"/>
          <w:szCs w:val="28"/>
        </w:rPr>
      </w:pPr>
      <w:r>
        <w:rPr>
          <w:rFonts w:cs="Georgia" w:ascii="Marianne" w:hAnsi="Marianne"/>
          <w:b/>
          <w:sz w:val="28"/>
          <w:szCs w:val="28"/>
        </w:rPr>
        <w:t>Solution de paiement par carte achat pour l’IFCE</w:t>
      </w:r>
    </w:p>
    <w:p>
      <w:pPr>
        <w:pStyle w:val="Normal"/>
        <w:tabs>
          <w:tab w:val="clear" w:pos="567"/>
          <w:tab w:val="left" w:pos="426" w:leader="none"/>
          <w:tab w:val="left" w:pos="851" w:leader="none"/>
        </w:tabs>
        <w:jc w:val="both"/>
        <w:rPr>
          <w:rFonts w:ascii="Arial" w:hAnsi="Arial" w:cs="Arial"/>
          <w:color w:val="000000"/>
          <w:sz w:val="28"/>
          <w:szCs w:val="28"/>
        </w:rPr>
      </w:pPr>
      <w:r>
        <w:rPr>
          <w:rFonts w:cs="Arial" w:ascii="Arial" w:hAnsi="Arial"/>
          <w:color w:val="000000"/>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14705284"/>
      <w:bookmarkStart w:id="1" w:name="__Fieldmark__0_37147052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4705284"/>
      <w:bookmarkStart w:id="3" w:name="__Fieldmark__1_371470528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4705284"/>
      <w:bookmarkStart w:id="5" w:name="__Fieldmark__2_37147052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4705284"/>
      <w:bookmarkStart w:id="7" w:name="__Fieldmark__3_371470528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4705284"/>
      <w:bookmarkStart w:id="9" w:name="__Fieldmark__4_371470528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14705284"/>
      <w:bookmarkStart w:id="11" w:name="__Fieldmark__5_3714705284"/>
      <w:bookmarkEnd w:id="11"/>
      <w:r>
        <w:rPr/>
      </w:r>
      <w:r>
        <w:rPr/>
        <w:fldChar w:fldCharType="end"/>
      </w:r>
      <w:r>
        <w:rPr>
          <w:rFonts w:cs="Arial" w:ascii="Arial" w:hAnsi="Arial"/>
          <w:lang w:val="en-GB"/>
        </w:rPr>
        <w:t xml:space="preserve"> </w:t>
      </w:r>
      <w:r>
        <w:rPr>
          <w:rFonts w:cs="Arial" w:ascii="Marianne" w:hAnsi="Marianne"/>
          <w:sz w:val="22"/>
          <w:szCs w:val="22"/>
          <w:lang w:val="en-GB"/>
        </w:rPr>
        <w:t>CCP 2025-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6_3714705284"/>
      <w:bookmarkStart w:id="13" w:name="__Fieldmark__6_3714705284"/>
      <w:bookmarkEnd w:id="13"/>
      <w:r>
        <w:rPr>
          <w:rFonts w:cs="Marianne" w:ascii="Marianne" w:hAnsi="Marianne"/>
          <w:sz w:val="22"/>
          <w:szCs w:val="22"/>
        </w:rPr>
      </w:r>
      <w:r>
        <w:rPr>
          <w:sz w:val="22"/>
          <w:szCs w:val="22"/>
          <w:rFonts w:cs="Marianne" w:ascii="Marianne" w:hAnsi="Marianne"/>
        </w:rPr>
        <w:fldChar w:fldCharType="end"/>
      </w:r>
      <w:r>
        <w:rPr>
          <w:rFonts w:cs="Arial" w:ascii="Marianne" w:hAnsi="Marianne"/>
          <w:sz w:val="22"/>
          <w:szCs w:val="22"/>
          <w:lang w:val="en-GB"/>
        </w:rPr>
        <w:t xml:space="preserve"> CCAG</w:t>
      </w:r>
      <w:r>
        <w:rPr>
          <w:rFonts w:cs="Calibri" w:ascii="Calibri" w:hAnsi="Calibri"/>
          <w:sz w:val="22"/>
          <w:szCs w:val="22"/>
          <w:lang w:val="en-GB"/>
        </w:rPr>
        <w:t> </w:t>
      </w:r>
      <w:r>
        <w:rPr>
          <w:rFonts w:cs="Arial" w:ascii="Marianne" w:hAnsi="Marianne"/>
          <w:sz w:val="22"/>
          <w:szCs w:val="22"/>
          <w:lang w:val="en-GB"/>
        </w:rPr>
        <w:t>: FOURNITURES &amp; SERVIC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4705284"/>
      <w:bookmarkStart w:id="15" w:name="__Fieldmark__7_371470528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14705284"/>
      <w:bookmarkStart w:id="17" w:name="__Fieldmark__8_371470528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14705284"/>
      <w:bookmarkStart w:id="19" w:name="__Fieldmark__9_371470528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4705284"/>
      <w:bookmarkStart w:id="21" w:name="__Fieldmark__10_371470528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14705284"/>
      <w:bookmarkStart w:id="23" w:name="__Fieldmark__11_371470528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14705284"/>
      <w:bookmarkStart w:id="25" w:name="__Fieldmark__12_371470528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14705284"/>
      <w:bookmarkStart w:id="27" w:name="__Fieldmark__13_371470528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14705284"/>
      <w:bookmarkStart w:id="29" w:name="__Fieldmark__14_371470528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14705284"/>
      <w:bookmarkStart w:id="31" w:name="__Fieldmark__15_371470528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14705284"/>
      <w:bookmarkStart w:id="33" w:name="__Fieldmark__16_371470528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14705284"/>
      <w:bookmarkStart w:id="35" w:name="__Fieldmark__17_371470528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14705284"/>
      <w:bookmarkStart w:id="37" w:name="__Fieldmark__18_371470528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14705284"/>
      <w:bookmarkStart w:id="39" w:name="__Fieldmark__19_371470528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14705284"/>
      <w:bookmarkStart w:id="41" w:name="__Fieldmark__20_371470528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714705284"/>
      <w:bookmarkStart w:id="43" w:name="__Fieldmark__21_371470528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Marianne" w:hAnsi="Marianne"/>
          <w:sz w:val="22"/>
          <w:szCs w:val="22"/>
        </w:rPr>
        <w:t>48.</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14705284"/>
      <w:bookmarkStart w:id="45" w:name="__Fieldmark__22_371470528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14705284"/>
      <w:bookmarkStart w:id="47" w:name="__Fieldmark__23_371470528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14705284"/>
      <w:bookmarkStart w:id="49" w:name="__Fieldmark__24_371470528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714705284"/>
      <w:bookmarkStart w:id="51" w:name="__Fieldmark__25_371470528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14705284"/>
      <w:bookmarkStart w:id="53" w:name="__Fieldmark__26_371470528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14705284"/>
      <w:bookmarkStart w:id="55" w:name="__Fieldmark__27_371470528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14705284"/>
      <w:bookmarkStart w:id="57" w:name="__Fieldmark__28_371470528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14705284"/>
      <w:bookmarkStart w:id="59" w:name="__Fieldmark__29_371470528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14705284"/>
      <w:bookmarkStart w:id="61" w:name="__Fieldmark__30_371470528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14705284"/>
      <w:bookmarkStart w:id="63" w:name="__Fieldmark__31_371470528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14705284"/>
      <w:bookmarkStart w:id="65" w:name="__Fieldmark__32_371470528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14705284"/>
      <w:bookmarkStart w:id="67" w:name="__Fieldmark__33_371470528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14705284"/>
      <w:bookmarkStart w:id="69" w:name="__Fieldmark__34_371470528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14705284"/>
      <w:bookmarkStart w:id="71" w:name="__Fieldmark__35_371470528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14705284"/>
      <w:bookmarkStart w:id="73" w:name="__Fieldmark__36_371470528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1-06T14:10:00Z</dcterms:modified>
  <cp:revision>4</cp:revision>
  <dc:subject/>
  <dc:title>_Modèle recommandé : le service peut l’adapter le cas échéant_DC1_</dc:title>
</cp:coreProperties>
</file>