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iCs/>
          <w:sz w:val="22"/>
          <w:szCs w:val="22"/>
        </w:rPr>
        <w:t>Prestations de nettoyage des locaux, de la vitrerie et la plonge du 13° BCA de Barby situé à Chambéry, en Savoie (73), de la DMD, du CIRFA situés en Savoie (73) et des sites rattachés ; prestations de nettoyage des locaux et de la vitrerie ainsi que la plonge pour le GAM de Modane situé en Savoie (73); prestations de nettoyage des locaux, de la vitrerie et de plonge pour le 27° BCA à Cran-Gevrier (74) et ses sites rattachés, le nettoyage des locaux, de la vitrerie de la DMD et du CIRFA d’Annecy (74) ; prestations de nettoyage des locaux, de la vitrerie ainsi que la plonge du Camp de Chambaran  (7° BCA) situé en Isère (38) ainsi que le nettoyage des locaux, de la vitrerie de l’EMHM à Chamonix (74) et ses sites rattachés. </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0000-9 : services de nettoyag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 2 :</w:t>
      </w:r>
      <w:r>
        <w:rPr>
          <w:rFonts w:cs="Arial" w:ascii="Arial" w:hAnsi="Arial"/>
          <w:sz w:val="22"/>
          <w:szCs w:val="22"/>
        </w:rPr>
        <w:t xml:space="preserve"> prestations </w:t>
      </w:r>
      <w:r>
        <w:rPr>
          <w:rFonts w:cs="Arial" w:ascii="Arial" w:hAnsi="Arial"/>
          <w:bCs/>
          <w:iCs/>
          <w:sz w:val="22"/>
          <w:szCs w:val="22"/>
        </w:rPr>
        <w:t>de nettoyage des locaux et de la vitrerie ainsi que la plonge pour le GAM de Modane situé en Savoie (73)</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78505870"/>
      <w:bookmarkStart w:id="1" w:name="__Fieldmark__0_107850587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78505870"/>
      <w:bookmarkStart w:id="3" w:name="__Fieldmark__1_107850587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1078505870"/>
      <w:bookmarkStart w:id="5" w:name="__Fieldmark__2_1078505870"/>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00</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1078505870"/>
      <w:bookmarkStart w:id="7" w:name="__Fieldmark__3_1078505870"/>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00</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1078505870"/>
      <w:bookmarkStart w:id="9" w:name="__Fieldmark__4_1078505870"/>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078505870"/>
      <w:bookmarkStart w:id="11" w:name="__Fieldmark__5_107850587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078505870"/>
      <w:bookmarkStart w:id="13" w:name="__Fieldmark__6_107850587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078505870"/>
      <w:bookmarkStart w:id="15" w:name="__Fieldmark__7_107850587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78505870"/>
      <w:bookmarkStart w:id="17" w:name="__Fieldmark__8_107850587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78505870"/>
      <w:bookmarkStart w:id="19" w:name="__Fieldmark__9_107850587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78505870"/>
      <w:bookmarkStart w:id="21" w:name="__Fieldmark__10_107850587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078505870"/>
      <w:bookmarkStart w:id="23" w:name="__Fieldmark__11_107850587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t>Pour tous les lots :</w:t>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est conclu pour une période initiale ferme de douze (12) mois à compter de la date de début d’exécution indiquée dans la lettre de notification de l’accord-cadre (estimé au 01-05-2025).</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La date de début d’exécution correspond à la date anniversaire de début d’exécution de l’accord-cadr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 xml:space="preserve">La date de fin de la première période d’exécution de l’accord-cadre correspond à la date anniversaire de reconduction de l’accord-cadre.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peut ensuite être reconduit tacitement trois (3) fois comme suit pour une durée maximale de 48 mois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1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2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3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rPr>
          <w:rFonts w:ascii="Arial" w:hAnsi="Arial" w:eastAsia="Calibri" w:cs="Arial"/>
          <w:color w:val="000000"/>
          <w:sz w:val="22"/>
          <w:lang w:eastAsia="zh-CN"/>
        </w:rPr>
      </w:pPr>
      <w:r>
        <w:rPr>
          <w:rFonts w:eastAsia="Calibri" w:cs="Arial" w:ascii="Arial" w:hAnsi="Arial"/>
          <w:color w:val="000000"/>
          <w:sz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078505870"/>
      <w:bookmarkStart w:id="25" w:name="__Fieldmark__12_107850587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078505870"/>
      <w:bookmarkStart w:id="27" w:name="__Fieldmark__13_107850587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78505870"/>
      <w:bookmarkStart w:id="29" w:name="__Fieldmark__14_107850587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078505870"/>
      <w:bookmarkStart w:id="31" w:name="__Fieldmark__15_107850587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00</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509905</wp:posOffset>
          </wp:positionH>
          <wp:positionV relativeFrom="margin">
            <wp:posOffset>-129667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4:14:00Z</dcterms:modified>
  <cp:revision>28</cp:revision>
  <dc:subject/>
  <dc:title>_Modèle recommandé : le service peut l’adapter le cas échéant_DC1_</dc:title>
</cp:coreProperties>
</file>