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426" w:leader="none"/>
                <w:tab w:val="left" w:pos="851" w:leader="none"/>
              </w:tabs>
              <w:jc w:val="center"/>
              <w:rPr>
                <w:rFonts w:ascii="Arial" w:hAnsi="Arial" w:cs="Arial"/>
                <w:b/>
                <w:b/>
              </w:rPr>
            </w:pPr>
            <w:r>
              <w:rPr>
                <w:rFonts w:cs="Arial" w:ascii="Arial" w:hAnsi="Arial"/>
                <w:b/>
              </w:rPr>
              <w:t>Fourniture de dispositifs pour filtration terminale de l’eau pour le CHU de POITIERS</w:t>
            </w:r>
          </w:p>
          <w:p>
            <w:pPr>
              <w:pStyle w:val="Normal"/>
              <w:tabs>
                <w:tab w:val="clear" w:pos="567"/>
                <w:tab w:val="left" w:pos="426" w:leader="none"/>
                <w:tab w:val="left" w:pos="851" w:leader="none"/>
              </w:tabs>
              <w:jc w:val="center"/>
              <w:rPr>
                <w:rFonts w:ascii="Arial" w:hAnsi="Arial" w:cs="Arial"/>
                <w:b/>
                <w:b/>
              </w:rPr>
            </w:pPr>
            <w:r>
              <w:rPr>
                <w:rFonts w:eastAsia="Arial" w:cs="Arial" w:ascii="Arial" w:hAnsi="Arial"/>
                <w:b/>
              </w:rPr>
              <w:t xml:space="preserve"> </w:t>
            </w:r>
            <w:r>
              <w:rPr>
                <w:rFonts w:cs="Arial" w:ascii="Arial" w:hAnsi="Arial"/>
                <w:b/>
              </w:rPr>
              <w:t>(sites de Poitiers et de Châtelleraul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RedTxt"/>
              <w:jc w:val="center"/>
              <w:rPr>
                <w:rFonts w:cs="Times New Roman"/>
                <w:b/>
                <w:b/>
                <w:sz w:val="22"/>
                <w:szCs w:val="22"/>
                <w:lang w:val="fr-FR"/>
              </w:rPr>
            </w:pPr>
            <w:r>
              <w:rPr>
                <w:rFonts w:cs="Times New Roman"/>
                <w:b/>
                <w:sz w:val="22"/>
                <w:szCs w:val="22"/>
                <w:lang w:val="fr-FR"/>
              </w:rPr>
              <w:t>Lot n°………….</w:t>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t>Fourniture de dispositifs pour filtration terminale de l’eau pour le CHU de POITIERS (sites de Poitiers et de Châtelleraul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0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1278637"/>
      <w:bookmarkStart w:id="1" w:name="__Fieldmark__0_1291278637"/>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1278637"/>
      <w:bookmarkStart w:id="3" w:name="__Fieldmark__1_1291278637"/>
      <w:bookmarkEnd w:id="3"/>
      <w:r>
        <w:rPr/>
      </w:r>
      <w:r>
        <w:rPr/>
        <w:fldChar w:fldCharType="end"/>
      </w:r>
      <w:r>
        <w:rPr>
          <w:rFonts w:cs="Arial" w:ascii="Arial" w:hAnsi="Arial"/>
        </w:rPr>
        <w:tab/>
        <w:t xml:space="preserve">au lot n°……. ou aux lots n°……………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1278637"/>
      <w:bookmarkStart w:id="5" w:name="__Fieldmark__2_1291278637"/>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1278637"/>
      <w:bookmarkStart w:id="7" w:name="__Fieldmark__3_1291278637"/>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1278637"/>
      <w:bookmarkStart w:id="9" w:name="__Fieldmark__4_129127863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1278637"/>
      <w:bookmarkStart w:id="11" w:name="__Fieldmark__5_129127863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91278637"/>
      <w:bookmarkStart w:id="13" w:name="__Fieldmark__6_1291278637"/>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1278637"/>
      <w:bookmarkStart w:id="15" w:name="__Fieldmark__7_1291278637"/>
      <w:bookmarkEnd w:id="1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91278637"/>
      <w:bookmarkStart w:id="17" w:name="__Fieldmark__8_1291278637"/>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91278637"/>
      <w:bookmarkStart w:id="19" w:name="__Fieldmark__9_1291278637"/>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91278637"/>
      <w:bookmarkStart w:id="21" w:name="__Fieldmark__10_1291278637"/>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91278637"/>
      <w:bookmarkStart w:id="23" w:name="__Fieldmark__11_1291278637"/>
      <w:bookmarkEnd w:id="23"/>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4" w:name="OLE_LINK1"/>
      <w:bookmarkEnd w:id="24"/>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5" w:name="OLE_LINK1"/>
      <w:bookmarkStart w:id="26" w:name="OLE_LINK1"/>
      <w:bookmarkEnd w:id="26"/>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291278637"/>
      <w:bookmarkStart w:id="28" w:name="__Fieldmark__12_1291278637"/>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291278637"/>
      <w:bookmarkStart w:id="30" w:name="__Fieldmark__13_1291278637"/>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291278637"/>
      <w:bookmarkStart w:id="32" w:name="__Fieldmark__14_1291278637"/>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291278637"/>
      <w:bookmarkStart w:id="34" w:name="__Fieldmark__15_1291278637"/>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291278637"/>
      <w:bookmarkStart w:id="36" w:name="__Fieldmark__16_1291278637"/>
      <w:bookmarkEnd w:id="3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291278637"/>
      <w:bookmarkStart w:id="38" w:name="__Fieldmark__17_1291278637"/>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291278637"/>
      <w:bookmarkStart w:id="40" w:name="__Fieldmark__18_1291278637"/>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291278637"/>
      <w:bookmarkStart w:id="42" w:name="__Fieldmark__19_1291278637"/>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291278637"/>
      <w:bookmarkStart w:id="44" w:name="__Fieldmark__20_1291278637"/>
      <w:bookmarkEnd w:id="4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291278637"/>
      <w:bookmarkStart w:id="46" w:name="__Fieldmark__21_1291278637"/>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rPr>
          <w:rFonts w:ascii="Arial" w:hAnsi="Arial" w:cs="Arial"/>
          <w:b/>
          <w:b/>
        </w:rPr>
      </w:pPr>
      <w:r>
        <w:rPr/>
        <w:t>La présente offre est acceptée</w:t>
      </w:r>
      <w:r>
        <w:rPr>
          <w:b/>
        </w:rPr>
        <w:t xml:space="preserve"> la </w:t>
      </w:r>
      <w:r>
        <w:rPr>
          <w:rFonts w:cs="Arial" w:ascii="Arial" w:hAnsi="Arial"/>
          <w:b/>
        </w:rPr>
        <w:t>Fourniture de dispositifs pour filtration terminale de l’eau pour le CHU de POITIERS (sites de Poitiers et de Châtellerault).</w:t>
      </w:r>
    </w:p>
    <w:p>
      <w:pPr>
        <w:pStyle w:val="RedTitre1"/>
        <w:keepNext w:val="true"/>
        <w:jc w:val="left"/>
        <w:rPr/>
      </w:pPr>
      <w:r>
        <w:rPr/>
        <w:tab/>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2_1291278637"/>
      <w:bookmarkStart w:id="48" w:name="__Fieldmark__22_1291278637"/>
      <w:bookmarkEnd w:id="48"/>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3_1291278637"/>
      <w:bookmarkStart w:id="50" w:name="__Fieldmark__23_1291278637"/>
      <w:bookmarkEnd w:id="50"/>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TextBody"/>
        <w:tabs>
          <w:tab w:val="clear" w:pos="426"/>
          <w:tab w:val="left" w:pos="3600" w:leader="none"/>
        </w:tabs>
        <w:spacing w:before="0" w:after="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1" w:name="__Fieldmark__24_1291278637"/>
      <w:bookmarkStart w:id="52" w:name="__Fieldmark__24_1291278637"/>
      <w:bookmarkEnd w:id="52"/>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3" w:name="__Fieldmark__25_1291278637"/>
      <w:bookmarkStart w:id="54" w:name="__Fieldmark__25_1291278637"/>
      <w:bookmarkEnd w:id="54"/>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6_1291278637"/>
      <w:bookmarkStart w:id="56" w:name="__Fieldmark__26_1291278637"/>
      <w:bookmarkEnd w:id="56"/>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1:00Z</dcterms:created>
  <dc:creator>francois</dc:creator>
  <dc:description/>
  <cp:keywords/>
  <dc:language>en-US</dc:language>
  <cp:lastModifiedBy>BOUCHENOIR Stéphanie</cp:lastModifiedBy>
  <dcterms:modified xsi:type="dcterms:W3CDTF">2025-01-06T08:38:00Z</dcterms:modified>
  <cp:revision>14</cp:revision>
  <dc:subject/>
  <dc:title>_Modèle recommandé : le service peut l’adapter le cas échéant_DC1_</dc:title>
</cp:coreProperties>
</file>