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MAPA : Marché de maintenances techniques et entretien</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strike/>
        </w:rPr>
      </w:pPr>
      <w:r>
        <w:rPr>
          <w:rFonts w:cs="Arial" w:ascii="Arial" w:hAnsi="Arial"/>
          <w:strike/>
        </w:rPr>
      </w:r>
    </w:p>
    <w:p>
      <w:pPr>
        <w:pStyle w:val="Normal"/>
        <w:tabs>
          <w:tab w:val="clear" w:pos="567"/>
          <w:tab w:val="left" w:pos="426" w:leader="none"/>
          <w:tab w:val="left" w:pos="851" w:leader="none"/>
        </w:tabs>
        <w:ind w:left="85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3404764437"/>
      <w:bookmarkStart w:id="1" w:name="__Fieldmark__0_3404764437"/>
      <w:bookmarkEnd w:id="1"/>
      <w:r>
        <w:rPr>
          <w:strike/>
        </w:rPr>
      </w:r>
      <w:r>
        <w:rPr>
          <w:strike/>
        </w:rPr>
        <w:fldChar w:fldCharType="end"/>
      </w:r>
      <w:r>
        <w:rPr>
          <w:strike/>
        </w:rPr>
        <w:tab/>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4764437"/>
      <w:bookmarkStart w:id="3" w:name="__Fieldmark__1_340476443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4764437"/>
      <w:bookmarkStart w:id="5" w:name="__Fieldmark__2_340476443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4764437"/>
      <w:bookmarkStart w:id="7" w:name="__Fieldmark__3_340476443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3404764437"/>
      <w:bookmarkStart w:id="9" w:name="__Fieldmark__4_3404764437"/>
      <w:bookmarkEnd w:id="9"/>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4764437"/>
      <w:bookmarkStart w:id="11" w:name="__Fieldmark__5_3404764437"/>
      <w:bookmarkEnd w:id="11"/>
      <w:r>
        <w:rPr/>
      </w:r>
      <w:r>
        <w:rPr/>
        <w:fldChar w:fldCharType="end"/>
      </w:r>
      <w:r>
        <w:rPr>
          <w:rFonts w:cs="Arial" w:ascii="Arial" w:hAnsi="Arial"/>
        </w:rPr>
        <w:t xml:space="preserve"> le Cahier des Clauses Administratives Particuliè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04764437"/>
      <w:bookmarkStart w:id="13" w:name="__Fieldmark__6_3404764437"/>
      <w:bookmarkEnd w:id="13"/>
      <w:r>
        <w:rPr/>
      </w:r>
      <w:r>
        <w:rPr/>
        <w:fldChar w:fldCharType="end"/>
      </w:r>
      <w:r>
        <w:rPr/>
        <w:t xml:space="preserve"> les </w:t>
      </w:r>
      <w:r>
        <w:rPr>
          <w:rFonts w:cs="Arial" w:ascii="Arial" w:hAnsi="Arial"/>
        </w:rPr>
        <w:t>Cahiers des Clauses Techniques Particuliè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4764437"/>
      <w:bookmarkStart w:id="15" w:name="__Fieldmark__7_3404764437"/>
      <w:bookmarkEnd w:id="15"/>
      <w:r>
        <w:rPr/>
      </w:r>
      <w:r>
        <w:rPr/>
        <w:fldChar w:fldCharType="end"/>
      </w:r>
      <w:r>
        <w:rPr/>
        <w:t xml:space="preserve"> le Règlement de la Consultation</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04764437"/>
      <w:bookmarkStart w:id="17" w:name="__Fieldmark__8_340476443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04764437"/>
      <w:bookmarkStart w:id="19" w:name="__Fieldmark__9_340476443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4764437"/>
      <w:bookmarkStart w:id="21" w:name="__Fieldmark__10_340476443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04764437"/>
      <w:bookmarkStart w:id="23" w:name="__Fieldmark__11_340476443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04764437"/>
      <w:bookmarkStart w:id="25" w:name="__Fieldmark__12_340476443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04764437"/>
      <w:bookmarkStart w:id="27" w:name="__Fieldmark__13_340476443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04764437"/>
      <w:bookmarkStart w:id="29" w:name="__Fieldmark__14_340476443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04764437"/>
      <w:bookmarkStart w:id="31" w:name="__Fieldmark__15_340476443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rPr>
          <w:b/>
        </w:rPr>
        <w:t>X</w:t>
      </w:r>
      <w:r>
        <w:rPr>
          <w:rFonts w:cs="Arial" w:ascii="Arial" w:hAnsi="Arial"/>
          <w:b/>
        </w:rPr>
        <w:t xml:space="preserve"> aux prix indiqués dans la / les annexe(s) financière(s) jointe(s)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04764437"/>
      <w:bookmarkStart w:id="33" w:name="__Fieldmark__16_340476443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04764437"/>
      <w:bookmarkStart w:id="35" w:name="__Fieldmark__17_3404764437"/>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04764437"/>
      <w:bookmarkStart w:id="37" w:name="__Fieldmark__18_340476443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04764437"/>
      <w:bookmarkStart w:id="39" w:name="__Fieldmark__19_3404764437"/>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ou de l’accord cadre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04764437"/>
      <w:bookmarkStart w:id="41" w:name="__Fieldmark__20_3404764437"/>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04764437"/>
      <w:bookmarkStart w:id="43" w:name="__Fieldmark__21_3404764437"/>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t>X</w:t>
      </w:r>
      <w:r>
        <w:rPr>
          <w:rFonts w:cs="Arial" w:ascii="Arial" w:hAnsi="Arial"/>
          <w:b/>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04764437"/>
      <w:bookmarkStart w:id="45" w:name="__Fieldmark__22_3404764437"/>
      <w:bookmarkEnd w:id="45"/>
      <w:r>
        <w:rPr/>
      </w:r>
      <w:r>
        <w:rPr/>
        <w:fldChar w:fldCharType="end"/>
      </w:r>
      <w:r>
        <w:rPr/>
        <w:tab/>
        <w:t>NON</w:t>
        <w:tab/>
        <w:tab/>
        <w:tab/>
        <w:t>X</w:t>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maximum</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né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04764437"/>
      <w:bookmarkStart w:id="47" w:name="__Fieldmark__23_340476443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04764437"/>
      <w:bookmarkStart w:id="49" w:name="__Fieldmark__24_340476443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04764437"/>
      <w:bookmarkStart w:id="51" w:name="__Fieldmark__25_340476443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04764437"/>
      <w:bookmarkStart w:id="53" w:name="__Fieldmark__26_340476443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04764437"/>
      <w:bookmarkStart w:id="55" w:name="__Fieldmark__27_3404764437"/>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04764437"/>
      <w:bookmarkStart w:id="57" w:name="__Fieldmark__28_340476443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04764437"/>
      <w:bookmarkStart w:id="59" w:name="__Fieldmark__29_340476443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04764437"/>
      <w:bookmarkStart w:id="61" w:name="__Fieldmark__30_340476443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04764437"/>
      <w:bookmarkStart w:id="63" w:name="__Fieldmark__31_3404764437"/>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04764437"/>
      <w:bookmarkStart w:id="65" w:name="__Fieldmark__32_340476443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center"/>
        <w:rPr/>
      </w:pPr>
      <w:r>
        <w:rPr>
          <w:rFonts w:cs="Arial" w:ascii="Arial" w:hAnsi="Arial"/>
          <w:b/>
          <w:bCs/>
        </w:rPr>
        <w:t>CPAM ROUEN-ELBEUF-DIEPPE SEINE-MARITIME</w:t>
      </w:r>
    </w:p>
    <w:p>
      <w:pPr>
        <w:pStyle w:val="Header"/>
        <w:numPr>
          <w:ilvl w:val="0"/>
          <w:numId w:val="1"/>
        </w:numPr>
        <w:tabs>
          <w:tab w:val="clear" w:pos="4536"/>
          <w:tab w:val="clear" w:pos="9072"/>
        </w:tabs>
        <w:jc w:val="center"/>
        <w:rPr/>
      </w:pPr>
      <w:r>
        <w:rPr>
          <w:rFonts w:cs="Arial" w:ascii="Arial" w:hAnsi="Arial"/>
          <w:b/>
          <w:bCs/>
        </w:rPr>
        <w:t>50 AVENUE DE BRETAGNE</w:t>
      </w:r>
    </w:p>
    <w:p>
      <w:pPr>
        <w:pStyle w:val="Header"/>
        <w:numPr>
          <w:ilvl w:val="0"/>
          <w:numId w:val="1"/>
        </w:numPr>
        <w:tabs>
          <w:tab w:val="clear" w:pos="4536"/>
          <w:tab w:val="clear" w:pos="9072"/>
        </w:tabs>
        <w:jc w:val="center"/>
        <w:rPr/>
      </w:pPr>
      <w:r>
        <w:rPr>
          <w:rFonts w:cs="Arial" w:ascii="Arial" w:hAnsi="Arial"/>
          <w:b/>
          <w:bCs/>
        </w:rPr>
        <w:t>76039 ROUE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rPr>
      </w:pPr>
      <w:r>
        <w:rPr>
          <w:rFonts w:cs="Arial" w:ascii="Arial" w:hAnsi="Arial"/>
          <w:b/>
        </w:rPr>
        <w:t>La Directrice Déléguée de la CPAM Rouen-Elbeuf-Dieppe, Mme Isabelle WEBE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rPr>
      </w:pPr>
      <w:r>
        <w:rPr>
          <w:rFonts w:cs="Arial" w:ascii="Arial" w:hAnsi="Arial"/>
          <w:b/>
        </w:rPr>
        <w:t>La Responsable du Service Achats, Noémie VILT-RAPINE</w:t>
      </w:r>
    </w:p>
    <w:p>
      <w:pPr>
        <w:pStyle w:val="Normal"/>
        <w:tabs>
          <w:tab w:val="clear" w:pos="567"/>
          <w:tab w:val="left" w:pos="851" w:leader="none"/>
        </w:tabs>
        <w:jc w:val="center"/>
        <w:rPr>
          <w:rFonts w:ascii="Arial" w:hAnsi="Arial" w:cs="Arial"/>
          <w:b/>
          <w:b/>
        </w:rPr>
      </w:pPr>
      <w:r>
        <w:rPr>
          <w:rFonts w:cs="Arial" w:ascii="Arial" w:hAnsi="Arial"/>
          <w:b/>
        </w:rPr>
        <w:t>Tel : 02 77 67 53 18</w:t>
      </w:r>
    </w:p>
    <w:p>
      <w:pPr>
        <w:pStyle w:val="Normal"/>
        <w:tabs>
          <w:tab w:val="clear" w:pos="567"/>
          <w:tab w:val="left" w:pos="851" w:leader="none"/>
        </w:tabs>
        <w:jc w:val="center"/>
        <w:rPr>
          <w:rFonts w:ascii="Arial" w:hAnsi="Arial" w:cs="Arial"/>
          <w:b/>
          <w:b/>
        </w:rPr>
      </w:pPr>
      <w:r>
        <w:rPr>
          <w:rFonts w:cs="Arial" w:ascii="Arial" w:hAnsi="Arial"/>
          <w:b/>
        </w:rPr>
        <w:t xml:space="preserve">Mail : </w:t>
      </w:r>
      <w:hyperlink r:id="rId4">
        <w:r>
          <w:rPr>
            <w:rStyle w:val="InternetLink"/>
            <w:rFonts w:cs="Arial" w:ascii="Arial" w:hAnsi="Arial"/>
            <w:b/>
          </w:rPr>
          <w:t>achats.red@assurance-maladie.fr</w:t>
        </w:r>
      </w:hyperlink>
      <w:r>
        <w:rPr>
          <w:rFonts w:cs="Arial" w:ascii="Arial" w:hAnsi="Arial"/>
          <w:b/>
        </w:rPr>
        <w:t xml:space="preserve"> </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rPr>
      </w:pPr>
      <w:r>
        <w:rPr>
          <w:rFonts w:cs="Arial" w:ascii="Arial" w:hAnsi="Arial"/>
          <w:b/>
        </w:rPr>
        <w:t>Le Directeur Comptable et Financier de l’Organisme, M. Arnaud WALLINGA</w:t>
      </w:r>
    </w:p>
    <w:p>
      <w:pPr>
        <w:pStyle w:val="Fcase2metab"/>
        <w:jc w:val="center"/>
        <w:rPr>
          <w:rFonts w:ascii="Arial" w:hAnsi="Arial" w:cs="Arial"/>
          <w:b/>
          <w:b/>
        </w:rPr>
      </w:pPr>
      <w:r>
        <w:rPr>
          <w:rFonts w:cs="Arial" w:ascii="Arial" w:hAnsi="Arial"/>
          <w:b/>
        </w:rPr>
        <w:t>Tel : 02 35 03 63 67</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5245" w:leader="none"/>
          <w:tab w:val="left" w:pos="7371" w:leader="none"/>
          <w:tab w:val="left" w:pos="7655"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E MAINTENANCES TECHN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chats.red@assurance-maladi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16:00Z</dcterms:created>
  <dc:creator>francois</dc:creator>
  <dc:description/>
  <cp:keywords/>
  <dc:language>en-US</dc:language>
  <cp:lastModifiedBy>RECULARD ANNE (CPAM ROUEN-ELBEUF-DIEPPE)</cp:lastModifiedBy>
  <cp:lastPrinted>2016-04-08T16:31:00Z</cp:lastPrinted>
  <dcterms:modified xsi:type="dcterms:W3CDTF">2025-01-06T09:21:00Z</dcterms:modified>
  <cp:revision>8</cp:revision>
  <dc:subject/>
  <dc:title>_Modèle recommandé : le service peut l’adapter le cas échéant_DC1_</dc:title>
</cp:coreProperties>
</file>