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TRV_2025-003_AOO_Moe Transit Urgence Adultes Et Bureaux Medicaux _CHU []</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1980174"/>
      <w:bookmarkStart w:id="1" w:name="__Fieldmark__0_19919801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1980174"/>
      <w:bookmarkStart w:id="3" w:name="__Fieldmark__1_19919801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91980174"/>
            <w:bookmarkStart w:id="5" w:name="__Fieldmark__2_19919801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1980174"/>
            <w:bookmarkStart w:id="7" w:name="__Fieldmark__3_19919801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91980174"/>
            <w:bookmarkStart w:id="9" w:name="__Fieldmark__4_199198017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1980174"/>
            <w:bookmarkStart w:id="11" w:name="__Fieldmark__5_19919801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1980174"/>
      <w:bookmarkStart w:id="13" w:name="__Fieldmark__6_19919801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1980174"/>
      <w:bookmarkStart w:id="15" w:name="__Fieldmark__7_19919801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lang w:val="en-GB"/>
            </w:rPr>
            <w:t>Ght_TRV_2025-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1-06T10:31:00Z</dcterms:modified>
  <cp:revision>6</cp:revision>
  <dc:subject/>
  <dc:title>MISE A JOUR AVRIL 2007</dc:title>
</cp:coreProperties>
</file>