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TRV_2025-003_AOO_Moe Transit Urgence Adultes Et Bureaux Medicaux _CHU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09292784"/>
      <w:bookmarkStart w:id="1" w:name="__Fieldmark__0_15092927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9292784"/>
      <w:bookmarkStart w:id="3" w:name="__Fieldmark__1_15092927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9292784"/>
      <w:bookmarkStart w:id="5" w:name="__Fieldmark__2_15092927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9292784"/>
      <w:bookmarkStart w:id="7" w:name="__Fieldmark__3_15092927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9292784"/>
      <w:bookmarkStart w:id="9" w:name="__Fieldmark__4_15092927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9292784"/>
      <w:bookmarkStart w:id="11" w:name="__Fieldmark__5_15092927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9292784"/>
      <w:bookmarkStart w:id="13" w:name="__Fieldmark__6_15092927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9292784"/>
      <w:bookmarkStart w:id="15" w:name="__Fieldmark__7_15092927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9292784"/>
      <w:bookmarkStart w:id="17" w:name="__Fieldmark__8_15092927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9292784"/>
      <w:bookmarkStart w:id="19" w:name="__Fieldmark__9_15092927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9292784"/>
      <w:bookmarkStart w:id="21" w:name="__Fieldmark__10_15092927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9292784"/>
      <w:bookmarkStart w:id="23" w:name="__Fieldmark__11_15092927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lang w:val="en-GB"/>
            </w:rPr>
            <w:t>Ght_TRV_20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1-06T10:31:00Z</dcterms:modified>
  <cp:revision>6</cp:revision>
  <dc:subject/>
  <dc:title/>
</cp:coreProperties>
</file>