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ANNEXE N°2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Etablissement</w:t>
      </w:r>
      <w:r>
        <w:rPr>
          <w:b/>
          <w:bCs/>
          <w:smallCaps/>
          <w:sz w:val="24"/>
          <w:szCs w:val="24"/>
        </w:rPr>
        <w:t> : CHU DIJON BOURGOGN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  <w:r>
        <w:rPr>
          <w:b/>
          <w:bCs/>
          <w:smallCaps/>
          <w:sz w:val="24"/>
          <w:szCs w:val="24"/>
        </w:rPr>
        <w:t> :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146773598"/>
      <w:bookmarkStart w:id="1" w:name="__Fieldmark__0_3146773598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146773598"/>
      <w:bookmarkStart w:id="3" w:name="__Fieldmark__1_3146773598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3146773598"/>
      <w:bookmarkStart w:id="5" w:name="__Fieldmark__2_3146773598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146773598"/>
      <w:bookmarkStart w:id="7" w:name="__Fieldmark__3_314677359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146773598"/>
      <w:bookmarkStart w:id="9" w:name="__Fieldmark__4_314677359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  <w:tab/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 (pour l’exécution du marché)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ENOT Sylvi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 approvisionnement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U DIJON BOURGOGNE – Cuisine centrale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C rue Gaffarel – BP 77908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9 DIJON Cédex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80.29.51.47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80.29.51.53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lvie.martenot@chu-dijon.fr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réquences de livraison et nombre de points de livraison :</w:t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rci de détailler par type de produits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4819"/>
        <w:gridCol w:w="49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Types de produi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réquence de livrais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x : tous les jours, x fois par semaine/quinzaine/moi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i jour(s) à respecter impérativement, préciser :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Nombre de points de livraison concernés pour ce type de produit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Adresse et horaires de livraison</w:t>
      </w:r>
      <w:r>
        <w:rPr>
          <w:sz w:val="24"/>
          <w:szCs w:val="24"/>
        </w:rPr>
        <w:t xml:space="preserve"> : 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701"/>
        <w:gridCol w:w="1276"/>
        <w:gridCol w:w="1843"/>
        <w:gridCol w:w="1417"/>
        <w:gridCol w:w="3686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BLISSEMENT(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SE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ESENC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QU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DE QUAIS / HAUT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MIONS AVEC HAY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ind w:right="459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NTRAINTES TAILLE VEHICULES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146773598"/>
            <w:bookmarkStart w:id="11" w:name="__Fieldmark__5_314677359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146773598"/>
            <w:bookmarkStart w:id="13" w:name="__Fieldmark__6_314677359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146773598"/>
            <w:bookmarkStart w:id="15" w:name="__Fieldmark__7_3146773598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146773598"/>
            <w:bookmarkStart w:id="17" w:name="__Fieldmark__8_3146773598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146773598"/>
            <w:bookmarkStart w:id="19" w:name="__Fieldmark__9_3146773598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3146773598"/>
            <w:bookmarkStart w:id="21" w:name="__Fieldmark__10_3146773598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3146773598"/>
            <w:bookmarkStart w:id="23" w:name="__Fieldmark__11_3146773598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3146773598"/>
            <w:bookmarkStart w:id="25" w:name="__Fieldmark__12_3146773598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3146773598"/>
            <w:bookmarkStart w:id="27" w:name="__Fieldmark__13_3146773598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3146773598"/>
            <w:bookmarkStart w:id="29" w:name="__Fieldmark__14_3146773598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3146773598"/>
            <w:bookmarkStart w:id="31" w:name="__Fieldmark__15_3146773598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3146773598"/>
            <w:bookmarkStart w:id="33" w:name="__Fieldmark__16_3146773598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snapToGrid w:val="false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ind w:left="3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/>
      </w:pPr>
      <w:r>
        <w:rPr>
          <w:sz w:val="24"/>
          <w:szCs w:val="24"/>
          <w:u w:val="single"/>
        </w:rPr>
        <w:t>Modalités souhaitées d’information à l’établissement de la part du titulaire (rupture d’approvisionnement...) 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7_3146773598"/>
      <w:bookmarkStart w:id="35" w:name="__Fieldmark__17_3146773598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 (</w:t>
      </w:r>
      <w:r>
        <w:rPr>
          <w:rFonts w:eastAsia="Wingdings"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 03.80.29.51.47)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18_3146773598"/>
      <w:bookmarkStart w:id="37" w:name="__Fieldmark__18_3146773598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 (</w:t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</w:t>
      </w:r>
      <w:r>
        <w:rPr>
          <w:b/>
          <w:bCs/>
          <w:sz w:val="24"/>
          <w:szCs w:val="24"/>
        </w:rPr>
        <w:t>  03.80.29.51.53)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19_3146773598"/>
      <w:bookmarkStart w:id="39" w:name="__Fieldmark__19_3146773598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l (…….@....)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Autres renseignements sur la gestion interne :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vanish/>
        </w:rPr>
      </w:pPr>
      <w:r>
        <w:rPr>
          <w:smallCaps/>
          <w:sz w:val="24"/>
          <w:szCs w:val="24"/>
        </w:rPr>
        <w:tab/>
      </w:r>
      <w:bookmarkStart w:id="40" w:name="_PictureBullets"/>
      <w:bookmarkEnd w:id="40"/>
    </w:p>
    <w:sectPr>
      <w:footerReference w:type="default" r:id="rId2"/>
      <w:type w:val="nextPage"/>
      <w:pgSz w:orient="landscape" w:w="16838" w:h="11906"/>
      <w:pgMar w:left="567" w:right="567" w:gutter="0" w:header="0" w:top="720" w:footer="4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nnées susceptibles d’être modifiées au cours du march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50:00Z</dcterms:created>
  <dc:creator>Hervé Nageotte</dc:creator>
  <dc:description/>
  <cp:keywords/>
  <dc:language>en-US</dc:language>
  <cp:lastModifiedBy>CASTELLANI Margot</cp:lastModifiedBy>
  <cp:lastPrinted>2018-10-02T18:53:00Z</cp:lastPrinted>
  <dcterms:modified xsi:type="dcterms:W3CDTF">2024-12-20T10:20:00Z</dcterms:modified>
  <cp:revision>5</cp:revision>
  <dc:subject/>
  <dc:title>ANNEXE 2 FICHE LOGISTIQUE</dc:title>
</cp:coreProperties>
</file>