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ARCHES PUBLICS DE FOURNITURES COURANTES ET SERVICE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E TECHNIQU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A compléter obligatoirement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Les informations contenues dans cette note technique seront exploitées pour l’évaluation du critère « valeur technique de l’offre »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</w:rPr>
        <w:t>Il n'est pas attendu de mémoire technique, seule la réponse à la note technique accompagnée des annexes justificatives est demandée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Les réponses à cette note doivent correspondre aux conditions, moyens … mis en œuvre pour la présente consultation et non d’une politique générale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 xml:space="preserve">Les réponses doivent être claires et concises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color w:val="FF0000"/>
        </w:rPr>
        <w:t>(longueur maximale d’une ½ page par question)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dentification du candidat :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ODALITES DE GESTION DES COMMANDES ET DES LIVRAISON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/8POINT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écrivez la prise de commande 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Quel est le délai normal entre la commande client et la livraison (</w:t>
      </w:r>
      <w:r>
        <w:rPr>
          <w:rFonts w:cs="Arial" w:ascii="Arial" w:hAnsi="Arial"/>
          <w:b/>
          <w:u w:val="single"/>
        </w:rPr>
        <w:t>en heures</w:t>
      </w:r>
      <w:r>
        <w:rPr>
          <w:rFonts w:cs="Arial" w:ascii="Arial" w:hAnsi="Arial"/>
        </w:rPr>
        <w:t>) 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Si refus ou manque de produit(s) à la livraison, sous combien de temps êtes-vous en mesure de relivrer ? (</w:t>
      </w:r>
      <w:r>
        <w:rPr>
          <w:rFonts w:cs="Arial" w:ascii="Arial" w:hAnsi="Arial"/>
          <w:b/>
          <w:u w:val="single"/>
        </w:rPr>
        <w:t>en heures</w:t>
      </w:r>
      <w:r>
        <w:rPr>
          <w:rFonts w:cs="Arial" w:ascii="Arial" w:hAnsi="Arial"/>
        </w:rPr>
        <w:t>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Quel est l’horaire limite pour passer un rectificatif de commande avec livraison à jour + 1 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uelle organisation allez-vous mettre en place pour assurer les livraisons chaque semaine y compris pendant les vacances scolaires ? Et avez-vous des restrictions quant aux heures et jours de livraisons ?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uelle organisation avez-vous prévu de mettre en place dans le cadre de ce marché pour assurer une continuité de service si un produit est en rupture ?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cceptez-vous de faire des dépannages, reprises ou remplacements et dans quelle mesure 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 livraison est-elle assurée par vos propres moyens (matériel, personnel) 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Oui</w:t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ab/>
        <w:tab/>
        <w:tab/>
        <w:t>Non</w:t>
        <w:tab/>
      </w:r>
      <w:r>
        <w:rPr>
          <w:rFonts w:eastAsia="Wingdings" w:cs="Wingdings" w:ascii="Wingdings" w:hAnsi="Wingdings"/>
        </w:rPr>
        <w:t>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i oui :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 combien de véhicules disposez-vous 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quel est le type de véhicules utilisé 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Si non :</w:t>
      </w:r>
      <w:r>
        <w:rPr>
          <w:rFonts w:cs="Arial" w:ascii="Arial" w:hAnsi="Arial"/>
        </w:rPr>
        <w:t xml:space="preserve"> expliquez le mode de livraison utilisé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</w:rPr>
        <w:t>MODALITES DE LA GESTION D’URGENCE ET DES RECLAMATIONS (/10 POINT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En cas d’urgence (commande passée avant 12H), les délais de livraison, à compter de la réception du bon de commande, sont de :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653183187"/>
      <w:bookmarkStart w:id="1" w:name="__Fieldmark__0_65318318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Moins de 24 heure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653183187"/>
      <w:bookmarkStart w:id="3" w:name="__Fieldmark__1_65318318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De 24 à 48 heure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653183187"/>
      <w:bookmarkStart w:id="5" w:name="__Fieldmark__2_653183187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lus de 48 heures</w:t>
      </w:r>
    </w:p>
    <w:p>
      <w:pPr>
        <w:pStyle w:val="Normal"/>
        <w:ind w:left="72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i différent selon dossier ou lot, merci de le préciser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 délai de prise en compte et traitement des réclamations (à compter du signalement du dysfonctionnement jusqu’à son traitement) est de :</w:t>
      </w:r>
    </w:p>
    <w:p>
      <w:pPr>
        <w:pStyle w:val="Normal"/>
        <w:numPr>
          <w:ilvl w:val="1"/>
          <w:numId w:val="3"/>
        </w:numPr>
        <w:rPr/>
      </w:pPr>
      <w:r>
        <w:fldChar w:fldCharType="begin">
          <w:ffData>
            <w:name w:val="CaseACocher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653183187"/>
      <w:bookmarkStart w:id="7" w:name="__Fieldmark__3_653183187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oins de 24 heures</w:t>
      </w:r>
    </w:p>
    <w:p>
      <w:pPr>
        <w:pStyle w:val="Normal"/>
        <w:numPr>
          <w:ilvl w:val="1"/>
          <w:numId w:val="3"/>
        </w:numPr>
        <w:rPr/>
      </w:pP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653183187"/>
      <w:bookmarkStart w:id="9" w:name="__Fieldmark__4_653183187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De 24 à 48 heures</w:t>
      </w:r>
    </w:p>
    <w:p>
      <w:pPr>
        <w:pStyle w:val="Normal"/>
        <w:numPr>
          <w:ilvl w:val="1"/>
          <w:numId w:val="3"/>
        </w:numPr>
        <w:rPr/>
      </w:pP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5_653183187"/>
      <w:bookmarkStart w:id="11" w:name="__Fieldmark__5_653183187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lus de 48 heu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DITIONS D’APPROVISIONNEMENT ET DE MOYENS DE GESTION DE STO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/8 POINT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écrivez votre méthode d’approvisionnement et vos relations avec les fournisseurs 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vez-vous des sites de production dédiés à nos produits ? Si oui, quels sont ces sites de production ?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Décrivez l’activité de votre site de distribution, exemple d’une journée type (approvisionnement des marchandises, temps de préparation, horaires des départs…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Quels sont vos moyens de stockage et comment effectuez-vous la rotation de vos stocks (superficie, surface de production …)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Décrivez les moyens (matériels, humains et logiciels de traçabilité) de distribution :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5408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ESURES ENVIRONNEMENTALE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/5 POINT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Où sont situés les sites d’approvisionnement pour chaque famille de produits 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Où se situe le lieu de préparation des commandes (adresse exacte) ?</w:t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écrivez les mesures prises pour optimiser des circuits d’approvisionnements et de livraison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s livraisons sont-elles effectuées avec des véhicules au(x) norme(s) de dépollution ? Si oui, merci de précis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vez-vous mis en place des actions d’éco-conduites 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écrivez les démarches environnementales / développement durable (engagements, contrats..) entreprises et abouties au sein de votre établissement, et qui bénéficieraient au futur marché du GHT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écrivez les démarches sociétale (insertion, formation, politiques de recrutement et sécurité au travail..) entreprises et abouties au sein de votre établissement, et qui bénéficieraient au futur marché du GHT :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MISE SUR ACHAT HORS MARCHE (Achats catalogue) (/4 POINT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Une remise est accordée sur les fournitures de même catégorie :</w:t>
      </w:r>
    </w:p>
    <w:p>
      <w:pPr>
        <w:pStyle w:val="Normal"/>
        <w:ind w:left="360" w:hanging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6_653183187"/>
      <w:bookmarkStart w:id="13" w:name="__Fieldmark__6_653183187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Oui </w:t>
        <w:tab/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" w:name="__Fieldmark__7_653183187"/>
      <w:bookmarkStart w:id="15" w:name="__Fieldmark__7_653183187"/>
      <w:bookmarkEnd w:id="1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on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535" w:leader="none"/>
          <w:tab w:val="left" w:pos="4950" w:leader="none"/>
        </w:tabs>
        <w:rPr/>
      </w:pPr>
      <w:r>
        <w:rPr>
          <w:rFonts w:cs="Arial" w:ascii="Arial" w:hAnsi="Arial"/>
        </w:rPr>
        <w:t xml:space="preserve">Cette remise sera de </w:t>
      </w:r>
      <w:r>
        <w:fldChar w:fldCharType="begin">
          <w:ffData>
            <w:name w:val="Texte1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%  :</w:t>
        <w:tab/>
        <w:tab/>
      </w:r>
    </w:p>
    <w:p>
      <w:pPr>
        <w:pStyle w:val="Normal"/>
        <w:tabs>
          <w:tab w:val="clear" w:pos="708"/>
          <w:tab w:val="center" w:pos="4535" w:leader="none"/>
          <w:tab w:val="left" w:pos="49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i différente selon dossier ou lot, merci de le préciser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TRES RENSEIGNEMEN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Identification d’un interlocuteur commercial (nom, coordonnées téléphoniques et mail)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écrivez votre vision pour définir une relation de partenariat avec les établissements clients :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Quelle (s) action (s) envisagez-vous à mettre en place ?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Quel(s) engagement(s) prenez vous ?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ous pouvez faire part de renseignements complémentaires non exposés ci-dessus, que vous jugerez utile à apporter vis-à-vis de la valeur technique de l’off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e certifie que les renseignements indiqués ci-dessus sont exacts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…………………….., le ………………………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e Responsable de la société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achet et signature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4" w:space="1" w:color="000000"/>
      </w:pBdr>
      <w:spacing w:lineRule="auto" w:line="276" w:before="480" w:after="0"/>
      <w:contextualSpacing/>
      <w:outlineLvl w:val="0"/>
    </w:pPr>
    <w:rPr>
      <w:rFonts w:ascii="Calibri Light" w:hAnsi="Calibri Light" w:cs="Calibri Light"/>
      <w:b/>
      <w:smallCaps/>
      <w:spacing w:val="5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eastAsia="Times New Roman" w:cs="Times New Roman"/>
    </w:rPr>
  </w:style>
  <w:style w:type="character" w:styleId="WW8Num16z0">
    <w:name w:val="WW8Num16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1Car">
    <w:name w:val="Titre 1 Car"/>
    <w:qFormat/>
    <w:rPr>
      <w:rFonts w:ascii="Calibri Light" w:hAnsi="Calibri Light" w:cs="Calibri Light"/>
      <w:b/>
      <w:smallCaps/>
      <w:spacing w:val="5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1:03:00Z</dcterms:created>
  <dc:creator>VASY1501730</dc:creator>
  <dc:description/>
  <cp:keywords/>
  <dc:language>en-US</dc:language>
  <cp:lastModifiedBy>VIRELY Leslie</cp:lastModifiedBy>
  <cp:lastPrinted>2024-12-19T16:10:00Z</cp:lastPrinted>
  <dcterms:modified xsi:type="dcterms:W3CDTF">2024-12-20T09:48:00Z</dcterms:modified>
  <cp:revision>10</cp:revision>
  <dc:subject/>
  <dc:title>ACCORD-CADRE DE FOURNITURES COURANTES ET SERVICES</dc:title>
</cp:coreProperties>
</file>