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EHPAD SAINT SAUVEUR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                           </w:t>
      </w:r>
      <w:r>
        <w:rPr>
          <w:b/>
          <w:bCs/>
          <w:smallCaps/>
          <w:sz w:val="24"/>
          <w:szCs w:val="24"/>
        </w:rPr>
        <w:t>8 PLACE DE L’HOPITAL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</w:rPr>
        <w:t xml:space="preserve">                                      </w:t>
      </w:r>
      <w:r>
        <w:rPr>
          <w:b/>
          <w:bCs/>
          <w:smallCaps/>
          <w:sz w:val="24"/>
          <w:szCs w:val="24"/>
        </w:rPr>
        <w:t>21500 MOUTIERS ST JEAN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075501707"/>
      <w:bookmarkStart w:id="1" w:name="__Fieldmark__0_207550170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  <w:t>X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075501707"/>
      <w:bookmarkStart w:id="3" w:name="__Fieldmark__1_207550170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2075501707"/>
      <w:bookmarkStart w:id="5" w:name="__Fieldmark__2_2075501707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  <w:t>X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075501707"/>
      <w:bookmarkStart w:id="7" w:name="__Fieldmark__3_207550170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075501707"/>
      <w:bookmarkStart w:id="9" w:name="__Fieldmark__4_207550170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DUBOIS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F DE CUISIN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PLACE DE L’HOPITAL 21500 MOUTIERS ST JEA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0899295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gaudubois.ehpad@orange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075501707"/>
            <w:bookmarkStart w:id="11" w:name="__Fieldmark__5_207550170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075501707"/>
            <w:bookmarkStart w:id="13" w:name="__Fieldmark__6_207550170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2075501707"/>
            <w:bookmarkStart w:id="15" w:name="__Fieldmark__7_207550170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2075501707"/>
            <w:bookmarkStart w:id="17" w:name="__Fieldmark__8_207550170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075501707"/>
            <w:bookmarkStart w:id="19" w:name="__Fieldmark__9_207550170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075501707"/>
            <w:bookmarkStart w:id="21" w:name="__Fieldmark__10_207550170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075501707"/>
            <w:bookmarkStart w:id="23" w:name="__Fieldmark__11_207550170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075501707"/>
            <w:bookmarkStart w:id="25" w:name="__Fieldmark__12_207550170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075501707"/>
            <w:bookmarkStart w:id="27" w:name="__Fieldmark__13_207550170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075501707"/>
            <w:bookmarkStart w:id="29" w:name="__Fieldmark__14_207550170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2075501707"/>
            <w:bookmarkStart w:id="31" w:name="__Fieldmark__15_207550170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075501707"/>
            <w:bookmarkStart w:id="33" w:name="__Fieldmark__16_207550170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  <w:t>X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2075501707"/>
      <w:bookmarkStart w:id="35" w:name="__Fieldmark__17_2075501707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2075501707"/>
      <w:bookmarkStart w:id="37" w:name="__Fieldmark__18_2075501707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  <w:t>X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2075501707"/>
      <w:bookmarkStart w:id="39" w:name="__Fieldmark__19_2075501707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…….@....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06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1:00Z</dcterms:modified>
  <cp:revision>4</cp:revision>
  <dc:subject/>
  <dc:title>ANNEXE 2 FICHE LOGISTIQUE</dc:title>
</cp:coreProperties>
</file>