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ANNEXE N°2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Etablissement</w:t>
      </w:r>
      <w:r>
        <w:rPr>
          <w:b/>
          <w:bCs/>
          <w:smallCaps/>
          <w:sz w:val="24"/>
          <w:szCs w:val="24"/>
        </w:rPr>
        <w:t> : C H LA CHARTREUSE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  <w:r>
        <w:rPr>
          <w:b/>
          <w:bCs/>
          <w:smallCaps/>
          <w:sz w:val="24"/>
          <w:szCs w:val="24"/>
        </w:rPr>
        <w:t> :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821550253"/>
      <w:bookmarkStart w:id="1" w:name="__Fieldmark__0_1821550253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821550253"/>
      <w:bookmarkStart w:id="3" w:name="__Fieldmark__1_182155025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1821550253"/>
      <w:bookmarkStart w:id="5" w:name="__Fieldmark__2_182155025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821550253"/>
      <w:bookmarkStart w:id="7" w:name="__Fieldmark__3_182155025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821550253"/>
      <w:bookmarkStart w:id="9" w:name="__Fieldmark__4_182155025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 (pour l’exécution du marché)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me CHOLET JULIE – M. BENOIT DAURON 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isionneurs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D CHANOINE KIR 21000 DIJO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42 52 12            -         03 80 42 52 09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80 42 49 69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Julie.cholet@chlcdijon.fr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Benoit.Dauron@chlcdijon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réquences de livraison et nombre de points de livraison :</w:t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7200" w:leader="none"/>
          <w:tab w:val="left" w:pos="7920" w:leader="none"/>
          <w:tab w:val="left" w:pos="846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rci de détailler par type de produits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4819"/>
        <w:gridCol w:w="49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ypes de 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réquence de livrais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x : tous les jours, x fois par semaine/quinzaine/moi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i jour(s) à respecter impérativement, préciser :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Nombre de points de livraison concernés pour ce type de produit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200" w:leader="none"/>
                <w:tab w:val="left" w:pos="7920" w:leader="none"/>
                <w:tab w:val="left" w:pos="8460" w:leader="dot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Adresse et horaires de livraison</w:t>
      </w:r>
      <w:r>
        <w:rPr>
          <w:sz w:val="24"/>
          <w:szCs w:val="24"/>
        </w:rPr>
        <w:t xml:space="preserve"> : 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701"/>
        <w:gridCol w:w="1276"/>
        <w:gridCol w:w="1843"/>
        <w:gridCol w:w="1417"/>
        <w:gridCol w:w="3686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BLISSEMENT(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SE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R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ESENC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QU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DE QUAIS / HAU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MIONS AVEC HAY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ind w:right="45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NTRAINTES TAILLE VEHICULES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821550253"/>
            <w:bookmarkStart w:id="11" w:name="__Fieldmark__5_182155025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821550253"/>
            <w:bookmarkStart w:id="13" w:name="__Fieldmark__6_1821550253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821550253"/>
            <w:bookmarkStart w:id="15" w:name="__Fieldmark__7_1821550253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821550253"/>
            <w:bookmarkStart w:id="17" w:name="__Fieldmark__8_1821550253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821550253"/>
            <w:bookmarkStart w:id="19" w:name="__Fieldmark__9_1821550253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821550253"/>
            <w:bookmarkStart w:id="21" w:name="__Fieldmark__10_1821550253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821550253"/>
            <w:bookmarkStart w:id="23" w:name="__Fieldmark__11_1821550253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821550253"/>
            <w:bookmarkStart w:id="25" w:name="__Fieldmark__12_1821550253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821550253"/>
            <w:bookmarkStart w:id="27" w:name="__Fieldmark__13_182155025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UI</w:t>
            </w:r>
          </w:p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821550253"/>
            <w:bookmarkStart w:id="29" w:name="__Fieldmark__14_182155025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ind w:left="17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821550253"/>
            <w:bookmarkStart w:id="31" w:name="__Fieldmark__15_1821550253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UI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ind w:left="3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821550253"/>
            <w:bookmarkStart w:id="33" w:name="__Fieldmark__16_1821550253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6840" w:leader="dot"/>
              </w:tabs>
              <w:snapToGrid w:val="false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ind w:left="3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/>
      </w:pPr>
      <w:r>
        <w:rPr>
          <w:sz w:val="24"/>
          <w:szCs w:val="24"/>
          <w:u w:val="single"/>
        </w:rPr>
        <w:t>Modalités souhaitées d’information à l’établissement de la part du titulaire (rupture d’approvisionnement...) :</w:t>
      </w:r>
    </w:p>
    <w:p>
      <w:pPr>
        <w:pStyle w:val="Normal"/>
        <w:tabs>
          <w:tab w:val="clear" w:pos="709"/>
          <w:tab w:val="left" w:pos="48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7_1821550253"/>
      <w:bookmarkStart w:id="35" w:name="__Fieldmark__17_1821550253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éléphone (</w:t>
      </w:r>
      <w:r>
        <w:rPr>
          <w:rFonts w:eastAsia="Wingdings"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8_1821550253"/>
      <w:bookmarkStart w:id="37" w:name="__Fieldmark__18_1821550253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élécopie (</w:t>
      </w:r>
      <w:r>
        <w:rPr>
          <w:rFonts w:eastAsia="Wingdings 2" w:cs="Wingdings 2" w:ascii="Wingdings 2" w:hAnsi="Wingdings 2"/>
          <w:b/>
          <w:bCs/>
          <w:sz w:val="24"/>
          <w:szCs w:val="24"/>
        </w:rPr>
        <w:t></w:t>
      </w:r>
      <w:r>
        <w:rPr>
          <w:b/>
          <w:bCs/>
          <w:sz w:val="24"/>
          <w:szCs w:val="24"/>
        </w:rPr>
        <w:t>             )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8" w:name="__Fieldmark__19_1821550253"/>
      <w:bookmarkStart w:id="39" w:name="__Fieldmark__19_1821550253"/>
      <w:bookmarkEnd w:id="3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(…….@....)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Autres renseignements sur la gestion interne :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/>
      </w:pPr>
      <w:r>
        <w:rPr>
          <w:smallCaps/>
          <w:sz w:val="24"/>
          <w:szCs w:val="24"/>
        </w:rPr>
        <w:t>FACTURATION</w:t>
      </w:r>
      <w:r>
        <w:rPr/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11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resse de Facturation 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° siret 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70C0"/>
              </w:rPr>
            </w:pPr>
            <w:r>
              <w:rPr>
                <w:color w:val="000000"/>
                <w:sz w:val="24"/>
                <w:szCs w:val="24"/>
              </w:rPr>
              <w:t>Informations pour envoi des factures sur la Plateforme Chorus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serv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'engagement juridique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Contact Commande 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 Prénom Téléph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act Comptabilité 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 Prénom Téléph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smallCaps/>
          <w:sz w:val="24"/>
          <w:szCs w:val="24"/>
        </w:rPr>
        <w:tab/>
      </w:r>
      <w:bookmarkStart w:id="40" w:name="_PictureBullets"/>
      <w:bookmarkEnd w:id="40"/>
    </w:p>
    <w:sectPr>
      <w:footerReference w:type="default" r:id="rId4"/>
      <w:type w:val="nextPage"/>
      <w:pgSz w:orient="landscape" w:w="16838" w:h="11906"/>
      <w:pgMar w:left="567" w:right="567" w:gutter="0" w:header="0" w:top="720" w:footer="4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nnées susceptibles d’être modifiées au cours du march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.cholet@chlcdijon.fr" TargetMode="External"/><Relationship Id="rId3" Type="http://schemas.openxmlformats.org/officeDocument/2006/relationships/hyperlink" Target="mailto:Benoit.Dauron@chlcdijon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12:00Z</dcterms:created>
  <dc:creator>Hervé Nageotte</dc:creator>
  <dc:description/>
  <cp:keywords/>
  <dc:language>en-US</dc:language>
  <cp:lastModifiedBy>CASTELLANI Margot</cp:lastModifiedBy>
  <cp:lastPrinted>2022-10-18T14:29:00Z</cp:lastPrinted>
  <dcterms:modified xsi:type="dcterms:W3CDTF">2024-12-20T10:20:00Z</dcterms:modified>
  <cp:revision>4</cp:revision>
  <dc:subject/>
  <dc:title>ANNEXE 2 FICHE LOGISTIQUE</dc:title>
</cp:coreProperties>
</file>