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 xml:space="preserve"> : 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</w:rPr>
        <w:t>centre hospitalier robert morlevat</w:t>
      </w:r>
    </w:p>
    <w:p>
      <w:pPr>
        <w:pStyle w:val="Sansinterligne"/>
        <w:rPr>
          <w:sz w:val="24"/>
        </w:rPr>
      </w:pPr>
      <w:r>
        <w:rPr>
          <w:sz w:val="24"/>
        </w:rPr>
        <w:t xml:space="preserve">3 Avenue Pasteur </w:t>
      </w:r>
    </w:p>
    <w:p>
      <w:pPr>
        <w:pStyle w:val="Sansinterligne"/>
        <w:rPr>
          <w:sz w:val="24"/>
        </w:rPr>
      </w:pPr>
      <w:r>
        <w:rPr>
          <w:sz w:val="24"/>
        </w:rPr>
        <w:t>21140 Semur en Auxoi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316417519"/>
      <w:bookmarkStart w:id="1" w:name="__Fieldmark__0_131641751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1316417519"/>
      <w:bookmarkStart w:id="3" w:name="__Fieldmark__1_131641751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316417519"/>
      <w:bookmarkStart w:id="5" w:name="__Fieldmark__2_131641751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316417519"/>
      <w:bookmarkStart w:id="7" w:name="__Fieldmark__3_131641751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316417519"/>
      <w:bookmarkStart w:id="9" w:name="__Fieldmark__4_131641751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05"/>
        <w:gridCol w:w="5235"/>
      </w:tblGrid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selet Chloé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lois Morgane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Adjointe Restauration</w:t>
            </w:r>
          </w:p>
        </w:tc>
      </w:tr>
      <w:tr>
        <w:trPr>
          <w:trHeight w:val="7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avenue pasteur. B.p.28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0 Semur-en-Auxois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89.64.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89.65.16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80.89.64.0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Chloe.pesselet@ch-semur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hyperlink r:id="rId3">
              <w:r>
                <w:rPr>
                  <w:rStyle w:val="InternetLink"/>
                </w:rPr>
                <w:t>Morgane.Roulois@ch-semur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/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16417519"/>
            <w:bookmarkStart w:id="11" w:name="__Fieldmark__5_131641751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16417519"/>
            <w:bookmarkStart w:id="13" w:name="__Fieldmark__6_131641751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316417519"/>
            <w:bookmarkStart w:id="15" w:name="__Fieldmark__7_131641751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316417519"/>
            <w:bookmarkStart w:id="17" w:name="__Fieldmark__8_131641751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316417519"/>
            <w:bookmarkStart w:id="19" w:name="__Fieldmark__9_131641751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316417519"/>
            <w:bookmarkStart w:id="21" w:name="__Fieldmark__10_131641751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316417519"/>
            <w:bookmarkStart w:id="23" w:name="__Fieldmark__11_131641751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316417519"/>
            <w:bookmarkStart w:id="25" w:name="__Fieldmark__12_131641751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316417519"/>
            <w:bookmarkStart w:id="27" w:name="__Fieldmark__13_131641751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316417519"/>
            <w:bookmarkStart w:id="29" w:name="__Fieldmark__14_131641751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316417519"/>
            <w:bookmarkStart w:id="31" w:name="__Fieldmark__15_131641751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316417519"/>
            <w:bookmarkStart w:id="33" w:name="__Fieldmark__16_131641751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6840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316417519"/>
      <w:bookmarkStart w:id="35" w:name="__Fieldmark__17_1316417519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316417519"/>
      <w:bookmarkStart w:id="37" w:name="__Fieldmark__18_1316417519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 xml:space="preserve">   )                    </w:t>
      </w:r>
      <w:r>
        <w:rPr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316417519"/>
      <w:bookmarkStart w:id="39" w:name="__Fieldmark__19_1316417519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urriel 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4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loe.pesselet@ch-semur.fr" TargetMode="External"/><Relationship Id="rId3" Type="http://schemas.openxmlformats.org/officeDocument/2006/relationships/hyperlink" Target="mailto:Morgane.Roulois@ch-semur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3:00Z</dcterms:created>
  <dc:creator>Hervé Nageotte</dc:creator>
  <dc:description/>
  <cp:keywords/>
  <dc:language>en-US</dc:language>
  <cp:lastModifiedBy>CASTELLANI Margot</cp:lastModifiedBy>
  <cp:lastPrinted>2018-10-02T18:53:00Z</cp:lastPrinted>
  <dcterms:modified xsi:type="dcterms:W3CDTF">2024-12-20T10:20:00Z</dcterms:modified>
  <cp:revision>5</cp:revision>
  <dc:subject/>
  <dc:title>ANNEXE 2 FICHE LOGISTIQUE</dc:title>
</cp:coreProperties>
</file>