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Maintenance des systèmes de sécurité incendie et de sonorisation de sécurit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 300 000,00 s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1520208"/>
      <w:bookmarkStart w:id="2" w:name="__Fieldmark__0_4152020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520208"/>
      <w:bookmarkStart w:id="4" w:name="__Fieldmark__1_4152020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 Formulaire ATTRI1</w:t>
      </w:r>
    </w:p>
    <w:p>
      <w:pPr>
        <w:pStyle w:val="Normal"/>
        <w:tabs>
          <w:tab w:val="clear" w:pos="567"/>
          <w:tab w:val="left" w:pos="851" w:leader="none"/>
        </w:tabs>
        <w:jc w:val="both"/>
        <w:rPr>
          <w:rFonts w:cs="Arial"/>
        </w:rPr>
      </w:pPr>
      <w:r>
        <w:rPr>
          <w:rFonts w:cs="Arial"/>
          <w:color w:val="000000"/>
        </w:rPr>
        <w:t>- L'annexe financière - Bordereau de prix</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s techniques</w:t>
      </w:r>
    </w:p>
    <w:p>
      <w:pPr>
        <w:pStyle w:val="Normal"/>
        <w:tabs>
          <w:tab w:val="clear" w:pos="567"/>
          <w:tab w:val="left" w:pos="851" w:leader="none"/>
        </w:tabs>
        <w:jc w:val="both"/>
        <w:rPr>
          <w:rFonts w:cs="Arial"/>
          <w:color w:val="000000"/>
        </w:rPr>
      </w:pPr>
      <w:r>
        <w:rPr>
          <w:rFonts w:cs="Arial"/>
          <w:color w:val="000000"/>
        </w:rPr>
        <w:t>- Les annexes techniques au CCTP :</w:t>
      </w:r>
    </w:p>
    <w:p>
      <w:pPr>
        <w:pStyle w:val="Normal"/>
        <w:tabs>
          <w:tab w:val="clear" w:pos="567"/>
          <w:tab w:val="left" w:pos="851" w:leader="none"/>
        </w:tabs>
        <w:jc w:val="both"/>
        <w:rPr>
          <w:rFonts w:cs="Arial"/>
          <w:color w:val="000000"/>
        </w:rPr>
      </w:pPr>
      <w:r>
        <w:rPr>
          <w:rFonts w:cs="Arial"/>
          <w:color w:val="000000"/>
        </w:rPr>
        <w:tab/>
        <w:t xml:space="preserve">- Annexe 0-1 Annuaire des interlocuteurs </w:t>
      </w:r>
    </w:p>
    <w:p>
      <w:pPr>
        <w:pStyle w:val="Normal"/>
        <w:tabs>
          <w:tab w:val="clear" w:pos="567"/>
          <w:tab w:val="left" w:pos="851" w:leader="none"/>
        </w:tabs>
        <w:jc w:val="both"/>
        <w:rPr>
          <w:rFonts w:cs="Arial"/>
          <w:color w:val="000000"/>
        </w:rPr>
      </w:pPr>
      <w:r>
        <w:rPr>
          <w:rFonts w:cs="Arial"/>
          <w:color w:val="000000"/>
        </w:rPr>
        <w:tab/>
        <w:t xml:space="preserve">- Annexe 1-1 Détails des installations SSI </w:t>
      </w:r>
    </w:p>
    <w:p>
      <w:pPr>
        <w:pStyle w:val="Normal"/>
        <w:tabs>
          <w:tab w:val="clear" w:pos="567"/>
          <w:tab w:val="left" w:pos="851" w:leader="none"/>
        </w:tabs>
        <w:jc w:val="both"/>
        <w:rPr>
          <w:rFonts w:cs="Arial"/>
        </w:rPr>
      </w:pPr>
      <w:r>
        <w:rPr>
          <w:rFonts w:cs="Arial"/>
          <w:color w:val="000000"/>
        </w:rPr>
        <w:tab/>
        <w:t>- Annexe 1-2 CR maintenance SSI 2023-2024</w:t>
      </w:r>
    </w:p>
    <w:p>
      <w:pPr>
        <w:pStyle w:val="Normal"/>
        <w:tabs>
          <w:tab w:val="clear" w:pos="567"/>
          <w:tab w:val="left" w:pos="851" w:leader="none"/>
        </w:tabs>
        <w:jc w:val="both"/>
        <w:rPr>
          <w:rFonts w:cs="Arial"/>
        </w:rPr>
      </w:pPr>
      <w:r>
        <w:rPr>
          <w:rFonts w:cs="Arial"/>
          <w:color w:val="000000"/>
        </w:rPr>
        <w:t>- Les actes spéciaux de sous-traitance et leurs avenant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520208"/>
      <w:bookmarkStart w:id="8" w:name="__Fieldmark__2_4152020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520208"/>
      <w:bookmarkStart w:id="10" w:name="__Fieldmark__3_4152020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520208"/>
      <w:bookmarkStart w:id="12" w:name="__Fieldmark__4_4152020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520208"/>
      <w:bookmarkStart w:id="14" w:name="__Fieldmark__5_4152020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520208"/>
      <w:bookmarkStart w:id="16" w:name="__Fieldmark__6_41520208"/>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520208"/>
      <w:bookmarkStart w:id="18" w:name="__Fieldmark__7_4152020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520208"/>
      <w:bookmarkStart w:id="20" w:name="__Fieldmark__8_4152020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1520208"/>
      <w:bookmarkStart w:id="22" w:name="__Fieldmark__9_4152020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520208"/>
      <w:bookmarkStart w:id="24" w:name="__Fieldmark__10_41520208"/>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520208"/>
      <w:bookmarkStart w:id="26" w:name="__Fieldmark__11_41520208"/>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1520208"/>
      <w:bookmarkStart w:id="28" w:name="__Fieldmark__12_41520208"/>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1520208"/>
      <w:bookmarkStart w:id="30" w:name="__Fieldmark__13_4152020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1520208"/>
      <w:bookmarkStart w:id="32" w:name="__Fieldmark__14_41520208"/>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t>Les prestations débuteront à la plus tardive des deux dates, le 01/04/2025 ou la date de notification, pour une durée ferme jusqu'au 31/12/2025.</w:t>
      </w:r>
    </w:p>
    <w:p>
      <w:pPr>
        <w:pStyle w:val="Normal"/>
        <w:rPr/>
      </w:pPr>
      <w:r>
        <w:rPr/>
        <w:t>L'accord-cadre sera reconduit tacitement trois fois pour une durée d'un an, soit jusqu'au 31/12/2028.</w:t>
      </w:r>
    </w:p>
    <w:p>
      <w:pPr>
        <w:pStyle w:val="Normal"/>
        <w:rPr/>
      </w:pPr>
      <w:r>
        <w:rPr/>
        <w:t>La durée totale d'exécution ne peut pas dépasser 4 ans.</w:t>
      </w:r>
    </w:p>
    <w:p>
      <w:pPr>
        <w:pStyle w:val="Normal"/>
        <w:rPr>
          <w:szCs w:val="22"/>
        </w:rPr>
      </w:pPr>
      <w:r>
        <w:rPr>
          <w:szCs w:val="22"/>
        </w:rPr>
        <w:br/>
        <w:t>Si l’acheteur ne souhaite pas reconduire l'accord-cadre, il doit prendre une décision expresse de non-reconduction, qu’il notifie au titulaire au plus tard 90 jours calendaires avant la date d’échéance de l'accord-cadre initial ou d'une reconduction ultérieure.</w:t>
        <w:br/>
        <w:t>Le titulaire ne peut s'opposer à la non-reconduction de l'accord-cadre.</w:t>
      </w:r>
    </w:p>
    <w:p>
      <w:pPr>
        <w:pStyle w:val="Normal"/>
        <w:rPr>
          <w:szCs w:val="22"/>
          <w:highlight w:val="blue"/>
        </w:rPr>
      </w:pPr>
      <w:r>
        <w:rPr>
          <w:szCs w:val="22"/>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7">
        <w:r>
          <w:rPr>
            <w:rStyle w:val="InternetLink"/>
            <w:rFonts w:cs="Arial"/>
            <w:i/>
            <w:sz w:val="18"/>
            <w:szCs w:val="18"/>
          </w:rPr>
          <w:t>article R. 2142-23</w:t>
        </w:r>
      </w:hyperlink>
      <w:r>
        <w:rPr>
          <w:rFonts w:cs="Arial"/>
          <w:i/>
          <w:sz w:val="18"/>
          <w:szCs w:val="18"/>
        </w:rPr>
        <w:t xml:space="preserve"> ou </w:t>
      </w:r>
      <w:hyperlink r:id="rId8">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520208"/>
      <w:bookmarkStart w:id="34" w:name="__Fieldmark__15_41520208"/>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1520208"/>
      <w:bookmarkStart w:id="36" w:name="__Fieldmark__16_41520208"/>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520208"/>
      <w:bookmarkStart w:id="38" w:name="__Fieldmark__17_41520208"/>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1520208"/>
      <w:bookmarkStart w:id="40" w:name="__Fieldmark__18_41520208"/>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520208"/>
      <w:bookmarkStart w:id="42" w:name="__Fieldmark__19_41520208"/>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520208"/>
      <w:bookmarkStart w:id="44" w:name="__Fieldmark__20_41520208"/>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1520208"/>
      <w:bookmarkStart w:id="46" w:name="__Fieldmark__21_41520208"/>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1520208"/>
      <w:bookmarkStart w:id="48" w:name="__Fieldmark__22_41520208"/>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520208"/>
      <w:bookmarkStart w:id="50" w:name="__Fieldmark__23_41520208"/>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1520208"/>
      <w:bookmarkStart w:id="52" w:name="__Fieldmark__24_41520208"/>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0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4:05:00Z</dcterms:created>
  <dc:creator>3P</dc:creator>
  <dc:description/>
  <cp:keywords/>
  <dc:language>en-US</dc:language>
  <cp:lastModifiedBy>CHRISTELLE RENAT</cp:lastModifiedBy>
  <cp:lastPrinted>2016-04-08T16:31:00Z</cp:lastPrinted>
  <dcterms:modified xsi:type="dcterms:W3CDTF">2024-12-18T08:49:00Z</dcterms:modified>
  <cp:revision>4</cp:revision>
  <dc:subject/>
  <dc:title>_Modèle recommandé : le service peut l’adapter le cas échéant_DC1_</dc:title>
</cp:coreProperties>
</file>