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en-US" w:eastAsia="fr-FR"/>
        </w:rPr>
      </w:pPr>
      <w:r>
        <w:rPr>
          <w:rFonts w:eastAsia="Arial" w:cs="Arial" w:ascii="Arial" w:hAnsi="Arial"/>
          <w:b/>
          <w:sz w:val="32"/>
          <w:szCs w:val="24"/>
          <w:lang w:val="en-US"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val="en-US" w:eastAsia="fr-FR"/>
        </w:rPr>
        <w:t>APPENDIX NO.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DECLARATION ON HONO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stablished pursuant to Articles L. 8222-1 and D. 8222-5 or D. 8222-7 and D. 8222-8 of the French Labour Code on strengthening the prevention of hidden or illegal work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DECLARATION ON HONOU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established pursuant to Articles L. 8222-1 and D. 8222-5 or D. 8222-7 and D. 8222-8 of the French Labour Code on strengthening the prevention of hidden or illegal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fr-FR"/>
        </w:rPr>
        <w:t>I, the undersigned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  <w:t>Nam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  <w:t>First nam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  <w:t>Quality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t>Certify on my hono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outlineLvl w:val="0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lang w:val="en-US" w:eastAsia="fr-FR"/>
        </w:rPr>
        <w:t>not having been convicted, for less than five years, of an offence referred to in Articles L. 8221-1, L. 8221-3, L. 8221-5, L. 8231-1, L. 8241-1 and L. 8251-1 of the French Labour Code or similar offences in another Member State of the European Unio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284"/>
        <w:jc w:val="both"/>
        <w:rPr/>
      </w:pPr>
      <w:r>
        <w:rPr>
          <w:rFonts w:eastAsia="Times New Roman" w:cs="Arial" w:ascii="Arial" w:hAnsi="Arial"/>
          <w:lang w:val="en-US" w:eastAsia="fr-FR"/>
        </w:rPr>
        <w:t>that this contract is performed by employees regularly employed in accordance with Articles L. 1221-10, L. 3243-2 and R. 3243-1 of the French Labour Code (Article D. 8222-5-3°) or articles of equivalent texts in another State of the European Union</w:t>
      </w:r>
      <w:r>
        <w:rPr>
          <w:rFonts w:eastAsia="Times New Roman" w:cs="Arial" w:ascii="Arial" w:hAnsi="Arial"/>
          <w:sz w:val="24"/>
          <w:szCs w:val="24"/>
          <w:lang w:val="en-US"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284"/>
        <w:jc w:val="both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lang w:val="en-US" w:eastAsia="fr-FR"/>
        </w:rPr>
        <w:t>that I provide my regularly employed employees with pay slips containing the information provided for in Article R.3243-1 of the French Labour Code or equivalent docum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ommercial stamp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In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the</w:t>
              <w:tab/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eastAsia="Times New Roman" w:cs="Arial"/>
          <w:i/>
          <w:i/>
          <w:sz w:val="24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contract signator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1830" cy="1372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372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1:00Z</dcterms:created>
  <dc:creator>Haegel Quentin</dc:creator>
  <dc:description/>
  <cp:keywords/>
  <dc:language>en-US</dc:language>
  <cp:lastModifiedBy>Alexandra LOISEAU</cp:lastModifiedBy>
  <dcterms:modified xsi:type="dcterms:W3CDTF">2024-02-06T09:41:00Z</dcterms:modified>
  <cp:revision>2</cp:revision>
  <dc:subject/>
  <dc:title/>
</cp:coreProperties>
</file>