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E A DISPOSITION DE DISTRIBUTEUR DE BOISSONS CHAUDES ET DE LA MAINTENANCE ASSOCIEE ET FOURNITURE DE CONSOMM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Hôpital Intercommunal du Pays de Retz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Constance COHAND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Téléphone : 02 40 84 65 15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4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onstance.cohand@chu-nantes.fr</w:t>
        </w:r>
      </w:hyperlink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TIER Stéphan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chats</w:t>
            </w:r>
          </w:p>
        </w:tc>
      </w:tr>
      <w:tr>
        <w:trPr>
          <w:trHeight w:val="8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ôpital Intercommunal du Pays de Retz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Chaussée CS9130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4213 PORNIC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51.74.79 3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hanie.fostier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au Corinne / Rondineau Ludivin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naires comptabilité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ôpital Intercommunal du Pays de Retz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Chaussée CS9130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13 PORNIC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1 74 78 96 / 02 51 74 79 36 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uration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OT jean Philipp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 des Remparts, 44560 PAIMBOEUF.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88.21.55.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n-philippe.angot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729333012"/>
      <w:bookmarkStart w:id="1" w:name="__Fieldmark__0_372933301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729333012"/>
      <w:bookmarkStart w:id="3" w:name="__Fieldmark__1_372933301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729333012"/>
      <w:bookmarkStart w:id="5" w:name="__Fieldmark__2_372933301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729333012"/>
      <w:bookmarkStart w:id="7" w:name="__Fieldmark__3_372933301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729333012"/>
      <w:bookmarkStart w:id="9" w:name="__Fieldmark__4_372933301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29333012"/>
      <w:bookmarkStart w:id="11" w:name="__Fieldmark__5_372933301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29333012"/>
      <w:bookmarkStart w:id="13" w:name="__Fieldmark__6_3729333012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29333012"/>
      <w:bookmarkStart w:id="15" w:name="__Fieldmark__7_372933301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29333012"/>
      <w:bookmarkStart w:id="17" w:name="__Fieldmark__8_3729333012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902" w:right="720" w:gutter="0" w:header="0" w:top="567" w:footer="40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/>
      </w:pPr>
      <w:r>
        <w:rPr>
          <w:sz w:val="24"/>
          <w:szCs w:val="24"/>
        </w:rPr>
        <w:t xml:space="preserve">Merci de détailler par type de produits 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4678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right" w:pos="3470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34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FE-CHICOREE/CHOCOLAT/LA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UX A QUATRE LIVRAISONS PAR MO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06"/>
        <w:gridCol w:w="1843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(S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(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</w:rPr>
              <w:t>CONTRAINTES TAILLE VEHICULES</w:t>
            </w:r>
          </w:p>
        </w:tc>
      </w:tr>
      <w:tr>
        <w:trPr>
          <w:trHeight w:val="5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CUISINE CENTRAL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Route des Rempar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44560 Paimboeu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6h00 – 11h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840" w:leader="dot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/>
      </w:pPr>
      <w:r>
        <w:rPr>
          <w:smallCaps/>
          <w:sz w:val="24"/>
          <w:szCs w:val="24"/>
        </w:rPr>
        <w:t>La cuisine centrale regroupe les commandes en consommables café-chicorée/chocolat/lait, des cinq sites de l’hipr (résidence mer estuaire a paimboeuf, résidence les hortensias à st père, résidence de la baie à villeneuve , résidence l’ancre de jade à pornic et le site de pornic la chaussée) et planifie les approvisionnements en fonction des besoins, généralement avec deux a quatre livraisons par mois.</w:t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18" w:name="_PictureBullets"/>
      <w:bookmarkEnd w:id="18"/>
    </w:p>
    <w:sectPr>
      <w:footerReference w:type="default" r:id="rId6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hyperlink" Target="mailto:constance.cohand@chu-nantes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35:00Z</dcterms:created>
  <dc:creator>Administrateur</dc:creator>
  <dc:description/>
  <cp:keywords/>
  <dc:language>en-US</dc:language>
  <cp:lastModifiedBy>TRITSCH-GERBOU Titouan</cp:lastModifiedBy>
  <cp:lastPrinted>2016-06-24T14:31:00Z</cp:lastPrinted>
  <dcterms:modified xsi:type="dcterms:W3CDTF">2025-01-03T15:47:00Z</dcterms:modified>
  <cp:revision>5</cp:revision>
  <dc:subject/>
  <dc:title>ACHATS GROUPES</dc:title>
</cp:coreProperties>
</file>