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E A DISPOSITION DE DISTRIBUTEUR DE BOISSONS CHAUDES ET DE LA MAINTENANCE ASSOCIEE ET FOURNITURE DE CONSOMMABLES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C.H Sèvre et Loire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numPr>
          <w:ilvl w:val="0"/>
          <w:numId w:val="2"/>
        </w:numPr>
        <w:autoSpaceDE w:val="false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>Constance COHAND</w:t>
      </w:r>
    </w:p>
    <w:p>
      <w:pPr>
        <w:pStyle w:val="Normal"/>
        <w:numPr>
          <w:ilvl w:val="0"/>
          <w:numId w:val="2"/>
        </w:numPr>
        <w:autoSpaceDE w:val="false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>Téléphone : 02 40 84 65 15</w:t>
      </w:r>
    </w:p>
    <w:p>
      <w:pPr>
        <w:pStyle w:val="Normal"/>
        <w:numPr>
          <w:ilvl w:val="0"/>
          <w:numId w:val="2"/>
        </w:numPr>
        <w:autoSpaceDE w:val="false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4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onstance.cohand@chu-nantes.fr</w:t>
        </w:r>
      </w:hyperlink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e Claire Bossard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rice Adjoint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 allée Alphonse Fill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120 VERTO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80 80 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anne.claire.bossard@hopital-sevre-loire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Lemasson Christell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gent administratif 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 allée Alphonse Fill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120 VERTO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9 09 62 36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chrystelle.lemasson@hopital-sevre-loire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vrier Freddy                                  / Denis Noémi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 Restauration                           / Resp Command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ue de la Divatt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restaurat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430 loroux Botterea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9 09 62 44                              /   02 49 09 62 45                              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9 09 62 47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pacing w:before="240" w:after="0"/>
              <w:rPr>
                <w:rFonts w:ascii="F12+TimesNewRomanPSMT" w:hAnsi="F12+TimesNewRomanPSMT" w:eastAsia="Calibri" w:cs="F12+TimesNewRomanPSMT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Calibri" w:cs="F12+TimesNewRomanPSMT" w:ascii="F12+TimesNewRomanPSMT" w:hAnsi="F12+TimesNewRomanPSMT"/>
                  <w:sz w:val="18"/>
                  <w:szCs w:val="18"/>
                </w:rPr>
                <w:t>freddy.chevrier@hopital-sevre-loire.fr</w:t>
              </w:r>
            </w:hyperlink>
            <w:r>
              <w:rPr>
                <w:rFonts w:eastAsia="Calibri" w:cs="F12+TimesNewRomanPSMT" w:ascii="F12+TimesNewRomanPSMT" w:hAnsi="F12+TimesNewRomanPSMT"/>
                <w:sz w:val="18"/>
                <w:szCs w:val="18"/>
              </w:rPr>
              <w:t xml:space="preserve"> / </w:t>
            </w:r>
            <w:hyperlink r:id="rId8">
              <w:r>
                <w:rPr>
                  <w:rStyle w:val="InternetLink"/>
                  <w:rFonts w:eastAsia="Calibri" w:cs="F12+TimesNewRomanPSMT" w:ascii="F12+TimesNewRomanPSMT" w:hAnsi="F12+TimesNewRomanPSMT"/>
                  <w:sz w:val="18"/>
                  <w:szCs w:val="18"/>
                </w:rPr>
                <w:t>noemie.denis@hopital-sevre-loire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spacing w:before="240" w:after="0"/>
              <w:rPr>
                <w:rFonts w:ascii="F12+TimesNewRomanPSMT" w:hAnsi="F12+TimesNewRomanPSMT" w:eastAsia="Calibri" w:cs="F12+TimesNewRomanPSMT"/>
                <w:sz w:val="18"/>
                <w:szCs w:val="18"/>
              </w:rPr>
            </w:pPr>
            <w:r>
              <w:rPr>
                <w:rFonts w:eastAsia="Calibri" w:cs="F12+TimesNewRomanPSMT" w:ascii="F12+TimesNewRomanPSMT" w:hAnsi="F12+TimesNewRomanPSM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429992226"/>
      <w:bookmarkStart w:id="1" w:name="__Fieldmark__0_342999222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429992226"/>
      <w:bookmarkStart w:id="3" w:name="__Fieldmark__1_342999222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429992226"/>
      <w:bookmarkStart w:id="5" w:name="__Fieldmark__2_3429992226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429992226"/>
      <w:bookmarkStart w:id="7" w:name="__Fieldmark__3_342999222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429992226"/>
      <w:bookmarkStart w:id="9" w:name="__Fieldmark__4_342999222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Mail 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429992226"/>
      <w:bookmarkStart w:id="11" w:name="__Fieldmark__5_342999222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429992226"/>
      <w:bookmarkStart w:id="13" w:name="__Fieldmark__6_3429992226"/>
      <w:bookmarkEnd w:id="1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02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- respect du taux de service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429992226"/>
      <w:bookmarkStart w:id="15" w:name="__Fieldmark__7_342999222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429992226"/>
      <w:bookmarkStart w:id="17" w:name="__Fieldmark__8_3429992226"/>
      <w:bookmarkEnd w:id="17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902" w:right="720" w:gutter="0" w:header="0" w:top="567" w:footer="40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/>
      </w:pPr>
      <w:r>
        <w:rPr>
          <w:sz w:val="24"/>
          <w:szCs w:val="24"/>
        </w:rPr>
        <w:t xml:space="preserve">Merci de détailler par type de produits 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right" w:pos="3470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34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fé, lait en poudre, chocolat en poudre</w:t>
            </w:r>
          </w:p>
          <w:p>
            <w:pPr>
              <w:pStyle w:val="Normal"/>
              <w:tabs>
                <w:tab w:val="clear" w:pos="709"/>
                <w:tab w:val="right" w:pos="34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fois par moi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1843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(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 Sèvre et Loi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ue de la Divatt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restaurat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0 loroux Bottere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H30-9H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9_3429992226"/>
            <w:bookmarkStart w:id="19" w:name="__Fieldmark__9_3429992226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429992226"/>
            <w:bookmarkStart w:id="21" w:name="__Fieldmark__10_342999222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2" w:name="__Fieldmark__11_3429992226"/>
            <w:bookmarkStart w:id="23" w:name="__Fieldmark__11_3429992226"/>
            <w:bookmarkEnd w:id="2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jc w:val="center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429992226"/>
            <w:bookmarkStart w:id="25" w:name="__Fieldmark__12_3429992226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6840" w:leader="dot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vanish/>
        </w:rPr>
      </w:r>
      <w:bookmarkStart w:id="26" w:name="_PictureBullets"/>
      <w:bookmarkStart w:id="27" w:name="_PictureBullets"/>
      <w:bookmarkEnd w:id="27"/>
    </w:p>
    <w:sectPr>
      <w:footerReference w:type="default" r:id="rId10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hyperlink" Target="mailto:constance.cohand@chu-nantes.fr" TargetMode="External"/><Relationship Id="rId5" Type="http://schemas.openxmlformats.org/officeDocument/2006/relationships/hyperlink" Target="mailto:anne.claire.bossard@hopital-sevre-loire.fr" TargetMode="External"/><Relationship Id="rId6" Type="http://schemas.openxmlformats.org/officeDocument/2006/relationships/hyperlink" Target="mailto:chrystelle.lemasson@hopital-sevre-loire.fr" TargetMode="External"/><Relationship Id="rId7" Type="http://schemas.openxmlformats.org/officeDocument/2006/relationships/hyperlink" Target="mailto:freddy.chevrier@hopital-sevre-loire.fr" TargetMode="External"/><Relationship Id="rId8" Type="http://schemas.openxmlformats.org/officeDocument/2006/relationships/hyperlink" Target="mailto:noemie.denis@hopital-sevre-loire.f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9:00Z</dcterms:created>
  <dc:creator>Administrateur</dc:creator>
  <dc:description/>
  <cp:keywords/>
  <dc:language>en-US</dc:language>
  <cp:lastModifiedBy>TRITSCH-GERBOU Titouan</cp:lastModifiedBy>
  <cp:lastPrinted>2016-06-24T14:31:00Z</cp:lastPrinted>
  <dcterms:modified xsi:type="dcterms:W3CDTF">2025-01-03T15:47:00Z</dcterms:modified>
  <cp:revision>30</cp:revision>
  <dc:subject/>
  <dc:title>ACHATS GROUPES</dc:title>
</cp:coreProperties>
</file>