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b/>
          <w:b/>
          <w:sz w:val="18"/>
          <w:szCs w:val="18"/>
        </w:rPr>
      </w:pPr>
      <w:r>
        <w:rPr>
          <w:rFonts w:cs="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rPr>
          <w:rFonts w:ascii="Marianne;Times New Roman" w:hAnsi="Marianne;Times New Roman" w:cs="Arial"/>
          <w:b/>
          <w:b/>
          <w:bCs/>
          <w:kern w:val="2"/>
          <w:sz w:val="22"/>
          <w:szCs w:val="22"/>
          <w:lang w:eastAsia="fr-FR"/>
        </w:rPr>
      </w:pPr>
      <w:r>
        <w:rPr>
          <w:rFonts w:cs="Arial" w:ascii="Marianne;Times New Roman" w:hAnsi="Marianne;Times New Roman"/>
          <w:b/>
          <w:bCs/>
          <w:kern w:val="2"/>
          <w:sz w:val="22"/>
          <w:szCs w:val="22"/>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22"/>
          <w:szCs w:val="16"/>
        </w:rPr>
      </w:pPr>
      <w:r>
        <w:rPr>
          <w:rFonts w:cs="Arial" w:ascii="Marianne;Times New Roman" w:hAnsi="Marianne;Times New Roman"/>
          <w:i/>
          <w:sz w:val="22"/>
          <w:szCs w:val="16"/>
        </w:rPr>
        <w:t>AOO-24112 / Mise à disposition de distributeurs de boissons chaudes et de la maintenance associée et fourniture de consommables</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486251672"/>
      <w:bookmarkStart w:id="1" w:name="__Fieldmark__0_1486251672"/>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486251672"/>
      <w:bookmarkStart w:id="3" w:name="__Fieldmark__1_1486251672"/>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486251672"/>
            <w:bookmarkStart w:id="5" w:name="__Fieldmark__2_1486251672"/>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486251672"/>
            <w:bookmarkStart w:id="7" w:name="__Fieldmark__3_1486251672"/>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486251672"/>
            <w:bookmarkStart w:id="9" w:name="__Fieldmark__4_1486251672"/>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486251672"/>
            <w:bookmarkStart w:id="11" w:name="__Fieldmark__5_1486251672"/>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486251672"/>
            <w:bookmarkStart w:id="13" w:name="__Fieldmark__6_1486251672"/>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486251672"/>
      <w:bookmarkStart w:id="15" w:name="__Fieldmark__7_1486251672"/>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486251672"/>
      <w:bookmarkStart w:id="17" w:name="__Fieldmark__8_1486251672"/>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AOO-24112</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TRITSCH-GERBOU Titouan</cp:lastModifiedBy>
  <cp:lastPrinted>2023-09-26T10:15:00Z</cp:lastPrinted>
  <dcterms:modified xsi:type="dcterms:W3CDTF">2025-01-03T15:43:00Z</dcterms:modified>
  <cp:revision>4</cp:revision>
  <dc:subject/>
  <dc:title>MISE A JOUR AVRIL 2007</dc:title>
</cp:coreProperties>
</file>