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pPr>
      <w:r>
        <w:rPr/>
        <w:t xml:space="preserve">L’accord-cadre a pour objet : </w:t>
        <w:tab/>
      </w:r>
    </w:p>
    <w:p>
      <w:pPr>
        <w:pStyle w:val="Normal"/>
        <w:rPr/>
      </w:pPr>
      <w:r>
        <w:rPr/>
        <w:t>- la réalisation et mise à disposition d’un panorama de presse quotidien sur des thématiques précises et un corpus déterminé,</w:t>
      </w:r>
    </w:p>
    <w:p>
      <w:pPr>
        <w:pStyle w:val="Normal"/>
        <w:rPr/>
      </w:pPr>
      <w:r>
        <w:rPr/>
        <w:t>- la consultation des articles sur une plateforme extranet,</w:t>
      </w:r>
    </w:p>
    <w:p>
      <w:pPr>
        <w:pStyle w:val="Normal"/>
        <w:rPr/>
      </w:pPr>
      <w:r>
        <w:rPr/>
        <w:t>- le suivi de la consultation des articles,</w:t>
      </w:r>
    </w:p>
    <w:p>
      <w:pPr>
        <w:pStyle w:val="Normal"/>
        <w:rPr/>
      </w:pPr>
      <w:r>
        <w:rPr/>
        <w:t>- l’inclusion occasionnelle de documents externes transmis par le chargé de mission de la CNS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u marché ou de l’accord-cadre</w:t>
      </w:r>
    </w:p>
    <w:p>
      <w:pPr>
        <w:pStyle w:val="Fcasegauche"/>
        <w:tabs>
          <w:tab w:val="clear" w:pos="567"/>
          <w:tab w:val="left" w:pos="851" w:leader="none"/>
        </w:tabs>
        <w:spacing w:before="0" w:after="0"/>
        <w:ind w:left="851" w:right="0" w:hanging="0"/>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7621065"/>
      <w:bookmarkStart w:id="1" w:name="__Fieldmark__0_3747621065"/>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7621065"/>
      <w:bookmarkStart w:id="3" w:name="__Fieldmark__1_3747621065"/>
      <w:bookmarkEnd w:id="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7621065"/>
      <w:bookmarkStart w:id="5" w:name="__Fieldmark__2_3747621065"/>
      <w:bookmarkEnd w:id="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7621065"/>
      <w:bookmarkStart w:id="7" w:name="__Fieldmark__3_3747621065"/>
      <w:bookmarkEnd w:id="7"/>
      <w:r>
        <w:rPr/>
      </w:r>
      <w:r>
        <w:rPr/>
        <w:fldChar w:fldCharType="end"/>
      </w:r>
      <w:r>
        <w:rPr>
          <w:rFonts w:cs="Arial" w:ascii="Arial" w:hAnsi="Arial"/>
          <w:lang w:val="en-GB"/>
        </w:rPr>
        <w:t xml:space="preserve"> Le cadre de répons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7621065"/>
      <w:bookmarkStart w:id="9" w:name="__Fieldmark__4_3747621065"/>
      <w:bookmarkEnd w:id="9"/>
      <w:r>
        <w:rPr/>
      </w:r>
      <w:r>
        <w:rPr/>
        <w:fldChar w:fldCharType="end"/>
      </w:r>
      <w:r>
        <w:rPr>
          <w:rFonts w:cs="Arial" w:ascii="Arial" w:hAnsi="Arial"/>
        </w:rPr>
        <w:t xml:space="preserve"> Le RGPD……………………………………………………………………………………………</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7621065"/>
      <w:bookmarkStart w:id="11" w:name="__Fieldmark__5_374762106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47621065"/>
      <w:bookmarkStart w:id="13" w:name="__Fieldmark__6_374762106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7621065"/>
      <w:bookmarkStart w:id="15" w:name="__Fieldmark__7_374762106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7621065"/>
      <w:bookmarkStart w:id="17" w:name="__Fieldmark__8_374762106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bCs/>
        </w:rPr>
        <w:t>à exécuter les prestations demandées aux prix indiqués dans l’annexe financière annexée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8" w:name="__Fieldmark__9_3747621065"/>
      <w:bookmarkStart w:id="19" w:name="__Fieldmark__9_3747621065"/>
      <w:bookmarkEnd w:id="19"/>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0" w:name="__Fieldmark__10_3747621065"/>
      <w:bookmarkStart w:id="21" w:name="__Fieldmark__10_3747621065"/>
      <w:bookmarkEnd w:id="21"/>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2" w:name="__Fieldmark__11_3747621065"/>
      <w:bookmarkStart w:id="23" w:name="__Fieldmark__11_3747621065"/>
      <w:bookmarkEnd w:id="23"/>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4" w:name="__Fieldmark__12_3747621065"/>
      <w:bookmarkStart w:id="25" w:name="__Fieldmark__12_3747621065"/>
      <w:bookmarkEnd w:id="25"/>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47621065"/>
      <w:bookmarkStart w:id="27" w:name="__Fieldmark__13_374762106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47621065"/>
      <w:bookmarkStart w:id="29" w:name="__Fieldmark__14_3747621065"/>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 uniquement si celle-ci est connue.</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47621065"/>
      <w:bookmarkStart w:id="31" w:name="__Fieldmark__15_374762106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47621065"/>
      <w:bookmarkStart w:id="33" w:name="__Fieldmark__16_3747621065"/>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 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47621065"/>
      <w:bookmarkStart w:id="35" w:name="__Fieldmark__17_374762106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47621065"/>
      <w:bookmarkStart w:id="37" w:name="__Fieldmark__18_374762106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747621065"/>
      <w:bookmarkStart w:id="39" w:name="__Fieldmark__19_3747621065"/>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47621065"/>
      <w:bookmarkStart w:id="41" w:name="__Fieldmark__20_3747621065"/>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47621065"/>
      <w:bookmarkStart w:id="43" w:name="__Fieldmark__21_3747621065"/>
      <w:bookmarkEnd w:id="4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47621065"/>
      <w:bookmarkStart w:id="45" w:name="__Fieldmark__22_3747621065"/>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47621065"/>
      <w:bookmarkStart w:id="47" w:name="__Fieldmark__23_3747621065"/>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47621065"/>
      <w:bookmarkStart w:id="49" w:name="__Fieldmark__24_3747621065"/>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47621065"/>
      <w:bookmarkStart w:id="51" w:name="__Fieldmark__25_3747621065"/>
      <w:bookmarkEnd w:id="5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47621065"/>
      <w:bookmarkStart w:id="53" w:name="__Fieldmark__26_3747621065"/>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aisse Nationale de Solidarité pour l’Autonomie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r>
    </w:p>
    <w:p>
      <w:pPr>
        <w:pStyle w:val="Normal"/>
        <w:numPr>
          <w:ilvl w:val="0"/>
          <w:numId w:val="1"/>
        </w:numPr>
        <w:tabs>
          <w:tab w:val="clear" w:pos="567"/>
          <w:tab w:val="left" w:pos="2586" w:leader="none"/>
        </w:tabs>
        <w:rPr>
          <w:rFonts w:ascii="Arial" w:hAnsi="Arial" w:cs="Arial"/>
          <w:sz w:val="22"/>
          <w:szCs w:val="22"/>
        </w:rPr>
      </w:pPr>
      <w:bookmarkStart w:id="54" w:name="_Hlk177482272"/>
      <w:bookmarkEnd w:id="54"/>
      <w:r>
        <w:rPr>
          <w:rFonts w:cs="Arial" w:ascii="Arial" w:hAnsi="Arial"/>
          <w:sz w:val="22"/>
          <w:szCs w:val="22"/>
        </w:rPr>
        <w:t>Monsieur Maëlig Le Bayon, Directeur</w:t>
      </w:r>
    </w:p>
    <w:p>
      <w:pPr>
        <w:pStyle w:val="Normal"/>
        <w:numPr>
          <w:ilvl w:val="0"/>
          <w:numId w:val="1"/>
        </w:numPr>
        <w:tabs>
          <w:tab w:val="clear" w:pos="567"/>
          <w:tab w:val="left" w:pos="2586" w:leader="none"/>
        </w:tabs>
        <w:rPr>
          <w:rFonts w:ascii="Arial" w:hAnsi="Arial" w:cs="Arial"/>
          <w:sz w:val="22"/>
          <w:szCs w:val="22"/>
        </w:rPr>
      </w:pPr>
      <w:bookmarkStart w:id="55" w:name="_Hlk177482272"/>
      <w:bookmarkEnd w:id="55"/>
      <w:r>
        <w:rPr>
          <w:rFonts w:cs="Arial" w:ascii="Arial" w:hAnsi="Arial"/>
          <w:sz w:val="22"/>
          <w:szCs w:val="22"/>
        </w:rPr>
        <w:t xml:space="preserve">66 avenue du Maine </w:t>
      </w:r>
    </w:p>
    <w:p>
      <w:pPr>
        <w:pStyle w:val="Normal"/>
        <w:numPr>
          <w:ilvl w:val="0"/>
          <w:numId w:val="1"/>
        </w:numPr>
        <w:tabs>
          <w:tab w:val="clear" w:pos="567"/>
          <w:tab w:val="left" w:pos="1728" w:leader="none"/>
          <w:tab w:val="left" w:pos="2419" w:leader="none"/>
        </w:tabs>
        <w:rPr>
          <w:rFonts w:ascii="Arial" w:hAnsi="Arial" w:cs="Arial"/>
          <w:sz w:val="22"/>
          <w:szCs w:val="22"/>
        </w:rPr>
      </w:pPr>
      <w:r>
        <w:rPr>
          <w:rFonts w:cs="Arial" w:ascii="Arial" w:hAnsi="Arial"/>
          <w:sz w:val="22"/>
          <w:szCs w:val="22"/>
        </w:rPr>
        <w:t xml:space="preserve">75014 Paris </w:t>
      </w:r>
    </w:p>
    <w:p>
      <w:pPr>
        <w:pStyle w:val="Normal"/>
        <w:numPr>
          <w:ilvl w:val="0"/>
          <w:numId w:val="1"/>
        </w:numPr>
        <w:tabs>
          <w:tab w:val="clear" w:pos="567"/>
          <w:tab w:val="left" w:pos="1680" w:leader="none"/>
          <w:tab w:val="left" w:pos="2367" w:leader="none"/>
        </w:tabs>
        <w:rPr>
          <w:rFonts w:ascii="Arial" w:hAnsi="Arial" w:cs="Arial"/>
          <w:sz w:val="22"/>
          <w:szCs w:val="22"/>
        </w:rPr>
      </w:pPr>
      <w:r>
        <w:rPr>
          <w:rFonts w:cs="Arial" w:ascii="Arial" w:hAnsi="Arial"/>
          <w:sz w:val="22"/>
          <w:szCs w:val="22"/>
        </w:rPr>
        <w:t xml:space="preserve">Téléphone : 0153912800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Télécopieur : 0153912882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ourrier électronique (courriel) : marche_cnsa@cnsa.fr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onsieur Maëlig Le Bayon, Directeur</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onsieur Maëlig Le Bayon, Directeur</w:t>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Caisse Nationale de Solidarité pour l’Autonomie </w:t>
      </w:r>
    </w:p>
    <w:p>
      <w:pPr>
        <w:pStyle w:val="Normal"/>
        <w:tabs>
          <w:tab w:val="clear" w:pos="567"/>
          <w:tab w:val="left" w:pos="2586" w:leader="none"/>
        </w:tabs>
        <w:suppressAutoHyphens w:val="false"/>
        <w:rPr/>
      </w:pPr>
      <w:r>
        <w:rPr>
          <w:rFonts w:cs="Arial" w:ascii="Arial" w:hAnsi="Arial"/>
          <w:sz w:val="22"/>
          <w:szCs w:val="22"/>
          <w:lang w:eastAsia="fr-FR"/>
        </w:rPr>
        <w:t>Le directeur comptable</w:t>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66 avenue du Maine </w:t>
      </w:r>
    </w:p>
    <w:p>
      <w:pPr>
        <w:pStyle w:val="Normal"/>
        <w:tabs>
          <w:tab w:val="clear" w:pos="567"/>
          <w:tab w:val="left" w:pos="1728" w:leader="none"/>
          <w:tab w:val="left" w:pos="2419" w:leader="none"/>
        </w:tabs>
        <w:suppressAutoHyphens w:val="false"/>
        <w:rPr>
          <w:rFonts w:ascii="Arial" w:hAnsi="Arial" w:cs="Arial"/>
          <w:sz w:val="22"/>
          <w:szCs w:val="22"/>
          <w:lang w:eastAsia="fr-FR"/>
        </w:rPr>
      </w:pPr>
      <w:r>
        <w:rPr>
          <w:rFonts w:cs="Arial" w:ascii="Arial" w:hAnsi="Arial"/>
          <w:sz w:val="22"/>
          <w:szCs w:val="22"/>
          <w:lang w:eastAsia="fr-FR"/>
        </w:rPr>
        <w:t>75682 Paris cedex 14</w:t>
      </w:r>
    </w:p>
    <w:p>
      <w:pPr>
        <w:pStyle w:val="Fcase2metab"/>
        <w:ind w:left="0" w:right="0" w:hanging="0"/>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Fonds propres de la CNSA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14:00Z</dcterms:created>
  <dc:creator>francois</dc:creator>
  <dc:description/>
  <cp:keywords/>
  <dc:language>en-US</dc:language>
  <cp:lastModifiedBy>LESCUYER Sandrine</cp:lastModifiedBy>
  <cp:lastPrinted>2016-05-11T17:13:00Z</cp:lastPrinted>
  <dcterms:modified xsi:type="dcterms:W3CDTF">2025-01-09T15:40:00Z</dcterms:modified>
  <cp:revision>34</cp:revision>
  <dc:subject/>
  <dc:title>_Modèle recommandé : le service peut l’adapter le cas échéant_DC1_</dc:title>
</cp:coreProperties>
</file>