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3840017"/>
      <w:bookmarkStart w:id="1" w:name="__Fieldmark__0_27038400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3840017"/>
      <w:bookmarkStart w:id="3" w:name="__Fieldmark__1_270384001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03840017"/>
            <w:bookmarkStart w:id="5" w:name="__Fieldmark__2_27038400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03840017"/>
            <w:bookmarkStart w:id="7" w:name="__Fieldmark__3_27038400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03840017"/>
            <w:bookmarkStart w:id="9" w:name="__Fieldmark__4_27038400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03840017"/>
            <w:bookmarkStart w:id="11" w:name="__Fieldmark__5_27038400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3840017"/>
      <w:bookmarkStart w:id="13" w:name="__Fieldmark__6_27038400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3840017"/>
      <w:bookmarkStart w:id="15" w:name="__Fieldmark__7_27038400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