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rPr>
      </w:pPr>
      <w:r>
        <w:rPr>
          <w:rFonts w:cs="Arial" w:ascii="Arial" w:hAnsi="Arial"/>
        </w:rPr>
        <w:t>Fourniture de matériels électroménagers grand public, de téléviseurs et matériels hi-fi pour l’Etablissement Public de Santé Mentale Georges Daumezon à Fleury-les-Aubra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43589894"/>
      <w:bookmarkStart w:id="1" w:name="__Fieldmark__0_344358989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43589894"/>
      <w:bookmarkStart w:id="3" w:name="__Fieldmark__1_3443589894"/>
      <w:bookmarkEnd w:id="3"/>
      <w:r>
        <w:rPr/>
      </w:r>
      <w:r>
        <w:rPr/>
        <w:fldChar w:fldCharType="end"/>
      </w:r>
      <w:r>
        <w:rPr>
          <w:rFonts w:cs="Arial" w:ascii="Arial" w:hAnsi="Arial"/>
        </w:rPr>
        <w:tab/>
        <w:t>au lot n°1 – Fourniture de matériels électroménagers grand public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43589894"/>
      <w:bookmarkStart w:id="5" w:name="__Fieldmark__2_344358989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43589894"/>
      <w:bookmarkStart w:id="7" w:name="__Fieldmark__3_344358989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43589894"/>
      <w:bookmarkStart w:id="9" w:name="__Fieldmark__4_344358989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43589894"/>
      <w:bookmarkStart w:id="11" w:name="__Fieldmark__5_3443589894"/>
      <w:bookmarkEnd w:id="11"/>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43589894"/>
      <w:bookmarkStart w:id="13" w:name="__Fieldmark__6_3443589894"/>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43589894"/>
      <w:bookmarkStart w:id="15" w:name="__Fieldmark__7_344358989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443589894"/>
      <w:bookmarkStart w:id="17" w:name="__Fieldmark__8_3443589894"/>
      <w:bookmarkEnd w:id="17"/>
      <w:r>
        <w:rPr/>
      </w:r>
      <w:r>
        <w:rPr/>
        <w:fldChar w:fldCharType="end"/>
      </w:r>
      <w:r>
        <w:rPr>
          <w:rFonts w:cs="Arial" w:ascii="Arial" w:hAnsi="Arial"/>
        </w:rPr>
        <w:t>Autres :CCP2024-72 / BP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43589894"/>
      <w:bookmarkStart w:id="19" w:name="__Fieldmark__9_344358989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43589894"/>
      <w:bookmarkStart w:id="21" w:name="__Fieldmark__10_344358989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43589894"/>
      <w:bookmarkStart w:id="23" w:name="__Fieldmark__11_344358989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43589894"/>
      <w:bookmarkStart w:id="25" w:name="__Fieldmark__12_344358989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43589894"/>
      <w:bookmarkStart w:id="27" w:name="__Fieldmark__13_344358989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43589894"/>
      <w:bookmarkStart w:id="29" w:name="__Fieldmark__14_344358989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43589894"/>
      <w:bookmarkStart w:id="31" w:name="__Fieldmark__15_344358989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43589894"/>
      <w:bookmarkStart w:id="33" w:name="__Fieldmark__16_344358989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43589894"/>
      <w:bookmarkStart w:id="35" w:name="__Fieldmark__17_344358989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43589894"/>
      <w:bookmarkStart w:id="37" w:name="__Fieldmark__18_344358989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43589894"/>
      <w:bookmarkStart w:id="39" w:name="__Fieldmark__19_344358989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43589894"/>
      <w:bookmarkStart w:id="41" w:name="__Fieldmark__20_344358989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43589894"/>
      <w:bookmarkStart w:id="43" w:name="__Fieldmark__21_344358989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443589894"/>
      <w:bookmarkStart w:id="45" w:name="__Fieldmark__22_344358989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43589894"/>
      <w:bookmarkStart w:id="47" w:name="__Fieldmark__23_344358989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43589894"/>
      <w:bookmarkStart w:id="49" w:name="__Fieldmark__24_344358989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43589894"/>
      <w:bookmarkStart w:id="51" w:name="__Fieldmark__25_344358989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443589894"/>
      <w:bookmarkStart w:id="53" w:name="__Fieldmark__26_344358989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 foi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43589894"/>
      <w:bookmarkStart w:id="55" w:name="__Fieldmark__27_344358989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43589894"/>
      <w:bookmarkStart w:id="57" w:name="__Fieldmark__28_344358989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43589894"/>
      <w:bookmarkStart w:id="59" w:name="__Fieldmark__29_344358989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43589894"/>
      <w:bookmarkStart w:id="61" w:name="__Fieldmark__30_344358989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43589894"/>
      <w:bookmarkStart w:id="63" w:name="__Fieldmark__31_344358989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43589894"/>
      <w:bookmarkStart w:id="65" w:name="__Fieldmark__32_344358989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43589894"/>
      <w:bookmarkStart w:id="67" w:name="__Fieldmark__33_344358989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43589894"/>
      <w:bookmarkStart w:id="69" w:name="__Fieldmark__34_344358989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443589894"/>
      <w:bookmarkStart w:id="71" w:name="__Fieldmark__35_344358989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443589894"/>
      <w:bookmarkStart w:id="73" w:name="__Fieldmark__36_344358989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 xml:space="preserve">Centre  Hospitalier Universitaire d’Orléans </w:t>
        <w:tab/>
        <w:t>- Groupement Hospitalier de Territoire du Loiret</w:t>
      </w:r>
    </w:p>
    <w:p>
      <w:pPr>
        <w:pStyle w:val="Normal"/>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ind w:firstLine="567"/>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Narrow" w:ascii="Arial Narrow" w:hAnsi="Arial Narrow"/>
          <w:b/>
          <w:sz w:val="22"/>
          <w:szCs w:val="22"/>
        </w:rPr>
        <w:t>Monsieur BOYER, Directeur Général du Centre Hospitalier Universitair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Monsieur le Directeur Général du Centre Hospitalier Régional d’ORLEANS – Groupement Hospitalier de Territoire 45</w:t>
      </w:r>
    </w:p>
    <w:p>
      <w:pPr>
        <w:pStyle w:val="Normal"/>
        <w:rPr/>
      </w:pPr>
      <w:r>
        <w:rPr>
          <w:rFonts w:cs="Arial Narrow" w:ascii="Arial Narrow" w:hAnsi="Arial Narrow"/>
          <w:b/>
          <w:bCs/>
          <w:sz w:val="22"/>
          <w:szCs w:val="22"/>
        </w:rPr>
        <w:t>14, avenue de l’hôpital  -  CS 86709  -  45067 ORLEANS CEDEX 2 – Téléphone 02 38 51 44 44</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pPr>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rPr>
          <w:rFonts w:ascii="Arial" w:hAnsi="Arial" w:cs="Arial"/>
          <w:b/>
          <w:b/>
          <w:bCs/>
          <w:sz w:val="22"/>
          <w:szCs w:val="22"/>
        </w:rPr>
      </w:pPr>
      <w:r>
        <w:rPr>
          <w:rFonts w:cs="Arial" w:ascii="Arial" w:hAnsi="Arial"/>
          <w:b/>
          <w:bCs/>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b/>
          <w:b/>
          <w:bCs/>
        </w:rPr>
      </w:pPr>
      <w:r>
        <w:rPr>
          <w:rFonts w:cs="Arial" w:ascii="Arial" w:hAnsi="Arial"/>
          <w:b/>
          <w:bCs/>
        </w:rPr>
        <w:t>La présente offre est acceptée.</w:t>
      </w:r>
    </w:p>
    <w:p>
      <w:pPr>
        <w:pStyle w:val="Normal"/>
        <w:tabs>
          <w:tab w:val="clear" w:pos="567"/>
          <w:tab w:val="left" w:pos="851" w:leader="none"/>
        </w:tabs>
        <w:rPr/>
      </w:pPr>
      <w:r>
        <w:rPr>
          <w:rFonts w:cs="Arial" w:ascii="Arial" w:hAnsi="Arial"/>
        </w:rPr>
        <w:t xml:space="preserve">Annexes : </w:t>
      </w:r>
    </w:p>
    <w:p>
      <w:pPr>
        <w:pStyle w:val="Normal"/>
        <w:tabs>
          <w:tab w:val="clear" w:pos="567"/>
          <w:tab w:val="left" w:pos="851" w:leader="none"/>
        </w:tabs>
        <w:rPr>
          <w:rFonts w:ascii="Arial" w:hAnsi="Arial" w:cs="Arial"/>
          <w:u w:val="single"/>
        </w:rPr>
      </w:pPr>
      <w:r>
        <w:rPr>
          <w:rFonts w:cs="Arial" w:ascii="Arial" w:hAnsi="Arial"/>
          <w:u w:val="single"/>
        </w:rPr>
        <w:t>RIB</w:t>
      </w:r>
    </w:p>
    <w:p>
      <w:pPr>
        <w:pStyle w:val="Normal"/>
        <w:tabs>
          <w:tab w:val="clear" w:pos="567"/>
          <w:tab w:val="left" w:pos="851" w:leader="none"/>
        </w:tabs>
        <w:rPr>
          <w:rFonts w:ascii="Arial" w:hAnsi="Arial" w:cs="Arial"/>
          <w:u w:val="single"/>
        </w:rPr>
      </w:pPr>
      <w:r>
        <w:rPr>
          <w:rFonts w:cs="Arial" w:ascii="Arial" w:hAnsi="Arial"/>
          <w:u w:val="single"/>
        </w:rPr>
        <w:t>BPU</w:t>
      </w:r>
    </w:p>
    <w:p>
      <w:pPr>
        <w:pStyle w:val="Normal"/>
        <w:tabs>
          <w:tab w:val="clear" w:pos="567"/>
          <w:tab w:val="left" w:pos="851" w:leader="none"/>
        </w:tabs>
        <w:rPr>
          <w:rFonts w:ascii="Arial" w:hAnsi="Arial" w:cs="Arial"/>
          <w:u w:val="single"/>
        </w:rPr>
      </w:pPr>
      <w:r>
        <w:rPr>
          <w:rFonts w:cs="Arial" w:ascii="Arial" w:hAnsi="Arial"/>
          <w:u w:val="single"/>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Monsieur le Directeur Général</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Olivier BOYER</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6:26:00Z</dcterms:created>
  <dc:creator>francois</dc:creator>
  <dc:description/>
  <cp:keywords/>
  <dc:language>en-US</dc:language>
  <cp:lastModifiedBy>Aurelie ESNOL</cp:lastModifiedBy>
  <cp:lastPrinted>2016-11-04T13:53:00Z</cp:lastPrinted>
  <dcterms:modified xsi:type="dcterms:W3CDTF">2025-01-02T16:26:00Z</dcterms:modified>
  <cp:revision>2</cp:revision>
  <dc:subject/>
  <dc:title>_Modèle recommandé : le service peut l’adapter le cas échéant_DC1_</dc:title>
</cp:coreProperties>
</file>