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ins w:id="4" w:author="Aurelie ESNOL" w:date="2024-12-20T14:49:00Z"/>
        </w:rPr>
      </w:pPr>
      <w:ins w:id="3" w:author="Aurelie ESNOL" w:date="2024-12-20T14:49: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Narrow" w:hAnsi="Arial Narrow"/>
          <w:b/>
          <w:bCs/>
          <w:sz w:val="24"/>
          <w:szCs w:val="24"/>
          <w:lang w:eastAsia="ar-SA"/>
        </w:rPr>
        <w:t>Centre Hospitalier Universitaire d’Orléans – Groupement Hospitalier de Territoire du Loiret</w:t>
      </w:r>
    </w:p>
    <w:p>
      <w:pPr>
        <w:pStyle w:val="Normal"/>
        <w:jc w:val="both"/>
        <w:rPr>
          <w:rFonts w:ascii="Arial Narrow" w:hAnsi="Arial Narrow" w:cs="Arial"/>
          <w:b/>
          <w:b/>
          <w:bCs/>
          <w:sz w:val="24"/>
          <w:szCs w:val="24"/>
          <w:lang w:eastAsia="ar-SA"/>
        </w:rPr>
      </w:pPr>
      <w:r>
        <w:rPr>
          <w:rFonts w:cs="Arial" w:ascii="Arial Narrow" w:hAnsi="Arial Narrow"/>
          <w:b/>
          <w:bCs/>
          <w:sz w:val="24"/>
          <w:szCs w:val="24"/>
          <w:lang w:eastAsia="ar-SA"/>
        </w:rPr>
        <w:t>Pôle GHT du Loiret – Direction des Achats et de la Logistique</w:t>
      </w:r>
    </w:p>
    <w:p>
      <w:pPr>
        <w:pStyle w:val="Normal"/>
        <w:jc w:val="both"/>
        <w:rPr>
          <w:rFonts w:ascii="Arial Narrow" w:hAnsi="Arial Narrow" w:cs="Arial"/>
          <w:sz w:val="24"/>
          <w:szCs w:val="24"/>
          <w:lang w:eastAsia="ar-SA"/>
        </w:rPr>
      </w:pPr>
      <w:r>
        <w:rPr>
          <w:rFonts w:cs="Arial" w:ascii="Arial Narrow" w:hAnsi="Arial Narrow"/>
          <w:sz w:val="24"/>
          <w:szCs w:val="24"/>
          <w:lang w:eastAsia="ar-SA"/>
        </w:rPr>
        <w:t xml:space="preserve">14 avenue de l’hôpital CS 86709 </w:t>
      </w:r>
    </w:p>
    <w:p>
      <w:pPr>
        <w:pStyle w:val="Normal"/>
        <w:jc w:val="both"/>
        <w:rPr>
          <w:rFonts w:ascii="Arial Narrow" w:hAnsi="Arial Narrow" w:cs="Arial"/>
          <w:sz w:val="24"/>
          <w:szCs w:val="24"/>
          <w:lang w:eastAsia="ar-SA"/>
        </w:rPr>
      </w:pPr>
      <w:r>
        <w:rPr>
          <w:rFonts w:cs="Arial" w:ascii="Arial Narrow" w:hAnsi="Arial Narrow"/>
          <w:sz w:val="24"/>
          <w:szCs w:val="24"/>
          <w:lang w:eastAsia="ar-SA"/>
        </w:rPr>
        <w:t xml:space="preserve">45067 Orléans cedex 2 </w:t>
      </w:r>
    </w:p>
    <w:p>
      <w:pPr>
        <w:pStyle w:val="Normal"/>
        <w:jc w:val="both"/>
        <w:rPr/>
      </w:pPr>
      <w:r>
        <w:rPr>
          <w:rFonts w:cs="Arial" w:ascii="Arial Narrow" w:hAnsi="Arial Narrow"/>
          <w:sz w:val="24"/>
          <w:szCs w:val="24"/>
          <w:lang w:eastAsia="ar-SA"/>
        </w:rPr>
        <w:t>Tel : 02 38 51 44 02</w:t>
      </w:r>
    </w:p>
    <w:p>
      <w:pPr>
        <w:pStyle w:val="Header"/>
        <w:tabs>
          <w:tab w:val="clear" w:pos="4536"/>
          <w:tab w:val="clear" w:pos="9072"/>
        </w:tabs>
        <w:rPr>
          <w:rFonts w:ascii="Arial" w:hAnsi="Arial" w:cs="Arial"/>
          <w:sz w:val="24"/>
          <w:szCs w:val="24"/>
          <w:lang w:eastAsia="ar-SA"/>
        </w:rPr>
      </w:pPr>
      <w:r>
        <w:rPr>
          <w:rFonts w:cs="Arial" w:ascii="Arial" w:hAnsi="Arial"/>
          <w:sz w:val="24"/>
          <w:szCs w:val="24"/>
          <w:lang w:eastAsia="ar-SA"/>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Fourniture de matériels électroménagers grand-public</w:t>
      </w:r>
      <w:ins w:id="5" w:author="Aurelie ESNOL" w:date="2024-12-20T14:53:00Z">
        <w:r>
          <w:rPr>
            <w:rFonts w:cs="Arial" w:ascii="Arial" w:hAnsi="Arial"/>
            <w:b/>
            <w:bCs/>
            <w:sz w:val="24"/>
            <w:szCs w:val="24"/>
          </w:rPr>
          <w:t>, de téléviseurs et matériels hi-fi pour l’EPSM Georges DAUMEZON</w:t>
        </w:r>
      </w:ins>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3577739"/>
      <w:bookmarkStart w:id="1" w:name="__Fieldmark__0_37635777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3577739"/>
      <w:bookmarkStart w:id="3" w:name="__Fieldmark__1_37635777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ins w:id="6" w:author="Aurelie ESNOL" w:date="2024-12-20T15:06:00Z">
        <w:r>
          <w:fldChar w:fldCharType="begin">
            <w:ffData>
              <w:name w:val=""/>
              <w:enabled/>
              <w:calcOnExit w:val="0"/>
              <w:checkBox>
                <w:sizeAuto/>
              </w:checkBox>
            </w:ffData>
          </w:fldChar>
        </w:r>
        <w:r>
          <w:rPr/>
          <w:instrText xml:space="preserve"> FORMCHECKBOX </w:instrText>
        </w:r>
      </w:ins>
      <w:r>
        <w:rPr/>
        <w:fldChar w:fldCharType="separate"/>
      </w:r>
      <w:ins w:id="7" w:author="Aurelie ESNOL" w:date="2024-12-20T15:06:00Z">
        <w:bookmarkStart w:id="4" w:name="__Fieldmark__2_3763577739"/>
        <w:bookmarkStart w:id="5" w:name="__Fieldmark__2_3763577739"/>
        <w:bookmarkEnd w:id="5"/>
        <w:r>
          <w:rPr/>
        </w:r>
      </w:ins>
      <w:r>
        <w:rPr/>
        <w:fldChar w:fldCharType="end"/>
      </w:r>
      <w:del w:id="8" w:author="Aurelie ESNOL" w:date="2024-12-20T15:06:00Z">
        <w:r>
          <w:fldChar w:fldCharType="begin">
            <w:ffData>
              <w:name w:val=""/>
              <w:enabled/>
              <w:calcOnExit w:val="0"/>
              <w:checkBox>
                <w:sizeAuto/>
                <w:checked/>
              </w:checkBox>
            </w:ffData>
          </w:fldChar>
        </w:r>
        <w:r>
          <w:rPr/>
          <w:delInstrText xml:space="preserve"> FORMCHECKBOX </w:delInstrText>
        </w:r>
      </w:del>
      <w:r>
        <w:rPr/>
        <w:fldChar w:fldCharType="separate"/>
      </w:r>
      <w:del w:id="9" w:author="Aurelie ESNOL" w:date="2024-12-20T15:06:00Z">
        <w:bookmarkStart w:id="6" w:name="__Fieldmark__3_3763577739"/>
        <w:bookmarkStart w:id="7" w:name="__Fieldmark__3_3763577739"/>
        <w:bookmarkEnd w:id="7"/>
        <w:r>
          <w:rPr/>
        </w:r>
      </w:del>
      <w:r>
        <w:rPr/>
        <w:fldChar w:fldCharType="end"/>
      </w:r>
      <w:del w:id="10" w:author="Aurelie ESNOL" w:date="2024-12-20T14:53:00Z">
        <w:r>
          <w:fldChar w:fldCharType="begin">
            <w:ffData>
              <w:name w:val=""/>
              <w:enabled/>
              <w:calcOnExit w:val="0"/>
              <w:checkBox>
                <w:sizeAuto/>
              </w:checkBox>
            </w:ffData>
          </w:fldChar>
        </w:r>
        <w:r>
          <w:rPr/>
          <w:delInstrText xml:space="preserve"> FORMCHECKBOX </w:delInstrText>
        </w:r>
      </w:del>
      <w:r>
        <w:rPr/>
        <w:fldChar w:fldCharType="separate"/>
      </w:r>
      <w:del w:id="11" w:author="Aurelie ESNOL" w:date="2024-12-20T14:53:00Z">
        <w:bookmarkStart w:id="8" w:name="__Fieldmark__4_3763577739"/>
        <w:bookmarkStart w:id="9" w:name="__Fieldmark__4_3763577739"/>
        <w:bookmarkEnd w:id="9"/>
        <w:r>
          <w:rPr/>
        </w:r>
      </w:del>
      <w:r>
        <w:rPr/>
        <w:fldChar w:fldCharType="end"/>
      </w:r>
      <w:del w:id="12" w:author="Aurelie ESNOL" w:date="2024-12-20T14:57:00Z">
        <w:r>
          <w:rPr/>
          <w:delText> </w:delText>
        </w:r>
      </w:del>
      <w:r>
        <w:rPr>
          <w:rFonts w:cs="Arial" w:ascii="Arial" w:hAnsi="Arial"/>
        </w:rPr>
        <w:t xml:space="preserve">pour </w:t>
      </w:r>
      <w:r>
        <w:rPr>
          <w:rFonts w:cs="Arial" w:ascii="Arial" w:hAnsi="Arial"/>
          <w:b/>
          <w:bCs/>
        </w:rPr>
        <w:t xml:space="preserve">le lot </w:t>
      </w:r>
      <w:ins w:id="13" w:author="Aurelie ESNOL" w:date="2024-12-20T15:06:00Z">
        <w:r>
          <w:rPr>
            <w:rFonts w:cs="Arial" w:ascii="Arial" w:hAnsi="Arial"/>
            <w:b/>
            <w:bCs/>
          </w:rPr>
          <w:t>n° ……..</w:t>
        </w:r>
      </w:ins>
      <w:del w:id="14" w:author="Aurelie ESNOL" w:date="2024-12-20T15:05:00Z">
        <w:r>
          <w:rPr>
            <w:rFonts w:cs="Arial" w:ascii="Arial" w:hAnsi="Arial"/>
            <w:b/>
            <w:bCs/>
          </w:rPr>
          <w:delText>N°1 – Fourniture de matériels électroménagers grand-public</w:delText>
        </w:r>
      </w:del>
      <w:del w:id="15" w:author="Aurelie ESNOL" w:date="2024-12-20T14:57:00Z">
        <w:r>
          <w:rPr>
            <w:rFonts w:cs="Arial" w:ascii="Arial" w:hAnsi="Arial"/>
          </w:rPr>
          <w:delText>-</w:delText>
        </w:r>
      </w:del>
      <w:r>
        <w:rPr>
          <w:rFonts w:cs="Arial" w:ascii="Arial" w:hAnsi="Arial"/>
        </w:rPr>
        <w:t xml:space="preserve">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del w:id="17" w:author="Aurelie ESNOL" w:date="2024-12-20T15:02:00Z"/>
        </w:rPr>
      </w:pPr>
      <w:del w:id="16" w:author="Aurelie ESNOL" w:date="2024-12-20T15:02:00Z">
        <w:r>
          <w:rPr>
            <w:rFonts w:cs="Arial" w:ascii="Arial" w:hAnsi="Arial"/>
          </w:rPr>
        </w:r>
      </w:del>
    </w:p>
    <w:p>
      <w:pPr>
        <w:pStyle w:val="Normal"/>
        <w:rPr>
          <w:rFonts w:ascii="Arial" w:hAnsi="Arial" w:cs="Arial"/>
          <w:del w:id="19" w:author="Aurelie ESNOL" w:date="2024-12-20T15:02:00Z"/>
        </w:rPr>
      </w:pPr>
      <w:del w:id="18" w:author="Aurelie ESNOL" w:date="2024-12-20T15:02: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3577739"/>
      <w:bookmarkStart w:id="11" w:name="__Fieldmark__5_3763577739"/>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63577739"/>
      <w:bookmarkStart w:id="13" w:name="__Fieldmark__6_3763577739"/>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3577739"/>
      <w:bookmarkStart w:id="15" w:name="__Fieldmark__7_3763577739"/>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3577739"/>
      <w:bookmarkStart w:id="17" w:name="__Fieldmark__8_3763577739"/>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63577739"/>
      <w:bookmarkStart w:id="19" w:name="__Fieldmark__9_3763577739"/>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63577739"/>
      <w:bookmarkStart w:id="21" w:name="__Fieldmark__10_3763577739"/>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20" w:author="Aurelie ESNOL" w:date="2024-12-20T15:03: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22" w:author="Aurelie ESNOL" w:date="2024-12-20T15:03:00Z"/>
        </w:rPr>
      </w:pPr>
      <w:ins w:id="21" w:author="Aurelie ESNOL" w:date="2024-12-20T15:03:00Z">
        <w:r>
          <w:rPr>
            <w:rFonts w:cs="Arial" w:ascii="Arial" w:hAnsi="Arial"/>
            <w:sz w:val="18"/>
            <w:szCs w:val="18"/>
          </w:rPr>
        </w:r>
      </w:ins>
    </w:p>
    <w:p>
      <w:pPr>
        <w:pStyle w:val="Normal"/>
        <w:jc w:val="both"/>
        <w:rPr>
          <w:rFonts w:ascii="Arial" w:hAnsi="Arial" w:cs="Arial"/>
          <w:sz w:val="18"/>
          <w:szCs w:val="18"/>
          <w:del w:id="24" w:author="Aurelie ESNOL" w:date="2024-12-20T15:03:00Z"/>
        </w:rPr>
      </w:pPr>
      <w:del w:id="23" w:author="Aurelie ESNOL" w:date="2024-12-20T15:03:00Z">
        <w:r>
          <w:rPr>
            <w:rFonts w:cs="Arial" w:ascii="Arial" w:hAnsi="Arial"/>
            <w:sz w:val="18"/>
            <w:szCs w:val="18"/>
          </w:rPr>
        </w:r>
      </w:del>
    </w:p>
    <w:p>
      <w:pPr>
        <w:pStyle w:val="Normal"/>
        <w:jc w:val="both"/>
        <w:rPr>
          <w:rFonts w:ascii="Arial" w:hAnsi="Arial" w:cs="Arial"/>
          <w:sz w:val="18"/>
          <w:szCs w:val="18"/>
          <w:del w:id="26" w:author="Aurelie ESNOL" w:date="2024-12-20T15:03:00Z"/>
        </w:rPr>
      </w:pPr>
      <w:del w:id="25" w:author="Aurelie ESNOL" w:date="2024-12-20T15:03: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763577739"/>
      <w:bookmarkStart w:id="23" w:name="__Fieldmark__11_3763577739"/>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63577739"/>
      <w:bookmarkStart w:id="25" w:name="__Fieldmark__12_3763577739"/>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63577739"/>
      <w:bookmarkStart w:id="27" w:name="__Fieldmark__13_3763577739"/>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del w:id="28" w:author="Aurelie ESNOL" w:date="2024-12-20T15:03:00Z"/>
        </w:rPr>
      </w:pPr>
      <w:del w:id="27" w:author="Aurelie ESNOL" w:date="2024-12-20T15:03:00Z">
        <w:r>
          <w:rPr>
            <w:rFonts w:cs="Arial" w:ascii="Arial" w:hAnsi="Arial"/>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0" w:author="Aurelie ESNOL" w:date="2024-12-20T15:03:00Z"/>
        </w:rPr>
      </w:pPr>
      <w:del w:id="29" w:author="Aurelie ESNOL" w:date="2024-12-20T15:0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2" w:author="Aurelie ESNOL" w:date="2024-12-20T15:03:00Z"/>
        </w:rPr>
      </w:pPr>
      <w:del w:id="31" w:author="Aurelie ESNOL" w:date="2024-12-20T15:0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4" w:author="Aurelie ESNOL" w:date="2024-12-20T15:03:00Z"/>
        </w:rPr>
      </w:pPr>
      <w:del w:id="33" w:author="Aurelie ESNOL" w:date="2024-12-20T15:0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6" w:author="Aurelie ESNOL" w:date="2024-12-20T15:03:00Z"/>
        </w:rPr>
      </w:pPr>
      <w:del w:id="35" w:author="Aurelie ESNOL" w:date="2024-12-20T15:0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8" w:author="Aurelie ESNOL" w:date="2024-12-20T15:03:00Z"/>
        </w:rPr>
      </w:pPr>
      <w:del w:id="37" w:author="Aurelie ESNOL" w:date="2024-12-20T15:0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0" w:author="Aurelie ESNOL" w:date="2024-12-20T15:03:00Z"/>
        </w:rPr>
      </w:pPr>
      <w:del w:id="39" w:author="Aurelie ESNOL" w:date="2024-12-20T15:0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 w:author="Aurelie ESNOL" w:date="2024-12-20T15:03:00Z"/>
        </w:rPr>
      </w:pPr>
      <w:del w:id="41" w:author="Aurelie ESNOL" w:date="2024-12-20T15:0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Aurelie ESNOL" w:date="2024-12-20T15:06:00Z">
            <w:r>
              <w:rPr>
                <w:rFonts w:cs="Arial" w:ascii="Arial" w:hAnsi="Arial"/>
                <w:b/>
                <w:i/>
                <w:iCs/>
              </w:rPr>
              <w:t xml:space="preserve">MAPA </w:t>
            </w:r>
          </w:ins>
          <w:del w:id="1" w:author="Aurelie ESNOL" w:date="2024-12-20T15:02:00Z">
            <w:r>
              <w:rPr>
                <w:rFonts w:cs="Arial" w:ascii="Arial" w:hAnsi="Arial"/>
                <w:b/>
                <w:i/>
                <w:iCs/>
              </w:rPr>
              <w:delText>(référence de la consultation)</w:delText>
            </w:r>
          </w:del>
          <w:ins w:id="2" w:author="Aurelie ESNOL" w:date="2024-12-20T15:02:00Z">
            <w:r>
              <w:rPr>
                <w:rFonts w:cs="Arial" w:ascii="Arial" w:hAnsi="Arial"/>
                <w:b/>
                <w:i/>
                <w:iCs/>
              </w:rPr>
              <w:t>2024-72</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4:07:00Z</dcterms:created>
  <dc:creator>BOUVIER-VITAL ISABELLE</dc:creator>
  <dc:description/>
  <cp:keywords/>
  <dc:language>en-US</dc:language>
  <cp:lastModifiedBy>Aurelie ESNOL</cp:lastModifiedBy>
  <cp:lastPrinted>2016-11-02T14:51:00Z</cp:lastPrinted>
  <dcterms:modified xsi:type="dcterms:W3CDTF">2024-12-20T14:07:00Z</dcterms:modified>
  <cp:revision>2</cp:revision>
  <dc:subject/>
  <dc:title/>
</cp:coreProperties>
</file>