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Fourniture de matériels électroménagers grand-public, de téléviseurs et matériels hi-fi pour l’EPSM Georges DAUMEZ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8061796"/>
      <w:bookmarkStart w:id="1" w:name="__Fieldmark__0_8180617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8061796"/>
      <w:bookmarkStart w:id="3" w:name="__Fieldmark__1_8180617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18061796"/>
            <w:bookmarkStart w:id="5" w:name="__Fieldmark__2_8180617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18061796"/>
            <w:bookmarkStart w:id="7" w:name="__Fieldmark__3_8180617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18061796"/>
            <w:bookmarkStart w:id="9" w:name="__Fieldmark__4_8180617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18061796"/>
            <w:bookmarkStart w:id="11" w:name="__Fieldmark__5_8180617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8061796"/>
      <w:bookmarkStart w:id="13" w:name="__Fieldmark__6_8180617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8061796"/>
      <w:bookmarkStart w:id="15" w:name="__Fieldmark__7_8180617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PA 2024-72</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13:00Z</dcterms:created>
  <dc:creator>util-daj</dc:creator>
  <dc:description/>
  <cp:keywords/>
  <dc:language>en-US</dc:language>
  <cp:lastModifiedBy>Aurelie ESNOL</cp:lastModifiedBy>
  <cp:lastPrinted>2016-11-02T15:02:00Z</cp:lastPrinted>
  <dcterms:modified xsi:type="dcterms:W3CDTF">2024-12-20T14:13:00Z</dcterms:modified>
  <cp:revision>2</cp:revision>
  <dc:subject/>
  <dc:title>MISE A JOUR AVRIL 2007</dc:title>
</cp:coreProperties>
</file>