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Fourniture de matériels électroménagers grand public, de téléviseurs et matériels hi-fi pour l’Etablissement Public de Santé Mentale Georges Daumezon à Fleury-les-Aubra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8001467"/>
      <w:bookmarkStart w:id="1" w:name="__Fieldmark__0_22980014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98001467"/>
      <w:bookmarkStart w:id="3" w:name="__Fieldmark__1_2298001467"/>
      <w:bookmarkEnd w:id="3"/>
      <w:r>
        <w:rPr/>
      </w:r>
      <w:r>
        <w:rPr/>
        <w:fldChar w:fldCharType="end"/>
      </w:r>
      <w:r>
        <w:rPr>
          <w:rFonts w:cs="Arial" w:ascii="Arial" w:hAnsi="Arial"/>
        </w:rPr>
        <w:tab/>
        <w:t>au lot n°2 – Fourniture de téléviseurs et matériels hi-fi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8001467"/>
      <w:bookmarkStart w:id="5" w:name="__Fieldmark__2_22980014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8001467"/>
      <w:bookmarkStart w:id="7" w:name="__Fieldmark__3_22980014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8001467"/>
      <w:bookmarkStart w:id="9" w:name="__Fieldmark__4_22980014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8001467"/>
      <w:bookmarkStart w:id="11" w:name="__Fieldmark__5_2298001467"/>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98001467"/>
      <w:bookmarkStart w:id="13" w:name="__Fieldmark__6_2298001467"/>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8001467"/>
      <w:bookmarkStart w:id="15" w:name="__Fieldmark__7_229800146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98001467"/>
      <w:bookmarkStart w:id="17" w:name="__Fieldmark__8_2298001467"/>
      <w:bookmarkEnd w:id="17"/>
      <w:r>
        <w:rPr/>
      </w:r>
      <w:r>
        <w:rPr/>
        <w:fldChar w:fldCharType="end"/>
      </w:r>
      <w:r>
        <w:rPr>
          <w:rFonts w:cs="Arial" w:ascii="Arial" w:hAnsi="Arial"/>
        </w:rPr>
        <w:t>Autres :CCP2024-72 /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98001467"/>
      <w:bookmarkStart w:id="19" w:name="__Fieldmark__9_22980014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8001467"/>
      <w:bookmarkStart w:id="21" w:name="__Fieldmark__10_22980014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98001467"/>
      <w:bookmarkStart w:id="23" w:name="__Fieldmark__11_22980014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98001467"/>
      <w:bookmarkStart w:id="25" w:name="__Fieldmark__12_22980014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98001467"/>
      <w:bookmarkStart w:id="27" w:name="__Fieldmark__13_22980014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8001467"/>
      <w:bookmarkStart w:id="29" w:name="__Fieldmark__14_22980014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98001467"/>
      <w:bookmarkStart w:id="31" w:name="__Fieldmark__15_22980014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8001467"/>
      <w:bookmarkStart w:id="33" w:name="__Fieldmark__16_22980014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98001467"/>
      <w:bookmarkStart w:id="35" w:name="__Fieldmark__17_229800146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98001467"/>
      <w:bookmarkStart w:id="37" w:name="__Fieldmark__18_22980014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98001467"/>
      <w:bookmarkStart w:id="39" w:name="__Fieldmark__19_22980014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98001467"/>
      <w:bookmarkStart w:id="41" w:name="__Fieldmark__20_22980014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98001467"/>
      <w:bookmarkStart w:id="43" w:name="__Fieldmark__21_22980014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98001467"/>
      <w:bookmarkStart w:id="45" w:name="__Fieldmark__22_22980014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98001467"/>
      <w:bookmarkStart w:id="47" w:name="__Fieldmark__23_22980014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98001467"/>
      <w:bookmarkStart w:id="49" w:name="__Fieldmark__24_22980014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98001467"/>
      <w:bookmarkStart w:id="51" w:name="__Fieldmark__25_229800146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98001467"/>
      <w:bookmarkStart w:id="53" w:name="__Fieldmark__26_22980014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98001467"/>
      <w:bookmarkStart w:id="55" w:name="__Fieldmark__27_22980014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98001467"/>
      <w:bookmarkStart w:id="57" w:name="__Fieldmark__28_22980014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98001467"/>
      <w:bookmarkStart w:id="59" w:name="__Fieldmark__29_22980014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98001467"/>
      <w:bookmarkStart w:id="61" w:name="__Fieldmark__30_22980014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98001467"/>
      <w:bookmarkStart w:id="63" w:name="__Fieldmark__31_22980014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98001467"/>
      <w:bookmarkStart w:id="65" w:name="__Fieldmark__32_22980014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98001467"/>
      <w:bookmarkStart w:id="67" w:name="__Fieldmark__33_22980014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98001467"/>
      <w:bookmarkStart w:id="69" w:name="__Fieldmark__34_22980014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98001467"/>
      <w:bookmarkStart w:id="71" w:name="__Fieldmark__35_22980014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98001467"/>
      <w:bookmarkStart w:id="73" w:name="__Fieldmark__36_22980014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ind w:firstLine="567"/>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Régional d’ORLE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La présente offre est acceptée.</w:t>
      </w:r>
    </w:p>
    <w:p>
      <w:pPr>
        <w:pStyle w:val="Normal"/>
        <w:tabs>
          <w:tab w:val="clear" w:pos="567"/>
          <w:tab w:val="left" w:pos="851" w:leader="none"/>
        </w:tabs>
        <w:rPr/>
      </w:pPr>
      <w:r>
        <w:rPr>
          <w:rFonts w:cs="Arial" w:ascii="Arial" w:hAnsi="Arial"/>
        </w:rPr>
        <w:t xml:space="preserve">Annexes : </w:t>
      </w:r>
    </w:p>
    <w:p>
      <w:pPr>
        <w:pStyle w:val="Normal"/>
        <w:tabs>
          <w:tab w:val="clear" w:pos="567"/>
          <w:tab w:val="left" w:pos="851" w:leader="none"/>
        </w:tabs>
        <w:rPr>
          <w:rFonts w:ascii="Arial" w:hAnsi="Arial" w:cs="Arial"/>
          <w:u w:val="single"/>
        </w:rPr>
      </w:pPr>
      <w:r>
        <w:rPr>
          <w:rFonts w:cs="Arial" w:ascii="Arial" w:hAnsi="Arial"/>
          <w:u w:val="single"/>
        </w:rPr>
        <w:t>RIB</w:t>
      </w:r>
    </w:p>
    <w:p>
      <w:pPr>
        <w:pStyle w:val="Normal"/>
        <w:tabs>
          <w:tab w:val="clear" w:pos="567"/>
          <w:tab w:val="left" w:pos="851" w:leader="none"/>
        </w:tabs>
        <w:rPr>
          <w:rFonts w:ascii="Arial" w:hAnsi="Arial" w:cs="Arial"/>
          <w:u w:val="single"/>
        </w:rPr>
      </w:pPr>
      <w:r>
        <w:rPr>
          <w:rFonts w:cs="Arial" w:ascii="Arial" w:hAnsi="Arial"/>
          <w:u w:val="single"/>
        </w:rPr>
        <w:t>BPU</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Monsieur le Directeur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Olivier BOYER</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6:27:00Z</dcterms:created>
  <dc:creator>francois</dc:creator>
  <dc:description/>
  <cp:keywords/>
  <dc:language>en-US</dc:language>
  <cp:lastModifiedBy>Aurelie ESNOL</cp:lastModifiedBy>
  <cp:lastPrinted>2016-11-04T13:53:00Z</cp:lastPrinted>
  <dcterms:modified xsi:type="dcterms:W3CDTF">2025-01-02T16:27:00Z</dcterms:modified>
  <cp:revision>2</cp:revision>
  <dc:subject/>
  <dc:title>_Modèle recommandé : le service peut l’adapter le cas échéant_DC1_</dc:title>
</cp:coreProperties>
</file>