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lang w:eastAsia="fr-FR"/>
        </w:rPr>
        <w:t xml:space="preserve">Accord-cadre portant sur des travaux d’adaptation, de maintenance et de réparation des bâtiments, pour les </w:t>
      </w:r>
      <w:r>
        <w:rPr>
          <w:rFonts w:cs="Arial" w:ascii="Arial" w:hAnsi="Arial"/>
        </w:rPr>
        <w:t>Revêtements souples de sols et mu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4S132</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6107711"/>
      <w:bookmarkStart w:id="1" w:name="__Fieldmark__0_222610771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6107711"/>
      <w:bookmarkStart w:id="3" w:name="__Fieldmark__1_222610771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6107711"/>
      <w:bookmarkStart w:id="5" w:name="__Fieldmark__2_222610771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6107711"/>
      <w:bookmarkStart w:id="7" w:name="__Fieldmark__3_222610771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6107711"/>
      <w:bookmarkStart w:id="9" w:name="__Fieldmark__4_222610771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6107711"/>
      <w:bookmarkStart w:id="11" w:name="__Fieldmark__5_222610771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26107711"/>
      <w:bookmarkStart w:id="13" w:name="__Fieldmark__6_222610771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6107711"/>
      <w:bookmarkStart w:id="15" w:name="__Fieldmark__7_222610771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26107711"/>
      <w:bookmarkStart w:id="17" w:name="__Fieldmark__8_222610771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26107711"/>
      <w:bookmarkStart w:id="19" w:name="__Fieldmark__9_2226107711"/>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6107711"/>
      <w:bookmarkStart w:id="21" w:name="__Fieldmark__10_222610771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26107711"/>
      <w:bookmarkStart w:id="23" w:name="__Fieldmark__11_2226107711"/>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26107711"/>
      <w:bookmarkStart w:id="25" w:name="__Fieldmark__12_222610771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26107711"/>
      <w:bookmarkStart w:id="27" w:name="__Fieldmark__13_2226107711"/>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226107711"/>
      <w:bookmarkStart w:id="32" w:name="__Fieldmark__14_2226107711"/>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226107711"/>
      <w:bookmarkStart w:id="34" w:name="__Fieldmark__15_2226107711"/>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226107711"/>
      <w:bookmarkStart w:id="36" w:name="__Fieldmark__16_2226107711"/>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226107711"/>
      <w:bookmarkStart w:id="38" w:name="__Fieldmark__17_2226107711"/>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226107711"/>
      <w:bookmarkStart w:id="40" w:name="__Fieldmark__18_2226107711"/>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226107711"/>
      <w:bookmarkStart w:id="42" w:name="__Fieldmark__19_2226107711"/>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226107711"/>
      <w:bookmarkStart w:id="44" w:name="__Fieldmark__20_2226107711"/>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226107711"/>
      <w:bookmarkStart w:id="46" w:name="__Fieldmark__21_2226107711"/>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226107711"/>
      <w:bookmarkStart w:id="48" w:name="__Fieldmark__22_2226107711"/>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226107711"/>
      <w:bookmarkStart w:id="50" w:name="__Fieldmark__23_2226107711"/>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226107711"/>
      <w:bookmarkStart w:id="52" w:name="__Fieldmark__24_2226107711"/>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226107711"/>
      <w:bookmarkStart w:id="54" w:name="__Fieldmark__25_2226107711"/>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2226107711"/>
      <w:bookmarkStart w:id="56" w:name="__Fieldmark__26_2226107711"/>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2226107711"/>
      <w:bookmarkStart w:id="58" w:name="__Fieldmark__27_2226107711"/>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2226107711"/>
      <w:bookmarkStart w:id="60" w:name="__Fieldmark__28_2226107711"/>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rFonts w:ascii="Arial" w:hAnsi="Arial" w:cs="Arial"/>
          <w:b/>
          <w:b/>
          <w:sz w:val="18"/>
          <w:szCs w:val="18"/>
        </w:rPr>
      </w:pPr>
      <w:r>
        <w:rPr>
          <w:rFonts w:cs="Arial" w:ascii="Arial" w:hAnsi="Arial"/>
          <w:b/>
          <w:sz w:val="18"/>
          <w:szCs w:val="18"/>
        </w:rPr>
        <w:t>Directeur Constructions</w:t>
      </w:r>
    </w:p>
    <w:p>
      <w:pPr>
        <w:pStyle w:val="Normal"/>
        <w:ind w:left="6804" w:hanging="0"/>
        <w:jc w:val="both"/>
        <w:rPr>
          <w:rFonts w:ascii="Arial" w:hAnsi="Arial" w:cs="Arial"/>
          <w:b/>
          <w:b/>
          <w:sz w:val="18"/>
          <w:szCs w:val="18"/>
        </w:rPr>
      </w:pPr>
      <w:r>
        <w:rPr>
          <w:rFonts w:cs="Arial" w:ascii="Arial" w:hAnsi="Arial"/>
          <w:b/>
          <w:sz w:val="18"/>
          <w:szCs w:val="18"/>
        </w:rPr>
        <w:t>Patrimoine &amp; Transition Ecologiqu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S13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38:00Z</dcterms:created>
  <dc:creator>francois</dc:creator>
  <dc:description/>
  <cp:keywords/>
  <dc:language>en-US</dc:language>
  <cp:lastModifiedBy>LEGUILLON Maxime</cp:lastModifiedBy>
  <dcterms:modified xsi:type="dcterms:W3CDTF">2024-12-11T12:47:00Z</dcterms:modified>
  <cp:revision>3</cp:revision>
  <dc:subject/>
  <dc:title>_Modèle recommandé : le service peut l’adapter le cas échéant_DC1_</dc:title>
</cp:coreProperties>
</file>