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rPr>
      </w:pPr>
      <w:r>
        <w:rPr>
          <w:rFonts w:cs="Arial" w:ascii="Arial" w:hAnsi="Arial"/>
          <w:lang w:eastAsia="fr-FR"/>
        </w:rPr>
        <w:t xml:space="preserve">ACCORD-CADRE travaux d’adaptation, de maintenance et de réparation des bâtiments, pour les </w:t>
      </w:r>
      <w:r>
        <w:rPr>
          <w:rFonts w:cs="Arial" w:ascii="Arial" w:hAnsi="Arial"/>
        </w:rPr>
        <w:t>revêtements souples de sols et murs.</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81379466"/>
      <w:bookmarkStart w:id="1" w:name="__Fieldmark__0_358137946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81379466"/>
      <w:bookmarkStart w:id="3" w:name="__Fieldmark__1_358137946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81379466"/>
            <w:bookmarkStart w:id="5" w:name="__Fieldmark__2_358137946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81379466"/>
            <w:bookmarkStart w:id="7" w:name="__Fieldmark__3_358137946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81379466"/>
            <w:bookmarkStart w:id="9" w:name="__Fieldmark__4_358137946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81379466"/>
            <w:bookmarkStart w:id="11" w:name="__Fieldmark__5_358137946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81379466"/>
      <w:bookmarkStart w:id="13" w:name="__Fieldmark__6_358137946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81379466"/>
      <w:bookmarkStart w:id="15" w:name="__Fieldmark__7_358137946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S132)</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9:41:00Z</dcterms:created>
  <dc:creator>util-daj</dc:creator>
  <dc:description/>
  <cp:keywords/>
  <dc:language>en-US</dc:language>
  <cp:lastModifiedBy>LEGUILLON Maxime</cp:lastModifiedBy>
  <dcterms:modified xsi:type="dcterms:W3CDTF">2024-12-11T09:43:00Z</dcterms:modified>
  <cp:revision>3</cp:revision>
  <dc:subject/>
  <dc:title>MISE A JOUR AVRIL 2007</dc:title>
</cp:coreProperties>
</file>