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Marianne" w:hAnsi="Marianne" w:cs="Arial"/>
        </w:rPr>
      </w:pPr>
      <w:r>
        <w:rPr>
          <w:rFonts w:cs="Arial" w:ascii="Marianne" w:hAnsi="Marianne"/>
        </w:rPr>
      </w:r>
    </w:p>
    <w:p>
      <w:pPr>
        <w:pStyle w:val="Normal"/>
        <w:numPr>
          <w:ilvl w:val="0"/>
          <w:numId w:val="3"/>
        </w:numPr>
        <w:spacing w:before="0" w:after="0"/>
        <w:ind w:left="0" w:hanging="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3796948"/>
      <w:bookmarkStart w:id="1" w:name="__Fieldmark__0_14437969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3796948"/>
      <w:bookmarkStart w:id="3" w:name="__Fieldmark__1_14437969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3796948"/>
      <w:bookmarkStart w:id="5" w:name="__Fieldmark__2_14437969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3796948"/>
      <w:bookmarkStart w:id="7" w:name="__Fieldmark__3_14437969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3796948"/>
      <w:bookmarkStart w:id="9" w:name="__Fieldmark__4_14437969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3796948"/>
      <w:bookmarkStart w:id="11" w:name="__Fieldmark__5_14437969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3796948"/>
      <w:bookmarkStart w:id="13" w:name="__Fieldmark__6_14437969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3796948"/>
      <w:bookmarkStart w:id="15" w:name="__Fieldmark__7_14437969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43796948"/>
      <w:bookmarkStart w:id="17" w:name="__Fieldmark__8_14437969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43796948"/>
      <w:bookmarkStart w:id="19" w:name="__Fieldmark__9_144379694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43796948"/>
      <w:bookmarkStart w:id="21" w:name="__Fieldmark__10_14437969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43796948"/>
      <w:bookmarkStart w:id="23" w:name="__Fieldmark__11_14437969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PAsurpresseurs9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29:00Z</dcterms:created>
  <dc:creator>BOUVIER-VITAL ISABELLE</dc:creator>
  <dc:description/>
  <cp:keywords/>
  <dc:language>en-US</dc:language>
  <cp:lastModifiedBy>dreanola</cp:lastModifiedBy>
  <cp:lastPrinted>2016-11-02T14:51:00Z</cp:lastPrinted>
  <dcterms:modified xsi:type="dcterms:W3CDTF">2025-02-03T08:13:00Z</dcterms:modified>
  <cp:revision>5</cp:revision>
  <dc:subject/>
  <dc:title/>
</cp:coreProperties>
</file>