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s permanentes et occasionnelles de surveillance pour le Centre Hospitalier de la Côte Bas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76032190"/>
      <w:bookmarkStart w:id="1" w:name="__Fieldmark__0_3076032190"/>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6032190"/>
      <w:bookmarkStart w:id="3" w:name="__Fieldmark__1_3076032190"/>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76032190"/>
      <w:bookmarkStart w:id="5" w:name="__Fieldmark__2_30760321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6032190"/>
      <w:bookmarkStart w:id="7" w:name="__Fieldmark__3_307603219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6032190"/>
      <w:bookmarkStart w:id="9" w:name="__Fieldmark__4_30760321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3076032190"/>
      <w:bookmarkStart w:id="11" w:name="__Fieldmark__5_3076032190"/>
      <w:bookmarkEnd w:id="11"/>
      <w:r>
        <w:rPr>
          <w:b/>
        </w:rPr>
      </w:r>
      <w:r>
        <w:rPr>
          <w:b/>
        </w:rPr>
        <w:fldChar w:fldCharType="end"/>
      </w:r>
      <w:r>
        <w:rPr>
          <w:rFonts w:cs="Arial" w:ascii="Arial" w:hAnsi="Arial"/>
          <w:b/>
        </w:rPr>
        <w:t xml:space="preserve"> CCAP n°01/2025 du 02 Janvier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3076032190"/>
      <w:bookmarkStart w:id="13" w:name="__Fieldmark__6_3076032190"/>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3076032190"/>
      <w:bookmarkStart w:id="15" w:name="__Fieldmark__7_3076032190"/>
      <w:bookmarkEnd w:id="15"/>
      <w:r>
        <w:rPr>
          <w:b/>
        </w:rPr>
      </w:r>
      <w:r>
        <w:rPr>
          <w:b/>
        </w:rPr>
        <w:fldChar w:fldCharType="end"/>
      </w:r>
      <w:r>
        <w:rPr>
          <w:rFonts w:cs="Arial" w:ascii="Arial" w:hAnsi="Arial"/>
          <w:b/>
        </w:rPr>
        <w:t xml:space="preserve"> CCTP du 02 Janvier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76032190"/>
      <w:bookmarkStart w:id="17" w:name="__Fieldmark__8_3076032190"/>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76032190"/>
      <w:bookmarkStart w:id="19" w:name="__Fieldmark__9_307603219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6032190"/>
      <w:bookmarkStart w:id="21" w:name="__Fieldmark__10_30760321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76032190"/>
      <w:bookmarkStart w:id="23" w:name="__Fieldmark__11_3076032190"/>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76032190"/>
      <w:bookmarkStart w:id="25" w:name="__Fieldmark__12_307603219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76032190"/>
      <w:bookmarkStart w:id="27" w:name="__Fieldmark__13_307603219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76032190"/>
      <w:bookmarkStart w:id="29" w:name="__Fieldmark__14_30760321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76032190"/>
      <w:bookmarkStart w:id="31" w:name="__Fieldmark__15_307603219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76032190"/>
      <w:bookmarkStart w:id="33" w:name="__Fieldmark__16_307603219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076032190"/>
      <w:bookmarkStart w:id="35" w:name="__Fieldmark__17_3076032190"/>
      <w:bookmarkEnd w:id="35"/>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76032190"/>
      <w:bookmarkStart w:id="37" w:name="__Fieldmark__18_307603219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76032190"/>
      <w:bookmarkStart w:id="39" w:name="__Fieldmark__19_307603219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76032190"/>
      <w:bookmarkStart w:id="41" w:name="__Fieldmark__20_3076032190"/>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76032190"/>
      <w:bookmarkStart w:id="43" w:name="__Fieldmark__21_307603219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0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76032190"/>
      <w:bookmarkStart w:id="45" w:name="__Fieldmark__22_307603219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76032190"/>
      <w:bookmarkStart w:id="47" w:name="__Fieldmark__23_307603219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076032190"/>
      <w:bookmarkStart w:id="49" w:name="__Fieldmark__24_3076032190"/>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76032190"/>
      <w:bookmarkStart w:id="51" w:name="__Fieldmark__25_3076032190"/>
      <w:bookmarkEnd w:id="51"/>
      <w:r>
        <w:rPr/>
      </w:r>
      <w:r>
        <w:rPr/>
        <w:fldChar w:fldCharType="end"/>
      </w:r>
      <w:r>
        <w:rPr/>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76032190"/>
      <w:bookmarkStart w:id="53" w:name="__Fieldmark__26_3076032190"/>
      <w:bookmarkEnd w:id="53"/>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76032190"/>
      <w:bookmarkStart w:id="55" w:name="__Fieldmark__27_307603219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76032190"/>
      <w:bookmarkStart w:id="57" w:name="__Fieldmark__28_307603219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76032190"/>
      <w:bookmarkStart w:id="59" w:name="__Fieldmark__29_307603219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76032190"/>
      <w:bookmarkStart w:id="61" w:name="__Fieldmark__30_307603219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76032190"/>
      <w:bookmarkStart w:id="63" w:name="__Fieldmark__31_307603219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76032190"/>
      <w:bookmarkStart w:id="65" w:name="__Fieldmark__32_307603219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76032190"/>
      <w:bookmarkStart w:id="67" w:name="__Fieldmark__33_307603219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76032190"/>
      <w:bookmarkStart w:id="69" w:name="__Fieldmark__34_307603219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76032190"/>
      <w:bookmarkStart w:id="71" w:name="__Fieldmark__35_307603219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76032190"/>
      <w:bookmarkStart w:id="73" w:name="__Fieldmark__36_307603219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2821</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ind w:left="5670" w:hanging="0"/>
        <w:jc w:val="both"/>
        <w:rPr>
          <w:b/>
          <w:b/>
        </w:rPr>
      </w:pPr>
      <w:r>
        <w:rPr>
          <w:b/>
        </w:rPr>
        <w:t xml:space="preserve">P/ Le Directeur du Centre Hospitalier, </w:t>
      </w:r>
    </w:p>
    <w:p>
      <w:pPr>
        <w:pStyle w:val="Normal"/>
        <w:ind w:left="5670" w:hanging="0"/>
        <w:jc w:val="both"/>
        <w:rPr>
          <w:b/>
          <w:b/>
        </w:rPr>
      </w:pPr>
      <w:r>
        <w:rPr>
          <w:b/>
        </w:rPr>
        <w:t xml:space="preserve">Le Directeur adjoint, </w:t>
      </w:r>
    </w:p>
    <w:p>
      <w:pPr>
        <w:pStyle w:val="Normal"/>
        <w:ind w:left="5670" w:hanging="0"/>
        <w:jc w:val="both"/>
        <w:rPr>
          <w:b/>
          <w:b/>
        </w:rPr>
      </w:pPr>
      <w:r>
        <w:rPr>
          <w:b/>
        </w:rPr>
      </w:r>
    </w:p>
    <w:p>
      <w:pPr>
        <w:pStyle w:val="Normal"/>
        <w:ind w:left="5670" w:hanging="0"/>
        <w:jc w:val="both"/>
        <w:rPr>
          <w:b/>
          <w:b/>
        </w:rPr>
      </w:pPr>
      <w:r>
        <w:rPr>
          <w:b/>
        </w:rPr>
        <w:t>Daniel LESP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4-12-30T14:29:00Z</dcterms:modified>
  <cp:revision>61</cp:revision>
  <dc:subject/>
  <dc:title>_Modèle recommandé : le service peut l’adapter le cas échéant_DC1_</dc:title>
</cp:coreProperties>
</file>