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s permanentes et occasionnelles de surveillance pour le Centre Hospitalier de la Côte Bas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10748183"/>
      <w:bookmarkStart w:id="1" w:name="__Fieldmark__0_12107481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0748183"/>
      <w:bookmarkStart w:id="3" w:name="__Fieldmark__1_1210748183"/>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0748183"/>
      <w:bookmarkStart w:id="5" w:name="__Fieldmark__2_12107481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0748183"/>
      <w:bookmarkStart w:id="7" w:name="__Fieldmark__3_12107481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0748183"/>
      <w:bookmarkStart w:id="9" w:name="__Fieldmark__4_12107481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0748183"/>
      <w:bookmarkStart w:id="11" w:name="__Fieldmark__5_12107481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10748183"/>
      <w:bookmarkStart w:id="13" w:name="__Fieldmark__6_12107481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0748183"/>
      <w:bookmarkStart w:id="15" w:name="__Fieldmark__7_12107481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0748183"/>
      <w:bookmarkStart w:id="17" w:name="__Fieldmark__8_12107481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10748183"/>
      <w:bookmarkStart w:id="19" w:name="__Fieldmark__9_12107481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0748183"/>
      <w:bookmarkStart w:id="21" w:name="__Fieldmark__10_12107481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0748183"/>
      <w:bookmarkStart w:id="23" w:name="__Fieldmark__11_12107481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01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4-12-30T14:21:00Z</dcterms:modified>
  <cp:revision>17</cp:revision>
  <dc:subject/>
  <dc:title/>
</cp:coreProperties>
</file>