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jc w:val="center"/>
        <w:rPr/>
      </w:pPr>
      <w:r>
        <w:rPr>
          <w:b/>
          <w:sz w:val="24"/>
        </w:rPr>
        <w:t>Institut National de la Consommation</w:t>
        <w:br/>
      </w:r>
      <w:r>
        <w:rPr/>
        <w:t>Institut National de la Consommation</w:t>
      </w:r>
    </w:p>
    <w:p>
      <w:pPr>
        <w:pStyle w:val="Normal"/>
        <w:jc w:val="center"/>
        <w:rPr/>
      </w:pPr>
      <w:r>
        <w:rPr/>
        <w:t>Monsieur le Directeur Général,</w:t>
      </w:r>
    </w:p>
    <w:p>
      <w:pPr>
        <w:pStyle w:val="Normal"/>
        <w:jc w:val="center"/>
        <w:rPr/>
      </w:pPr>
      <w:r>
        <w:rPr/>
        <w:t>76, avenue Pierre Brossolette</w:t>
      </w:r>
    </w:p>
    <w:p>
      <w:pPr>
        <w:pStyle w:val="Normal"/>
        <w:jc w:val="center"/>
        <w:rPr/>
      </w:pPr>
      <w:r>
        <w:rPr/>
        <w:t>CS10037</w:t>
      </w:r>
    </w:p>
    <w:p>
      <w:pPr>
        <w:pStyle w:val="Normal"/>
        <w:jc w:val="center"/>
        <w:rPr/>
      </w:pPr>
      <w:r>
        <w:rPr/>
        <w:t>92240 MALAKOFF</w:t>
      </w:r>
    </w:p>
    <w:p>
      <w:pPr>
        <w:pStyle w:val="Normal"/>
        <w:jc w:val="center"/>
        <w:rPr/>
      </w:pPr>
      <w:r>
        <w:rPr/>
        <w:t>Représentée par Monsieur DAILLY, Directeur par Intérim</w:t>
      </w:r>
    </w:p>
    <w:p>
      <w:pPr>
        <w:pStyle w:val="Normal"/>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NVOI DES MAGAZINES DE L’INC AUX ABONNES ET CLIENT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592070" cy="239395"/>
                <wp:effectExtent l="0" t="0" r="0" b="0"/>
                <wp:wrapNone/>
                <wp:docPr id="2" name="Frame1"/>
                <a:graphic xmlns:a="http://schemas.openxmlformats.org/drawingml/2006/main">
                  <a:graphicData uri="http://schemas.microsoft.com/office/word/2010/wordprocessingShape">
                    <wps:wsp>
                      <wps:cNvSpPr txBox="1"/>
                      <wps:spPr>
                        <a:xfrm>
                          <a:off x="0" y="0"/>
                          <a:ext cx="2592070"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4.1pt;height:18.85pt;mso-wrap-distance-left:9.05pt;mso-wrap-distance-right:9.05pt;mso-wrap-distance-top:0pt;mso-wrap-distance-bottom:0pt;margin-top:0pt;mso-position-vertical-relative:text;margin-left:153.05pt;mso-position-horizontal:center;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t>INC ENVOI A L’ABONNE 2025-045 R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6752065"/>
      <w:bookmarkStart w:id="1" w:name="__Fieldmark__0_1166752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6752065"/>
      <w:bookmarkStart w:id="3" w:name="__Fieldmark__1_11667520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6752065"/>
      <w:bookmarkStart w:id="5" w:name="__Fieldmark__2_1166752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6752065"/>
      <w:bookmarkStart w:id="7" w:name="__Fieldmark__3_11667520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6752065"/>
      <w:bookmarkStart w:id="9" w:name="__Fieldmark__4_11667520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6752065"/>
      <w:bookmarkStart w:id="11" w:name="__Fieldmark__5_11667520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6752065"/>
      <w:bookmarkStart w:id="13" w:name="__Fieldmark__6_11667520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6752065"/>
      <w:bookmarkStart w:id="15" w:name="__Fieldmark__7_1166752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6752065"/>
      <w:bookmarkStart w:id="17" w:name="__Fieldmark__8_1166752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6752065"/>
      <w:bookmarkStart w:id="19" w:name="__Fieldmark__9_11667520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6752065"/>
      <w:bookmarkStart w:id="21" w:name="__Fieldmark__10_1166752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6752065"/>
      <w:bookmarkStart w:id="23" w:name="__Fieldmark__11_11667520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INC ENVOI A L’ABONNE 2025-045 RX</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mbria" w:hAnsi="Cambria" w:cs="Cambria"/>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1:39:00Z</dcterms:created>
  <dc:creator>BOUVIER-VITAL ISABELLE</dc:creator>
  <dc:description/>
  <cp:keywords/>
  <dc:language>en-US</dc:language>
  <cp:lastModifiedBy>xavier ROBAUX</cp:lastModifiedBy>
  <cp:lastPrinted>2016-11-02T14:51:00Z</cp:lastPrinted>
  <dcterms:modified xsi:type="dcterms:W3CDTF">2024-12-26T21:39:00Z</dcterms:modified>
  <cp:revision>2</cp:revision>
  <dc:subject/>
  <dc:title/>
</cp:coreProperties>
</file>