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4"/>
          <w:szCs w:val="24"/>
        </w:rPr>
      </w:pPr>
      <w:r>
        <w:rPr>
          <w:rFonts w:cs="Arial" w:ascii="Marianne" w:hAnsi="Marianne"/>
          <w:b/>
          <w:sz w:val="24"/>
          <w:szCs w:val="24"/>
        </w:rPr>
        <w:t>Institut français du cheval et de l’équitation</w:t>
      </w:r>
    </w:p>
    <w:p>
      <w:pPr>
        <w:pStyle w:val="Header"/>
        <w:tabs>
          <w:tab w:val="clear" w:pos="4536"/>
          <w:tab w:val="clear" w:pos="9072"/>
        </w:tabs>
        <w:rPr>
          <w:rFonts w:ascii="Marianne" w:hAnsi="Marianne" w:cs="Arial"/>
          <w:b/>
          <w:b/>
          <w:sz w:val="24"/>
          <w:szCs w:val="24"/>
        </w:rPr>
      </w:pPr>
      <w:r>
        <w:rPr>
          <w:rFonts w:cs="Arial" w:ascii="Marianne" w:hAnsi="Marianne"/>
          <w:b/>
          <w:sz w:val="24"/>
          <w:szCs w:val="24"/>
        </w:rPr>
        <w:t>170, Avenue du Cadre Noir</w:t>
      </w:r>
    </w:p>
    <w:p>
      <w:pPr>
        <w:pStyle w:val="Header"/>
        <w:tabs>
          <w:tab w:val="clear" w:pos="4536"/>
          <w:tab w:val="clear" w:pos="9072"/>
        </w:tabs>
        <w:rPr>
          <w:rFonts w:ascii="Arial" w:hAnsi="Arial" w:cs="Arial"/>
        </w:rPr>
      </w:pPr>
      <w:r>
        <w:rPr>
          <w:rFonts w:cs="Arial" w:ascii="Marianne" w:hAnsi="Marianne"/>
          <w:b/>
          <w:sz w:val="24"/>
          <w:szCs w:val="24"/>
        </w:rPr>
        <w:t>49400 SAUMU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Marianne" w:hAnsi="Marianne" w:cs="Arial"/>
          <w:b/>
          <w:b/>
          <w:sz w:val="22"/>
          <w:szCs w:val="22"/>
        </w:rPr>
      </w:pPr>
      <w:r>
        <w:rPr>
          <w:rFonts w:cs="Arial" w:ascii="Marianne" w:hAnsi="Marianne"/>
          <w:b/>
          <w:sz w:val="22"/>
          <w:szCs w:val="22"/>
        </w:rPr>
        <w:t>Eclairage et sonorisation des compétitions et événements de l’Ifce sur le site de Saumur (4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8342142"/>
      <w:bookmarkStart w:id="1" w:name="__Fieldmark__0_23983421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8342142"/>
      <w:bookmarkStart w:id="3" w:name="__Fieldmark__1_23983421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98342142"/>
      <w:bookmarkStart w:id="5" w:name="__Fieldmark__2_23983421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98342142"/>
      <w:bookmarkStart w:id="7" w:name="__Fieldmark__3_23983421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98342142"/>
      <w:bookmarkStart w:id="9" w:name="__Fieldmark__4_23983421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98342142"/>
      <w:bookmarkStart w:id="11" w:name="__Fieldmark__5_23983421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98342142"/>
      <w:bookmarkStart w:id="13" w:name="__Fieldmark__6_23983421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8342142"/>
      <w:bookmarkStart w:id="15" w:name="__Fieldmark__7_23983421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98342142"/>
      <w:bookmarkStart w:id="17" w:name="__Fieldmark__8_23983421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98342142"/>
      <w:bookmarkStart w:id="19" w:name="__Fieldmark__9_23983421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98342142"/>
      <w:bookmarkStart w:id="21" w:name="__Fieldmark__10_23983421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98342142"/>
      <w:bookmarkStart w:id="23" w:name="__Fieldmark__11_23983421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4-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4-12-27T08:24:00Z</dcterms:modified>
  <cp:revision>4</cp:revision>
  <dc:subject/>
  <dc:title/>
</cp:coreProperties>
</file>