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sz w:val="22"/>
          <w:szCs w:val="22"/>
        </w:rPr>
      </w:pPr>
      <w:r>
        <w:rPr>
          <w:rFonts w:cs="Arial" w:ascii="Marianne" w:hAnsi="Marianne"/>
          <w:b/>
          <w:sz w:val="22"/>
          <w:szCs w:val="22"/>
        </w:rPr>
        <w:t>Eclairage et sonorisation des compétitions et événements de l’Ifce sur le site de Saumur (49)</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3618974"/>
      <w:bookmarkStart w:id="1" w:name="__Fieldmark__0_409361897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3618974"/>
      <w:bookmarkStart w:id="3" w:name="__Fieldmark__1_409361897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93618974"/>
      <w:bookmarkStart w:id="5" w:name="__Fieldmark__2_409361897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3618974"/>
      <w:bookmarkStart w:id="7" w:name="__Fieldmark__3_409361897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93618974"/>
      <w:bookmarkStart w:id="9" w:name="__Fieldmark__4_409361897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93618974"/>
      <w:bookmarkStart w:id="11" w:name="__Fieldmark__5_4093618974"/>
      <w:bookmarkEnd w:id="11"/>
      <w:r>
        <w:rPr/>
      </w:r>
      <w:r>
        <w:rPr/>
        <w:fldChar w:fldCharType="end"/>
      </w:r>
      <w:r>
        <w:rPr>
          <w:rFonts w:cs="Arial" w:ascii="Arial" w:hAnsi="Arial"/>
          <w:lang w:val="en-GB"/>
        </w:rPr>
        <w:t xml:space="preserve"> CCP N° 2024-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093618974"/>
      <w:bookmarkStart w:id="13" w:name="__Fieldmark__6_4093618974"/>
      <w:bookmarkEnd w:id="13"/>
      <w:r>
        <w:rPr/>
      </w:r>
      <w:r>
        <w:rPr/>
        <w:fldChar w:fldCharType="end"/>
      </w:r>
      <w:r>
        <w:rPr>
          <w:rFonts w:cs="Arial" w:ascii="Arial" w:hAnsi="Arial"/>
          <w:lang w:val="en-GB"/>
        </w:rPr>
        <w:t xml:space="preserve"> CCAG : Fournitur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93618974"/>
      <w:bookmarkStart w:id="15" w:name="__Fieldmark__7_409361897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93618974"/>
      <w:bookmarkStart w:id="17" w:name="__Fieldmark__8_409361897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93618974"/>
      <w:bookmarkStart w:id="19" w:name="__Fieldmark__9_409361897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93618974"/>
      <w:bookmarkStart w:id="21" w:name="__Fieldmark__10_409361897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93618974"/>
      <w:bookmarkStart w:id="23" w:name="__Fieldmark__11_409361897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93618974"/>
      <w:bookmarkStart w:id="25" w:name="__Fieldmark__12_409361897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93618974"/>
      <w:bookmarkStart w:id="27" w:name="__Fieldmark__13_409361897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93618974"/>
      <w:bookmarkStart w:id="29" w:name="__Fieldmark__14_409361897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93618974"/>
      <w:bookmarkStart w:id="31" w:name="__Fieldmark__15_409361897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93618974"/>
      <w:bookmarkStart w:id="33" w:name="__Fieldmark__16_409361897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093618974"/>
      <w:bookmarkStart w:id="35" w:name="__Fieldmark__17_409361897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93618974"/>
      <w:bookmarkStart w:id="37" w:name="__Fieldmark__18_409361897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93618974"/>
      <w:bookmarkStart w:id="39" w:name="__Fieldmark__19_409361897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93618974"/>
      <w:bookmarkStart w:id="41" w:name="__Fieldmark__20_409361897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093618974"/>
      <w:bookmarkStart w:id="43" w:name="__Fieldmark__21_409361897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093618974"/>
      <w:bookmarkStart w:id="45" w:name="__Fieldmark__22_409361897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93618974"/>
      <w:bookmarkStart w:id="47" w:name="__Fieldmark__23_409361897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93618974"/>
      <w:bookmarkStart w:id="49" w:name="__Fieldmark__24_409361897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093618974"/>
      <w:bookmarkStart w:id="51" w:name="__Fieldmark__25_409361897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93618974"/>
      <w:bookmarkStart w:id="53" w:name="__Fieldmark__26_409361897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93618974"/>
      <w:bookmarkStart w:id="55" w:name="__Fieldmark__27_409361897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93618974"/>
      <w:bookmarkStart w:id="57" w:name="__Fieldmark__28_409361897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93618974"/>
      <w:bookmarkStart w:id="59" w:name="__Fieldmark__29_409361897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93618974"/>
      <w:bookmarkStart w:id="61" w:name="__Fieldmark__30_409361897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93618974"/>
      <w:bookmarkStart w:id="63" w:name="__Fieldmark__31_409361897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93618974"/>
      <w:bookmarkStart w:id="65" w:name="__Fieldmark__32_409361897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93618974"/>
      <w:bookmarkStart w:id="67" w:name="__Fieldmark__33_409361897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93618974"/>
      <w:bookmarkStart w:id="69" w:name="__Fieldmark__34_409361897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93618974"/>
      <w:bookmarkStart w:id="71" w:name="__Fieldmark__35_409361897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93618974"/>
      <w:bookmarkStart w:id="73" w:name="__Fieldmark__36_409361897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0" w:right="0" w:hanging="0"/>
        <w:jc w:val="both"/>
        <w:rPr>
          <w:rFonts w:ascii="Georgia" w:hAnsi="Georgia" w:cs="Georgia"/>
        </w:rPr>
      </w:pPr>
      <w:r>
        <w:rPr>
          <w:rFonts w:cs="Georgia" w:ascii="Georgia" w:hAnsi="Georgia"/>
        </w:rPr>
        <w:t xml:space="preserve">49400 SAUMUR </w:t>
      </w:r>
    </w:p>
    <w:p>
      <w:pPr>
        <w:pStyle w:val="Normal"/>
        <w:rPr>
          <w:rFonts w:ascii="Georgia" w:hAnsi="Georgia" w:cs="Georgia"/>
        </w:rPr>
      </w:pPr>
      <w:r>
        <w:rPr>
          <w:rFonts w:cs="Georgia" w:ascii="Georgia" w:hAnsi="Georgia"/>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4-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4:42:00Z</dcterms:created>
  <dc:creator>francois</dc:creator>
  <dc:description/>
  <cp:keywords/>
  <dc:language>en-US</dc:language>
  <cp:lastModifiedBy>Nathalie Dubois</cp:lastModifiedBy>
  <cp:lastPrinted>2016-11-04T13:53:00Z</cp:lastPrinted>
  <dcterms:modified xsi:type="dcterms:W3CDTF">2024-12-27T08:26:00Z</dcterms:modified>
  <cp:revision>4</cp:revision>
  <dc:subject/>
  <dc:title>_Modèle recommandé : le service peut l’adapter le cas échéant_DC1_</dc:title>
</cp:coreProperties>
</file>