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4112704"/>
      <w:bookmarkStart w:id="1" w:name="__Fieldmark__0_31641127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4112704"/>
      <w:bookmarkStart w:id="3" w:name="__Fieldmark__1_31641127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4112704"/>
      <w:bookmarkStart w:id="5" w:name="__Fieldmark__2_31641127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4112704"/>
      <w:bookmarkStart w:id="7" w:name="__Fieldmark__3_31641127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4112704"/>
      <w:bookmarkStart w:id="9" w:name="__Fieldmark__4_31641127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4112704"/>
      <w:bookmarkStart w:id="11" w:name="__Fieldmark__5_31641127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64112704"/>
      <w:bookmarkStart w:id="13" w:name="__Fieldmark__6_31641127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4112704"/>
      <w:bookmarkStart w:id="15" w:name="__Fieldmark__7_31641127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64112704"/>
      <w:bookmarkStart w:id="17" w:name="__Fieldmark__8_31641127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64112704"/>
      <w:bookmarkStart w:id="19" w:name="__Fieldmark__9_31641127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4112704"/>
      <w:bookmarkStart w:id="21" w:name="__Fieldmark__10_31641127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64112704"/>
      <w:bookmarkStart w:id="23" w:name="__Fieldmark__11_31641127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