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Transports Urgents de prélèvements biologiques et produits sanguins labiles du Centre Hospitalier Régional de Metz-Thionville et du Centre Hospitalier de BRIEY</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0521466"/>
      <w:bookmarkStart w:id="1" w:name="__Fieldmark__0_27805214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0521466"/>
      <w:bookmarkStart w:id="3" w:name="__Fieldmark__1_278052146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0521466"/>
      <w:bookmarkStart w:id="5" w:name="__Fieldmark__2_278052146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0521466"/>
      <w:bookmarkStart w:id="7" w:name="__Fieldmark__3_278052146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0521466"/>
      <w:bookmarkStart w:id="9" w:name="__Fieldmark__4_278052146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80521466"/>
      <w:bookmarkStart w:id="11" w:name="__Fieldmark__5_2780521466"/>
      <w:bookmarkEnd w:id="11"/>
      <w:r>
        <w:rPr/>
      </w:r>
      <w:r>
        <w:rPr/>
        <w:fldChar w:fldCharType="end"/>
      </w:r>
      <w:r>
        <w:rPr>
          <w:rFonts w:cs="Arial" w:ascii="Arial" w:hAnsi="Arial"/>
          <w:lang w:val="en-GB"/>
        </w:rPr>
        <w:t xml:space="preserve"> CCAP </w:t>
      </w:r>
      <w:r>
        <w:rPr>
          <w:rFonts w:cs="Arial" w:ascii="Arial" w:hAnsi="Arial"/>
          <w:bCs/>
        </w:rPr>
        <w:t>Transports Urgents de prélèvements biologiques et produits sanguins labiles du Centre Hospitalier Régional de Metz-Thionville et du Centre Hospitalier de BRIEY</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80521466"/>
      <w:bookmarkStart w:id="13" w:name="__Fieldmark__6_2780521466"/>
      <w:bookmarkEnd w:id="13"/>
      <w:r>
        <w:rPr/>
      </w:r>
      <w:r>
        <w:rPr/>
        <w:fldChar w:fldCharType="end"/>
      </w:r>
      <w:r>
        <w:rPr>
          <w:rFonts w:cs="Arial" w:ascii="Arial" w:hAnsi="Arial"/>
          <w:lang w:val="en-GB"/>
        </w:rPr>
        <w:t xml:space="preserve"> CCAG : FCS </w:t>
      </w:r>
      <w:r>
        <w:rPr>
          <w:rFonts w:cs="Arial" w:ascii="Arial" w:hAnsi="Arial"/>
        </w:rPr>
        <w:t>NOR : ECOM2106868A</w:t>
      </w:r>
      <w:r>
        <w:rPr>
          <w:rFonts w:cs="Arial" w:ascii="Arial" w:hAnsi="Arial"/>
          <w:lang w:val="en-GB"/>
        </w:rPr>
        <w:t xml:space="preserve">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80521466"/>
      <w:bookmarkStart w:id="15" w:name="__Fieldmark__7_2780521466"/>
      <w:bookmarkEnd w:id="15"/>
      <w:r>
        <w:rPr/>
      </w:r>
      <w:r>
        <w:rPr/>
        <w:fldChar w:fldCharType="end"/>
      </w:r>
      <w:r>
        <w:rPr>
          <w:rFonts w:cs="Arial" w:ascii="Arial" w:hAnsi="Arial"/>
          <w:lang w:val="en-GB"/>
        </w:rPr>
        <w:t xml:space="preserve"> CCTP </w:t>
      </w:r>
      <w:r>
        <w:rPr>
          <w:rFonts w:cs="Arial" w:ascii="Arial" w:hAnsi="Arial"/>
          <w:bCs/>
        </w:rPr>
        <w:t>Transports Urgents de prélèvements biologiques et produits sanguins labiles du Centre Hospitalier Régional de Metz-Thionville et du Centre Hospitalier de BRIEY</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80521466"/>
      <w:bookmarkStart w:id="17" w:name="__Fieldmark__8_2780521466"/>
      <w:bookmarkEnd w:id="17"/>
      <w:r>
        <w:rPr/>
      </w:r>
      <w:r>
        <w:rPr/>
        <w:fldChar w:fldCharType="end"/>
      </w:r>
      <w:r>
        <w:rPr>
          <w:rFonts w:cs="Arial" w:ascii="Arial" w:hAnsi="Arial"/>
        </w:rPr>
        <w:t xml:space="preserve"> Autres : Règlement de la consultation et documents PROC_00054 et PROC_00055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0521466"/>
      <w:bookmarkStart w:id="19" w:name="__Fieldmark__9_278052146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0521466"/>
      <w:bookmarkStart w:id="21" w:name="__Fieldmark__10_27805214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0521466"/>
      <w:bookmarkStart w:id="23" w:name="__Fieldmark__11_27805214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0521466"/>
      <w:bookmarkStart w:id="25" w:name="__Fieldmark__12_27805214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0521466"/>
      <w:bookmarkStart w:id="27" w:name="__Fieldmark__13_27805214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0521466"/>
      <w:bookmarkStart w:id="29" w:name="__Fieldmark__14_27805214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80521466"/>
      <w:bookmarkStart w:id="31" w:name="__Fieldmark__15_278052146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0521466"/>
      <w:bookmarkStart w:id="33" w:name="__Fieldmark__16_278052146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80521466"/>
      <w:bookmarkStart w:id="35" w:name="__Fieldmark__17_278052146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0521466"/>
      <w:bookmarkStart w:id="37" w:name="__Fieldmark__18_278052146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0521466"/>
      <w:bookmarkStart w:id="39" w:name="__Fieldmark__19_278052146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80521466"/>
      <w:bookmarkStart w:id="41" w:name="__Fieldmark__20_278052146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80521466"/>
      <w:bookmarkStart w:id="43" w:name="__Fieldmark__21_278052146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conclue à compter du </w:t>
      </w:r>
      <w:r>
        <w:rPr>
          <w:rFonts w:cs="Arial" w:ascii="Arial" w:hAnsi="Arial"/>
          <w:b/>
          <w:bCs/>
        </w:rPr>
        <w:t>1</w:t>
      </w:r>
      <w:r>
        <w:rPr>
          <w:rFonts w:cs="Arial" w:ascii="Arial" w:hAnsi="Arial"/>
          <w:b/>
          <w:bCs/>
          <w:vertAlign w:val="superscript"/>
        </w:rPr>
        <w:t>er</w:t>
      </w:r>
      <w:r>
        <w:rPr>
          <w:rFonts w:cs="Arial" w:ascii="Arial" w:hAnsi="Arial"/>
          <w:b/>
          <w:bCs/>
        </w:rPr>
        <w:t xml:space="preserve"> mars 2025 (ou à sa notification si elle intervient ultérieurement) pour une durée du 12 mois, reconductible 3 fois pour des durées de 12 mois</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80521466"/>
      <w:bookmarkStart w:id="45" w:name="__Fieldmark__22_278052146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80521466"/>
      <w:bookmarkStart w:id="47" w:name="__Fieldmark__23_278052146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780521466"/>
      <w:bookmarkStart w:id="49" w:name="__Fieldmark__24_278052146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80521466"/>
      <w:bookmarkStart w:id="51" w:name="__Fieldmark__25_278052146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80521466"/>
      <w:bookmarkStart w:id="53" w:name="__Fieldmark__26_278052146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80521466"/>
      <w:bookmarkStart w:id="55" w:name="__Fieldmark__27_278052146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80521466"/>
      <w:bookmarkStart w:id="57" w:name="__Fieldmark__28_278052146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80521466"/>
      <w:bookmarkStart w:id="59" w:name="__Fieldmark__29_278052146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80521466"/>
      <w:bookmarkStart w:id="61" w:name="__Fieldmark__30_278052146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80521466"/>
      <w:bookmarkStart w:id="63" w:name="__Fieldmark__31_278052146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80521466"/>
      <w:bookmarkStart w:id="65" w:name="__Fieldmark__32_278052146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80521466"/>
      <w:bookmarkStart w:id="67" w:name="__Fieldmark__33_278052146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80521466"/>
      <w:bookmarkStart w:id="69" w:name="__Fieldmark__34_278052146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80521466"/>
      <w:bookmarkStart w:id="71" w:name="__Fieldmark__35_278052146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80521466"/>
      <w:bookmarkStart w:id="73" w:name="__Fieldmark__36_278052146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Transports Urgents de prélèvements biologiques et produits sanguins labiles du Centre Hospitalier Régional de Metz-Thionville et du Centre Hospitalier de BRIEY</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4-12-27T16:15:00Z</dcterms:modified>
  <cp:revision>6</cp:revision>
  <dc:subject/>
  <dc:title>_Modèle recommandé : le service peut l’adapter le cas échéant_DC1_</dc:title>
</cp:coreProperties>
</file>