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 en tant qu’établissement support du GHT Lorraine Nord</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ransports Urgents de prélèvements biologiques et produits sanguins labiles du Centre Hospitalier Régional de Metz-Thionville et du Centre Hospitalier de BRIE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57727600"/>
      <w:bookmarkStart w:id="1" w:name="__Fieldmark__0_33577276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57727600"/>
      <w:bookmarkStart w:id="3" w:name="__Fieldmark__1_33577276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57727600"/>
      <w:bookmarkStart w:id="5" w:name="__Fieldmark__2_33577276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57727600"/>
      <w:bookmarkStart w:id="7" w:name="__Fieldmark__3_33577276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57727600"/>
      <w:bookmarkStart w:id="9" w:name="__Fieldmark__4_33577276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57727600"/>
      <w:bookmarkStart w:id="11" w:name="__Fieldmark__5_33577276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57727600"/>
      <w:bookmarkStart w:id="13" w:name="__Fieldmark__6_33577276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57727600"/>
      <w:bookmarkStart w:id="15" w:name="__Fieldmark__7_33577276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57727600"/>
      <w:bookmarkStart w:id="17" w:name="__Fieldmark__8_33577276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57727600"/>
      <w:bookmarkStart w:id="19" w:name="__Fieldmark__9_33577276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57727600"/>
      <w:bookmarkStart w:id="21" w:name="__Fieldmark__10_33577276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57727600"/>
      <w:bookmarkStart w:id="23" w:name="__Fieldmark__11_33577276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Transports Urgents de prélèvements biologiques et produits sanguins labiles du Centre Hospitalier Régional de Metz-Thionville et du Centre Hospitalier de BRIEY</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4-12-27T16:18:00Z</dcterms:modified>
  <cp:revision>4</cp:revision>
  <dc:subject/>
  <dc:title/>
</cp:coreProperties>
</file>