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8999626"/>
      <w:bookmarkStart w:id="1" w:name="__Fieldmark__0_38289996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8999626"/>
      <w:bookmarkStart w:id="3" w:name="__Fieldmark__1_38289996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8999626"/>
            <w:bookmarkStart w:id="5" w:name="__Fieldmark__2_38289996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8999626"/>
            <w:bookmarkStart w:id="7" w:name="__Fieldmark__3_38289996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8999626"/>
            <w:bookmarkStart w:id="9" w:name="__Fieldmark__4_38289996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8999626"/>
            <w:bookmarkStart w:id="11" w:name="__Fieldmark__5_38289996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8999626"/>
      <w:bookmarkStart w:id="13" w:name="__Fieldmark__6_38289996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8999626"/>
      <w:bookmarkStart w:id="15" w:name="__Fieldmark__7_38289996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