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553210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PLOITATION ET 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OT 2 : HOPITAL LYON-SUD 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2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FICHES DES PRESTATIONS MINIMALES DE MAINTENANCE PREVENTIV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21590</wp:posOffset>
                </wp:positionV>
                <wp:extent cx="269748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S DES PRESTATIONS MINIMALES DE MAINTENANCE PREVE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6.95pt;mso-wrap-distance-left:9.05pt;mso-wrap-distance-right:9.05pt;mso-wrap-distance-top:0pt;mso-wrap-distance-bottom:0pt;margin-top:1.7pt;mso-position-vertical-relative:text;margin-left:12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S DES PRESTATIONS MINIMALES DE MAINTENANCE PRE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s fiches de maintenance correspondent à une prestation minimale. Elles peuvent être complétées ou modifiées par le prestataire en accord avec les Hospices Civils de Ly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.B: vous trouverez ci dessous, à titre d'information, l'historique d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grands entretiens subis par les groupes électrogènes de l’ H.L.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de mainteance triennale des équipements situés dans les postes HTA (cellules HTA, transformateurs HT/BT, disjoncteurs généraux B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TORIQUE DES TRAVAUX DE GRANDS ENTRETIENS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ALISES SUR LES GROUPES ELECTROGENES DE L’H.L.S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992"/>
        <w:gridCol w:w="1559"/>
        <w:gridCol w:w="851"/>
        <w:gridCol w:w="3118"/>
        <w:gridCol w:w="127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 électrogè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uissance k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servi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qu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nier grand entretien effectu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teur horair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ERPI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04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0 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5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1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ERPI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04: entretien dite "6ans" ou MP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n 2010 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5 : entretien dite «6ans»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1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MAN-PERK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6 YTG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n 2005 : code 6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6 : visite décen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2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ERPI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5 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1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ERPI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5 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1 : entretien dite "6an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n°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ERPI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5 : entretien dite "6ans" ou M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1 : entretien dite "6ans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TG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E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17 : visite décen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23 : entretien dite "6ans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TORIQUE DE LA MAINTENANCE TRIENNALE  DES POSTES HTA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Secteur Jules Courmont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1"/>
        <w:gridCol w:w="850"/>
        <w:gridCol w:w="709"/>
        <w:gridCol w:w="850"/>
        <w:gridCol w:w="709"/>
        <w:gridCol w:w="851"/>
        <w:gridCol w:w="708"/>
        <w:gridCol w:w="709"/>
        <w:gridCol w:w="851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H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1 E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2 E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ée de réalis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2010 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2009 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2009 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spacing w:before="120" w:after="120"/>
              <w:rPr>
                <w:sz w:val="30"/>
              </w:rPr>
            </w:pPr>
            <w:r>
              <w:rPr>
                <w:sz w:val="30"/>
              </w:rPr>
              <w:t>ACCESSOIRES DE SECURITE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Taboure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à corp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VAT et magné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oc d’éclairage portati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usibles de rechan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gnées de manœuv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ffiches de sécur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LULE DISJONC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euil réel des protections HTA et réajust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/>
            </w:pPr>
            <w:r>
              <w:rPr/>
              <w:t>CELLULE TRANSFO DE POTENTIE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47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>
                <w:sz w:val="32"/>
              </w:rPr>
            </w:pPr>
            <w:r>
              <w:rPr>
                <w:sz w:val="32"/>
              </w:rPr>
              <w:t>CELLULE INTERRUP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ELLULE PROTECTION TRANSFO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u déclenchement fusion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551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9"/>
              <w:spacing w:before="120" w:after="120"/>
              <w:rPr/>
            </w:pPr>
            <w:r>
              <w:rPr/>
              <w:t>CELLULE REMONTEE DE BARRES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05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s born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born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relais de protection DGPT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poussié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’étanché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ALY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élevement et analyse du diélectriqu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UISSANCE EN KVA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SEMESTRIEL</w:t>
            </w:r>
          </w:p>
        </w:tc>
      </w:tr>
      <w:tr>
        <w:trPr>
          <w:trHeight w:val="5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</w:t>
            </w:r>
          </w:p>
        </w:tc>
      </w:tr>
      <w:tr>
        <w:trPr>
          <w:trHeight w:val="62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 la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a 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seuils de protection (DGPT2) et ajustage si dérive constat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levé de la puissance max  « 5min » (en kW) à l’aide de la centrale de mesure située sur le TGBT au niveau des disjoncteurs généraux du réseau Norm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Indiquer ici la valeur lue sur la centrale de mesure avec le jour et l’heure)     </w:t>
            </w:r>
          </w:p>
        </w:tc>
      </w:tr>
      <w:tr>
        <w:trPr>
          <w:trHeight w:val="4336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époussiér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aissage des axes, roulements et mécanismes des appareils motoris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ontrôle du serrage des connex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Vérification des mâchoires de coupl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œuvre en manuel du basculement des permutateur Normaux / Secours B.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et relevé des réglages des protections affich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3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huile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pression d’eau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huile et d’eau (en fonctionnemen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étection des bruits et vibrations anormau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fumée excessive et couleur de fumé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vitesse de ro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visuel de l’état du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’obturation de l’orifice de venti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air de suralimen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entrée / sortie sur l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ssai à plein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a filtration d’air comburant (nettoyage si filtre nettoyabl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’état et tension des courroies, réglage éventuel – contrôle des galets tendeurs de courro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s niveaux, compléments éventuel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boulonnerie extérieure. Resserr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protection antigel des circuits d’eau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visuel des durits et flexibles. Resserrage si nécessaire des collie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INSTAL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’état et du bon fonctionnement des auxiliai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urge du réservoir journalie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entrées et sorties d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937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134"/>
        <w:gridCol w:w="283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E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ettoyage, graissage des bornes de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u serrage des connex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nsité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hors chargeur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d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chute de tension au démar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isolements de l’alternateur de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sécurités par shunt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circuits commande et auxili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églage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lampes et voy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appareils de me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591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73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GROUP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alyse de fu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nalyse du liquide de refroidiss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alyse d’huile (tous les ans ou 250 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hangement d’huile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mplacement du ou des filtres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ange des compresseu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CUV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parties extérieu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points de roui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ancra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fuites éventuel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peinture extérieure et réfection éventue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regard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nœuvre et graissage des organes de robinetter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mise à la terre des masses métallique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REMARQUES: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41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276"/>
      <w:gridCol w:w="4111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HTA CHLS</w:t>
          </w:r>
        </w:p>
      </w:tc>
      <w:tc>
        <w:tcPr>
          <w:tcW w:w="41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2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6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120"/>
      <w:jc w:val="center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Century Gothic" w:hAnsi="Century Gothic" w:cs="Century Gothic"/>
      <w:spacing w:val="116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20:00Z</dcterms:created>
  <dc:creator>MARIE FRANCE</dc:creator>
  <dc:description/>
  <cp:keywords/>
  <dc:language>en-US</dc:language>
  <cp:lastModifiedBy>LAMIC, Marie</cp:lastModifiedBy>
  <cp:lastPrinted>2004-12-14T16:09:00Z</cp:lastPrinted>
  <dcterms:modified xsi:type="dcterms:W3CDTF">2024-09-17T15:29:00Z</dcterms:modified>
  <cp:revision>15</cp:revision>
  <dc:subject/>
  <dc:title>rapport</dc:title>
</cp:coreProperties>
</file>