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709"/>
        <w:gridCol w:w="6523"/>
      </w:tblGrid>
      <w:tr>
        <w:trPr/>
        <w:tc>
          <w:tcPr>
            <w:tcW w:w="40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2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92"/>
              </w:rPr>
            </w:pPr>
            <w:r>
              <w:rPr>
                <w:rFonts w:cs="Arial" w:ascii="Arial" w:hAnsi="Arial"/>
                <w:b/>
                <w:spacing w:val="76"/>
                <w:sz w:val="9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76"/>
                <w:sz w:val="10"/>
              </w:rPr>
            </w:pPr>
            <w:r>
              <w:rPr>
                <w:rFonts w:cs="Arial" w:ascii="Arial" w:hAnsi="Arial"/>
                <w:b/>
                <w:spacing w:val="76"/>
                <w:sz w:val="10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entury Gothic" w:ascii="Century Gothic" w:hAnsi="Century Gothic"/>
                <w:b/>
                <w:sz w:val="36"/>
              </w:rPr>
              <w:t>DIRECTION GÉNÉRALE</w:t>
            </w:r>
            <w:r>
              <w:rPr>
                <w:rFonts w:cs="Arial" w:ascii="Arial" w:hAnsi="Arial"/>
                <w:b/>
                <w:sz w:val="48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RECTION DES AFFAIRES TECHNIQU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 rue Villon BP. 8069 - 69008 LY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l : 04.72.11.70.96 - Fax : 04.72.11.71.33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  <w:tc>
          <w:tcPr>
            <w:tcW w:w="72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4"/>
                <w:sz w:val="4"/>
              </w:rPr>
            </w:pPr>
            <w:r>
              <w:rPr>
                <w:rFonts w:cs="Arial" w:ascii="Arial" w:hAnsi="Arial"/>
                <w:spacing w:val="54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563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EXPLOITATION ET MAINTENANCE DES INSTALLATIONS DE PRODUCTION ET DISTRIBUTION PRIMAIRE D’ELECTRICITE </w:t>
            </w:r>
          </w:p>
        </w:tc>
      </w:tr>
      <w:tr>
        <w:trPr>
          <w:trHeight w:val="137" w:hRule="atLeast"/>
        </w:trPr>
        <w:tc>
          <w:tcPr>
            <w:tcW w:w="1056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OUPEMENT HOSPITALIER E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decimal" w:pos="5740" w:leader="none"/>
                <w:tab w:val="decimal" w:pos="6874" w:leader="none"/>
              </w:tabs>
              <w:ind w:left="284" w:right="282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HOPITAL NEURO-CARDIOLOGIQUE – HFME )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48"/>
              </w:rPr>
              <w:t>ANNEXE 1 AU CAHIER DES CLAUSES PARTICULI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LISTE DES EQUIPE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Black" w:ascii="Arial Black" w:hAnsi="Arial Black"/>
                <w:sz w:val="40"/>
              </w:rPr>
              <w:t>MODIFICATIONS SURLIGNEES EN JAUN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8"/>
              </w:rPr>
            </w:pPr>
            <w:r>
              <w:rPr>
                <w:rFonts w:cs="Arial" w:ascii="Arial" w:hAnsi="Arial"/>
                <w:i/>
                <w:color w:val="FF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8"/>
              </w:rPr>
            </w:pPr>
            <w:r>
              <w:rPr>
                <w:rFonts w:cs="Arial" w:ascii="Arial" w:hAnsi="Arial"/>
                <w:i/>
                <w:color w:val="FF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Poste de livraison secours PL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PL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ellule GEC ALSTHOM Fluokit M24 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P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ellule GEC ALSTHOM Fluokit M24 T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P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ellule GEC ALSTHOM Fluokit M24 PGB + MICOM P124 + MICOM P9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llule GEC ALSTHOM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P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llule GEC ALSTHOM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P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llule GEC ALSTHOM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P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llule GEC ALSTHOM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P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argeur COREDEL 120 V + batteri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argeur AEES ENERIS 48V + batteri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auffage Aero chauff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semble de luminaires et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semble d’accessoires de commande et de sécurit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e de livraison normal PL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PL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Cellule GEC ALSTHOM Fluokit M24 IS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P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4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ellule GEC ALSTHOM Fluokit M24 T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P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ellule GEC ALSTHOM Fluokit M24 PGB + MICOM P124 + MICOM P9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llule GEC ALSTHOM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P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llule GEC ALSTHOM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P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llule GEC ALSTHOM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P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llule GEC ALSTHOM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P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argeur AEES ENERIS 48V + batteri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semble de luminaires et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semble d’accessoires de commande et de sécurit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oupes Electrogènes Central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BASS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GE1.1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eastAsia="Century Gothic" w:cs="Century Gothic" w:ascii="Century Gothic" w:hAnsi="Century Gothic"/>
                <w:i/>
                <w:sz w:val="15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15"/>
              </w:rPr>
              <w:t>Centrale 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 xml:space="preserve">Groupe électrogène </w:t>
            </w:r>
            <w:r>
              <w:rPr>
                <w:rFonts w:cs="Arial" w:ascii="Arial" w:hAnsi="Arial"/>
                <w:b/>
                <w:bCs/>
                <w:sz w:val="15"/>
              </w:rPr>
              <w:t>SACM</w:t>
            </w:r>
            <w:r>
              <w:rPr>
                <w:rFonts w:cs="Arial" w:ascii="Arial" w:hAnsi="Arial"/>
                <w:sz w:val="15"/>
              </w:rPr>
              <w:t xml:space="preserve"> type UD33, 2.75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E1.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18"/>
              </w:rPr>
            </w:pPr>
            <w:r>
              <w:rPr>
                <w:rFonts w:cs="Arial" w:ascii="Arial" w:hAnsi="Arial"/>
                <w:b/>
                <w:sz w:val="6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uve fuel 1.000 litres journalièr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ac à sab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dicateur de vites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tecteur fuite fue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électrovanne fuel DN 2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avec 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MG Compact NS 160 H / 100 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upe-circuit fusibl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Silencieux + échappement complet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tracteur hélicoïde 30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hermostat d'enclenchement  ventilatio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vanne air comprimé DN 32 P N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, n° 178524-02, 1.320 kg huile, 3.15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egistre entrée d'air BELIMO SM2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roupe pneumatique ERVOR ENVÉ, moteur 4 kW, GO5 avec 2 bouteilles 200 litres, 40 ba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therme électrique CIAT Héliotherme 9350, 900 tr/mn, 12,75 kW, avec 1 thermostat de commande en ambianc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refroidisseur HT et BT GEA en terras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pièges à son à l'aspiration et au refouleme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dicateur de niveau fue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BASS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GE1.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eastAsia="Century Gothic" w:cs="Century Gothic" w:ascii="Century Gothic" w:hAnsi="Century Gothic"/>
                <w:i/>
                <w:sz w:val="15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15"/>
              </w:rPr>
              <w:t>Centrale 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roupe électrogène SACM type UD33, 2.75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E1.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18"/>
              </w:rPr>
            </w:pPr>
            <w:r>
              <w:rPr>
                <w:rFonts w:cs="Arial" w:ascii="Arial" w:hAnsi="Arial"/>
                <w:b/>
                <w:sz w:val="6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uve fuel 1.000 litres journalièr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ac à sab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dicateur de vites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tecteur fuite fue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électrovanne fuel DN 2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avec 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MG Compact NS 160 H / 100 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upe-circuit fusibl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color w:val="FF0000"/>
                <w:sz w:val="15"/>
              </w:rPr>
            </w:pPr>
            <w:r>
              <w:rPr>
                <w:rFonts w:cs="Century Gothic" w:ascii="Century Gothic" w:hAnsi="Century Gothic"/>
                <w:color w:val="FF0000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Silencieux + échappement complet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tracteur hélicoïde 30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hermostat d'enclenchement  ventilatio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vanne air comprimé DN 32 P N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FRANCE TRANSFO, n° 178524-01, 1.320 kg huile, 3.15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egistre entrée d'air BELIMO SM2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roupe pneumatique ERVOR ENVÉ, moteur 4 kW, GO5 avec 2 bouteilles 200 litres, 40 ba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therme électrique  CIAT Héliotherme 9350, 900 tr/mn, 12,75 kW, avec 1 thermostat de commande en ambianc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refroidisseur HT et BT GEA en terras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pièges à son à l'aspiration et au refouleme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dicateur de niveau fue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mpe fuel JAPY 0,75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mpteur fuel AQUA MÉTRO, DN 40 avec émetteur à impulsion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tributeur huile OUTEL / SATAM CH 40 avec flexible et gâchett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ensemble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BASS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GE1.3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eastAsia="Century Gothic" w:cs="Century Gothic" w:ascii="Century Gothic" w:hAnsi="Century Gothic"/>
                <w:i/>
                <w:sz w:val="15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15"/>
              </w:rPr>
              <w:t>Centrale 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 xml:space="preserve">Groupe électrogène </w:t>
            </w:r>
            <w:r>
              <w:rPr>
                <w:rFonts w:cs="Arial" w:ascii="Arial" w:hAnsi="Arial"/>
                <w:b/>
                <w:bCs/>
                <w:sz w:val="15"/>
              </w:rPr>
              <w:t>CATERPILLAR</w:t>
            </w:r>
            <w:r>
              <w:rPr>
                <w:rFonts w:cs="Arial" w:ascii="Arial" w:hAnsi="Arial"/>
                <w:sz w:val="15"/>
              </w:rPr>
              <w:t xml:space="preserve"> de 2 500 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modèle 3516 B LS) n°CTG003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E1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18"/>
              </w:rPr>
            </w:pPr>
            <w:r>
              <w:rPr>
                <w:rFonts w:cs="Arial" w:ascii="Arial" w:hAnsi="Arial"/>
                <w:b/>
                <w:sz w:val="6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 xml:space="preserve">Transformateur élévateur de Marque GEC ALSTOM UTH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3150 KVA 400V/20 000V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n°1411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bac à sab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highlight w:val="yellow"/>
              </w:rPr>
            </w:pPr>
            <w:r>
              <w:rPr>
                <w:rFonts w:cs="Arial" w:ascii="Arial" w:hAnsi="Arial"/>
                <w:sz w:val="6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Réservoir fuel avec bac de rétentio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(Ce réservoir est raccordé sur le circuit cuves fuel des groupes électrogènes GE1et GE2et ne possède pas de comptage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highlight w:val="yellow"/>
              </w:rPr>
            </w:pPr>
            <w:r>
              <w:rPr>
                <w:rFonts w:cs="Arial" w:ascii="Arial" w:hAnsi="Arial"/>
                <w:sz w:val="6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détecteur fuite fuel RJ dans le ba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highlight w:val="yellow"/>
              </w:rPr>
            </w:pPr>
            <w:r>
              <w:rPr>
                <w:rFonts w:cs="Arial" w:ascii="Arial" w:hAnsi="Arial"/>
                <w:sz w:val="6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électrovanne fuel DN 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highlight w:val="yellow"/>
              </w:rPr>
            </w:pPr>
            <w:r>
              <w:rPr>
                <w:rFonts w:cs="Arial" w:ascii="Arial" w:hAnsi="Arial"/>
                <w:sz w:val="6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érorefroidisseur circuit fuel 0.37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6"/>
              </w:rPr>
            </w:pPr>
            <w:r>
              <w:rPr>
                <w:rFonts w:cs="Arial" w:ascii="Arial" w:hAnsi="Arial"/>
                <w:sz w:val="15"/>
                <w:szCs w:val="6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tracteur hélicoïde 30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color w:val="FF0000"/>
                <w:sz w:val="15"/>
              </w:rPr>
            </w:pPr>
            <w:r>
              <w:rPr>
                <w:rFonts w:cs="Century Gothic" w:ascii="Century Gothic" w:hAnsi="Century Gothic"/>
                <w:color w:val="FF0000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hermostat d'enclenchement  ventilatio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vanne air comprim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roupe pneumatique ERVOR ENVÉ, moteur 4 kW, GO5 avec 2 bouteilles 200 litres, 30 ba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ystème détendeur 40/30b pour mise en parallèle circuit air de démarrage GE1.1, GE1.2 et GE1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pièges à son à l'aspiration et au refouleme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dicateur de niveau fue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ilencieux + cheminée d’échappeme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distributeur fuel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6"/>
              </w:rPr>
            </w:pPr>
            <w:r>
              <w:rPr>
                <w:rFonts w:cs="Arial" w:ascii="Arial" w:hAnsi="Arial"/>
                <w:sz w:val="15"/>
                <w:szCs w:val="6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lectrovanne démarreur pneuma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6"/>
              </w:rPr>
            </w:pPr>
            <w:r>
              <w:rPr>
                <w:rFonts w:cs="Arial" w:ascii="Arial" w:hAnsi="Arial"/>
                <w:sz w:val="15"/>
                <w:szCs w:val="6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volet électrique entrée d’ai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6"/>
              </w:rPr>
            </w:pPr>
            <w:r>
              <w:rPr>
                <w:rFonts w:cs="Arial" w:ascii="Arial" w:hAnsi="Arial"/>
                <w:sz w:val="15"/>
                <w:szCs w:val="6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refroidisseur en terras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atterie de démarrage CATERPILLA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6"/>
              </w:rPr>
            </w:pPr>
            <w:r>
              <w:rPr>
                <w:rFonts w:cs="Arial" w:ascii="Arial" w:hAnsi="Arial"/>
                <w:sz w:val="15"/>
                <w:szCs w:val="6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ête de détection incendi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c à sab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glette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oupes Electrogènes Central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NTRALE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GROUPE ELECTROGEN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ROUPE ELECTROGENE 2500KVA CATERPILLAR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TG00431 et CTG00417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AREVA UTHA 2500 KVA 400V/20000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46060008 et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4505978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s sous tirage MG Compact NS4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s aéroréfrigé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tracteur hélicoïd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refroidisseur circuit HT mono ventilateur + volets entrée d’ai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refroidisseur circuit BT mono ventilateur + volets entrée d’ai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érorefroidisseur circuit fuel 0,66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ilencieux + cheminée échappeme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pièges à son à l’aspiration et au refouleme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ac à sab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servoirs d’appoint huile neuve automa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8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OCAL FUEL – HUILE CENTRALE G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servoir fuel journalier 2000L sur bac de rétention avec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Pompe électrique de remplissag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Pompe Japy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iveau CFA RD BA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Réservoir huile neuve (1000L) / usée (1000L) sur bac de rétention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mpes électriqu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mpe Japy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iveau CF4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oupe électrogène BT CAR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BASS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GROUPE ELECTROGENE 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 xml:space="preserve">groupe électrogène </w:t>
            </w:r>
            <w:r>
              <w:rPr>
                <w:rFonts w:cs="Arial" w:ascii="Arial" w:hAnsi="Arial"/>
                <w:b/>
                <w:bCs/>
                <w:strike/>
                <w:sz w:val="15"/>
              </w:rPr>
              <w:t>SACM 1.000 kV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GE BT Cardio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cs="Arial" w:ascii="Arial" w:hAnsi="Arial"/>
                <w:strike/>
                <w:sz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trike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trike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8"/>
                <w:szCs w:val="18"/>
              </w:rPr>
            </w:pPr>
            <w:r>
              <w:rPr>
                <w:rFonts w:cs="Arial" w:ascii="Arial" w:hAnsi="Arial"/>
                <w:b/>
                <w:strike/>
                <w:sz w:val="8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cs="Arial" w:ascii="Arial" w:hAnsi="Arial"/>
                <w:strike/>
                <w:sz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cuve fuel enterrée 15.000 lit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cs="Arial" w:ascii="Arial" w:hAnsi="Arial"/>
                <w:strike/>
                <w:sz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nourrice 300 litres avec 1 pompe électrique et 1 pompe manuel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trike/>
                <w:sz w:val="15"/>
              </w:rPr>
            </w:pPr>
            <w:r>
              <w:rPr>
                <w:rFonts w:cs="Century Gothic" w:ascii="Century Gothic" w:hAnsi="Century Gothic"/>
                <w:b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8"/>
              </w:rPr>
            </w:pPr>
            <w:r>
              <w:rPr>
                <w:rFonts w:cs="Arial" w:ascii="Arial" w:hAnsi="Arial"/>
                <w:b/>
                <w:strike/>
                <w:sz w:val="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trike/>
                <w:sz w:val="15"/>
              </w:rPr>
            </w:pPr>
            <w:r>
              <w:rPr>
                <w:rFonts w:cs="Century Gothic" w:ascii="Century Gothic" w:hAnsi="Century Gothic"/>
                <w:b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groupe de démarrage à air comprimé ERVOR ENVÉ GO5 ELD 2 x 200 litres, 4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trike/>
                <w:sz w:val="15"/>
              </w:rPr>
            </w:pPr>
            <w:r>
              <w:rPr>
                <w:rFonts w:cs="Century Gothic" w:ascii="Century Gothic" w:hAnsi="Century Gothic"/>
                <w:b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8"/>
              </w:rPr>
            </w:pPr>
            <w:r>
              <w:rPr>
                <w:rFonts w:cs="Arial" w:ascii="Arial" w:hAnsi="Arial"/>
                <w:b/>
                <w:strike/>
                <w:sz w:val="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trike/>
                <w:sz w:val="15"/>
              </w:rPr>
            </w:pPr>
            <w:r>
              <w:rPr>
                <w:rFonts w:cs="Century Gothic" w:ascii="Century Gothic" w:hAnsi="Century Gothic"/>
                <w:b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alimentation RE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trike/>
                <w:sz w:val="15"/>
              </w:rPr>
            </w:pPr>
            <w:r>
              <w:rPr>
                <w:rFonts w:cs="Century Gothic" w:ascii="Century Gothic" w:hAnsi="Century Gothic"/>
                <w:b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8"/>
              </w:rPr>
            </w:pPr>
            <w:r>
              <w:rPr>
                <w:rFonts w:cs="Arial" w:ascii="Arial" w:hAnsi="Arial"/>
                <w:b/>
                <w:strike/>
                <w:sz w:val="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trike/>
                <w:sz w:val="15"/>
              </w:rPr>
            </w:pPr>
            <w:r>
              <w:rPr>
                <w:rFonts w:cs="Century Gothic" w:ascii="Century Gothic" w:hAnsi="Century Gothic"/>
                <w:b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indicateur de niveau + détecteur de fuit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trike/>
                <w:sz w:val="15"/>
              </w:rPr>
            </w:pPr>
            <w:r>
              <w:rPr>
                <w:rFonts w:cs="Century Gothic" w:ascii="Century Gothic" w:hAnsi="Century Gothic"/>
                <w:b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8"/>
              </w:rPr>
            </w:pPr>
            <w:r>
              <w:rPr>
                <w:rFonts w:cs="Arial" w:ascii="Arial" w:hAnsi="Arial"/>
                <w:b/>
                <w:strike/>
                <w:sz w:val="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armoire, avec 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platine HENTE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Chargeur AEES  CN0824N4 + batteries contrôle command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color w:val="FF0000"/>
                <w:sz w:val="15"/>
              </w:rPr>
            </w:pPr>
            <w:r>
              <w:rPr>
                <w:rFonts w:cs="Century Gothic" w:ascii="Century Gothic" w:hAnsi="Century Gothic"/>
                <w:strike/>
                <w:color w:val="FF0000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disjoncteur ABBS6 SACE, 800 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  <w:highlight w:val="yellow"/>
              </w:rPr>
            </w:pPr>
            <w:r>
              <w:rPr>
                <w:rFonts w:cs="Arial" w:ascii="Arial" w:hAnsi="Arial"/>
                <w:strike/>
                <w:sz w:val="15"/>
              </w:rPr>
              <w:t>disjoncteur Masterpact NW2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  <w:highlight w:val="yellow"/>
              </w:rPr>
            </w:pPr>
            <w:r>
              <w:rPr>
                <w:rFonts w:cs="Arial" w:ascii="Arial" w:hAnsi="Arial"/>
                <w:strike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aéroréfrigérant réfrigérant avec 2 ventilate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échangeur CIAT PWX 25.211, T8-260,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trike/>
                <w:sz w:val="8"/>
              </w:rPr>
            </w:pPr>
            <w:r>
              <w:rPr>
                <w:rFonts w:cs="Arial" w:ascii="Arial" w:hAnsi="Arial"/>
                <w:strike/>
                <w:sz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  <w:t>pompe SMEDEGARD 7,5 k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>
          <w:trHeight w:val="70" w:hRule="atLeast"/>
        </w:trPr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trike/>
                <w:sz w:val="10"/>
              </w:rPr>
            </w:pPr>
            <w:r>
              <w:rPr>
                <w:rFonts w:cs="Arial" w:ascii="Arial" w:hAnsi="Arial"/>
                <w:strike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trike/>
                <w:sz w:val="10"/>
              </w:rPr>
            </w:pPr>
            <w:r>
              <w:rPr>
                <w:rFonts w:cs="Arial" w:ascii="Arial" w:hAnsi="Arial"/>
                <w:strike/>
                <w:sz w:val="15"/>
              </w:rPr>
              <w:t>ensemble de luminaires et de blocs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trike/>
                <w:sz w:val="15"/>
              </w:rPr>
            </w:pPr>
            <w:r>
              <w:rPr>
                <w:rFonts w:cs="Arial" w:ascii="Arial" w:hAnsi="Arial"/>
                <w:strike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trike/>
                <w:sz w:val="15"/>
              </w:rPr>
            </w:pPr>
            <w:r>
              <w:rPr>
                <w:rFonts w:cs="Century Gothic" w:ascii="Century Gothic" w:hAnsi="Century Gothic"/>
                <w:strike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GROUPE ELECTROGENE 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  <w:t>Moteur MTU 16V2000G76F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2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Alternateur MECCALTE ECO 43 1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6"/>
                <w:highlight w:val="yellow"/>
              </w:rPr>
            </w:pPr>
            <w:r>
              <w:rPr>
                <w:rFonts w:cs="Arial" w:ascii="Arial" w:hAnsi="Arial"/>
                <w:sz w:val="15"/>
                <w:szCs w:val="16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2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Automate DES 7320MKI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6"/>
                <w:highlight w:val="yellow"/>
              </w:rPr>
            </w:pPr>
            <w:r>
              <w:rPr>
                <w:rFonts w:cs="Arial" w:ascii="Arial" w:hAnsi="Arial"/>
                <w:sz w:val="15"/>
                <w:szCs w:val="16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2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Cuve fuel enterrée 15.000 lit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6"/>
                <w:highlight w:val="yellow"/>
              </w:rPr>
            </w:pPr>
            <w:r>
              <w:rPr>
                <w:rFonts w:cs="Arial" w:ascii="Arial" w:hAnsi="Arial"/>
                <w:sz w:val="15"/>
                <w:szCs w:val="16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oupe électrogène BT HF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BASS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15"/>
                <w:lang w:val="en-GB"/>
              </w:rPr>
              <w:t>GROUPE ELECTROGENE 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Heading5"/>
              <w:rPr>
                <w:rFonts w:ascii="Arial" w:hAnsi="Arial" w:cs="Arial"/>
                <w:bCs w:val="false"/>
                <w:szCs w:val="24"/>
                <w:lang w:val="en-GB"/>
              </w:rPr>
            </w:pPr>
            <w:r>
              <w:rPr>
                <w:rFonts w:cs="Arial" w:ascii="Arial" w:hAnsi="Arial"/>
                <w:bCs w:val="false"/>
                <w:szCs w:val="24"/>
                <w:lang w:val="en-GB"/>
              </w:rPr>
              <w:t>SDMO XS1000K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N°PACKAGE : XS1000K 06007462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Avec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000 KVA/ 800KW/ 1143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GE BT HFME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oteur MTU 5391014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Alternateur LEROY SOMER LSA 50-1S4 C 69/4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Model:18V2000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000 KVA/ 800KW/ 1143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uve enterrée 12m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AEES 12-24 N4 mD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AEES 8-24 N4 mD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8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Batteries 12V – 92Ah – 76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Batteries 12V - 70Ah – 68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color w:val="FF0000"/>
                <w:sz w:val="15"/>
              </w:rPr>
            </w:pPr>
            <w:r>
              <w:rPr>
                <w:rFonts w:cs="Century Gothic" w:ascii="Century Gothic" w:hAnsi="Century Gothic"/>
                <w:color w:val="FF0000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CENTRAL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19" w:type="dxa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25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EQUIPEMENTS LOCAL HAUTE TENSION G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G1S</w:t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G1S</w:t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GC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G1S</w:t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 PFA BPN + MICOM P1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G1S</w:t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\fus202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G1S</w:t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GB 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G1S</w:t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LS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G1S</w:t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bine de point neutre MEROT SODEX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CHARGEUR 110VCC HP 12-110N AEES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24VCC CPN 18-24N AE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batteries pour 110V - 52Ah redond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batteries pour 24V - 85Ah redond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luminaire et bloc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ensemble accessoires de sécurité (gants, perche, tabouret …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EQUIPEMENTS COULOIR  G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Coffret aérothermes GE1.1 et GE1.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ntac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MG Compact C101N, 100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N/S  Auxiliaires GE1.1 et GE1.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verseur de source MG COMPACT C250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ntac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upe circuit à fusibl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N/S GE1.3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verseur de source MG COMPACT NS1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verseur de source MG COMPACT NS10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luminaire et bloc de secour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EQUIPEMENTS LOCAL ARMOIRES GROUPES ANCIENNE CENTRAL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Communs Auxiliaires G1.1 et G1.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9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ntac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rte fusibl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Auxiliaires GE1.3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AEES Type CPN/D 20-24 N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s GE1.1 et GE1.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ulateur de tension ACEO 15074/63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ntrôleur isolement GEC ALSTHOM TT32 TROPIC DMR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CENTRAL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4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206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2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CENTRALE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 PGC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G2S</w:t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TM 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G2S</w:t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 PFA BPN + MICOM P1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G2S</w:t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06\fus202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G2S</w:t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MICOM P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G2S</w:t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bine de point neutre MEROT SODEX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i/>
                <w:i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BT alimentation 110Vc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ensemble accessoires de sécurité (gants, perche, tabouret …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OCAL BASSE TENSION – Auxiliaires Cent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OCAL BASSE TENSIO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GALAXIS 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SOCOMEC DIRIS A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Normal  MG Masterpact NT1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Secours  MG Masterpact NT1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s auxiliaires MG COMPACT NS1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alimentation des chargeurs 110V HFMES, NCS et G2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ableau électrique éclairage + P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tecteur de niveau rétention dépotag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AREVA UTHA 630KVA 400/20000KV N°430591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X 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locs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OCAL MAINTENAN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C de supervision RABBIT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U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cra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UP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lavie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our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C portable pour lecture du programme de l’automate commun de la centra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C de supervision RABBIT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(déporté dans le local service technique HCL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alle de commande CENTRALES 1 et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ALLE DE</w:t>
              <w:br/>
              <w:t>COMMAND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Coffret Centrale GE Calculateur MICOM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Coffret HFME Calculateur MICOM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Coffret NC Calculateur MICOM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Coffret Automate SIEMENS basculement PL1-PL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</w:rPr>
              <w:t>SIMATIC S7-30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commande GE1.1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GE DSP + platin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MPACT MAG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oodward 230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commande GE1.2 ave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GE DSP + platin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MPACT MAG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oodward 230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commande GE1.3 ave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GE DSP + platin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MPACT MAG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oodward LS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commande GE2.1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GE DSP + platin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MPACT MAG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oodward LS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commande GE2.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GE DSP + platin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MPACT MAG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oodward LS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 commun TELEMECANIQUE TSX Premiu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auxiliaires centrale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cran tactile Magel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ntenn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ynoptique à led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Réseaux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GE DSP + platin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SOCOMEC DIRIS A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e synchronisation couplag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N/S Auxiliaires des centrales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MG Compact C401N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MG Compact C401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MG Compact IN4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verseur de sourc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Coffret chargeur 110Vcc avec :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 110VCC AE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Coffret chargeur 24Vcc avec :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 24VCC AE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istribution 110Vcc et 24Vc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effacement de puissanc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courant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te Antennes N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Antennes NC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NC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1 et AL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répartition 110 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2x58W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e Antennes HF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Antennes HFM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Auxiliaires  AREVA UTHA 63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400V/20 000V</w:t>
            </w:r>
            <w:r>
              <w:rPr>
                <w:rFonts w:cs="Arial" w:ascii="Arial" w:hAnsi="Arial"/>
                <w:sz w:val="15"/>
              </w:rPr>
              <w:t xml:space="preserve"> N°420590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X HFMES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1 et AL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répartition 110 V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2x58W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e B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29" w:type="dxa"/>
        <w:jc w:val="left"/>
        <w:tblInd w:w="-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16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B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B16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B16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 xml:space="preserve">Cellule AREVA FLUOKIT M24+ PFA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B16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14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B16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1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B16S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6B16S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Normal 1 FRANCE TRANSFO UTHA 4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00V/20 000V</w:t>
            </w:r>
            <w:r>
              <w:rPr>
                <w:rFonts w:cs="Arial" w:ascii="Arial" w:hAnsi="Arial"/>
                <w:sz w:val="15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N°42616KB-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ransformateur Normal 2 FRANCE TRANSFO UTHA 400KVA 400V/20 000V</w:t>
            </w:r>
            <w:r>
              <w:rPr>
                <w:rFonts w:cs="Arial" w:ascii="Arial" w:hAnsi="Arial"/>
                <w:sz w:val="15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N°42825KB-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ransformateur Secours 3 FRANCE TRANSFO UTHA 400KVA 400V/20 000V</w:t>
            </w:r>
            <w:r>
              <w:rPr>
                <w:rFonts w:cs="Arial" w:ascii="Arial" w:hAnsi="Arial"/>
                <w:sz w:val="15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N°43085KB-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S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TGBT 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  <w:bookmarkStart w:id="0" w:name="_Hlk345605934"/>
            <w:bookmarkStart w:id="1" w:name="OLE_LINK2"/>
            <w:bookmarkStart w:id="2" w:name="OLE_LINK1"/>
            <w:bookmarkStart w:id="3" w:name="_Hlk34560593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NS8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F1N / QF2N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puteur BT secours NS80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S1 / IS2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puteur BT couplage NS80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C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U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ENERDIS ENERIU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NS8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S1 / QS2 / QS3</w:t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48 VCC AEES ENERIS 645 48 10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Néons 1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e CAR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4" w:type="dxa"/>
        <w:jc w:val="left"/>
        <w:tblInd w:w="-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266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CARDI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HC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HC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 + BE11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HC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\fus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 + BE11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HC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\fus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 + BE11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HC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\fus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6HC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 xml:space="preserve">Cellule AREVA FLUOKIT M24 PFA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7HC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\fus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HC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\fus201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AREVA UTHA 1250KVA 400V/20 000V</w:t>
            </w:r>
            <w:r>
              <w:rPr>
                <w:rFonts w:cs="Arial" w:ascii="Arial" w:hAnsi="Arial"/>
                <w:sz w:val="15"/>
              </w:rPr>
              <w:t xml:space="preserve"> N°210549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2 AREVA UTHA 1250KVA 400V/20 000V</w:t>
            </w:r>
            <w:r>
              <w:rPr>
                <w:rFonts w:cs="Arial" w:ascii="Arial" w:hAnsi="Arial"/>
                <w:sz w:val="15"/>
              </w:rPr>
              <w:t xml:space="preserve"> N°201551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3 AREVA UTHA 1250KVA 400V/20 000V</w:t>
            </w:r>
            <w:r>
              <w:rPr>
                <w:rFonts w:cs="Arial" w:ascii="Arial" w:hAnsi="Arial"/>
                <w:sz w:val="15"/>
              </w:rPr>
              <w:t xml:space="preserve"> N°220551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Secours 1 AREVA UTHA 1250KVA 400V/20 000V</w:t>
            </w:r>
            <w:r>
              <w:rPr>
                <w:rFonts w:cs="Arial" w:ascii="Arial" w:hAnsi="Arial"/>
                <w:sz w:val="15"/>
              </w:rPr>
              <w:t xml:space="preserve"> N°210549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4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Secours 2 AREVA UTHA 1250KVA 400V/20 000V</w:t>
            </w:r>
            <w:r>
              <w:rPr>
                <w:rFonts w:cs="Arial" w:ascii="Arial" w:hAnsi="Arial"/>
                <w:sz w:val="15"/>
              </w:rPr>
              <w:t xml:space="preserve"> N°210549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5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PTGBT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PTGBT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1 MG Masterpact NW2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1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2 MG Masterpact NW2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2 / DG21 / DG22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</w:rPr>
              <w:t>Disjoncteur BT normal 3 MG Masterpact NW2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DG3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Masterpact NW2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4S / DG5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MG Masterpact NT1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RN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MG Masterpact NT10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DR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Interrupteur MG Masterpact NT10HA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RN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MG Masterpact NT10H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IR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de-DE"/>
              </w:rPr>
            </w:pPr>
            <w:r>
              <w:rPr>
                <w:rFonts w:cs="Century Gothic" w:ascii="Century Gothic" w:hAnsi="Century Gothic"/>
                <w:sz w:val="15"/>
                <w:lang w:val="de-DE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de-DE"/>
              </w:rPr>
            </w:pPr>
            <w:r>
              <w:rPr>
                <w:rFonts w:cs="Century Gothic" w:ascii="Century Gothic" w:hAnsi="Century Gothic"/>
                <w:sz w:val="15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ENERIS NODU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de-DE"/>
              </w:rPr>
            </w:pPr>
            <w:r>
              <w:rPr>
                <w:rFonts w:cs="Century Gothic" w:ascii="Century Gothic" w:hAnsi="Century Gothic"/>
                <w:sz w:val="15"/>
                <w:lang w:val="de-DE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de-DE"/>
              </w:rPr>
            </w:pPr>
            <w:r>
              <w:rPr>
                <w:rFonts w:cs="Century Gothic" w:ascii="Century Gothic" w:hAnsi="Century Gothic"/>
                <w:sz w:val="15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de-DE"/>
              </w:rPr>
            </w:pPr>
            <w:r>
              <w:rPr>
                <w:rFonts w:cs="Century Gothic" w:ascii="Century Gothic" w:hAnsi="Century Gothic"/>
                <w:sz w:val="15"/>
                <w:lang w:val="de-DE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de-DE"/>
              </w:rPr>
            </w:pPr>
            <w:r>
              <w:rPr>
                <w:rFonts w:cs="Century Gothic" w:ascii="Century Gothic" w:hAnsi="Century Gothic"/>
                <w:sz w:val="15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 TSX Premiu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ave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NW20HF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ITGBT AN /AS – BN/BS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201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</w:rPr>
              <w:t>Interrupteur NW40HF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IC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nl-NL"/>
              </w:rPr>
              <w:t>201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</w:rPr>
              <w:t>Interrupteur NW40HF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GE mobile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nl-NL"/>
              </w:rPr>
              <w:t>201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1-A1 et AL2-A1</w:t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6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DS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14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146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DSI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DI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DI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+ Remontée de bar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DI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 xml:space="preserve">Cellule AREVA FLUOKIT M24+ PFA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DI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2006/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DI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/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DIS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DIS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AREVA UTHA 400KVA 400V/20 000V</w:t>
            </w:r>
            <w:r>
              <w:rPr>
                <w:rFonts w:cs="Arial" w:ascii="Arial" w:hAnsi="Arial"/>
                <w:sz w:val="15"/>
              </w:rPr>
              <w:t xml:space="preserve"> N°42825 KB-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2 AREVA UTHA 400KVA 400V/20 000V</w:t>
            </w:r>
            <w:r>
              <w:rPr>
                <w:rFonts w:cs="Arial" w:ascii="Arial" w:hAnsi="Arial"/>
                <w:sz w:val="15"/>
              </w:rPr>
              <w:t xml:space="preserve"> N°42616 KB-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Secours 3 AREVA UTHA 400KVA 400V/20 000V</w:t>
            </w:r>
            <w:r>
              <w:rPr>
                <w:rFonts w:cs="Arial" w:ascii="Arial" w:hAnsi="Arial"/>
                <w:sz w:val="15"/>
              </w:rPr>
              <w:t xml:space="preserve"> N°39994 KB-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S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Armoire DGBT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BT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1 MG Compact NS8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1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2 MG Compact NS8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2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BT Secours 1 MG Compact NS80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S1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BT Secours 2 MG Compact NS80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S2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SOCOMEC DIRIS A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rmoire DGBS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BS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1 MG Compact NS63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3S</w:t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istribution 110Vc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MEDECINE NUCLEA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4" w:type="dxa"/>
        <w:jc w:val="left"/>
        <w:tblInd w:w="-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176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GB"/>
              </w:rPr>
              <w:t>POSTE MEDECINE NUCLEAIR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5"/>
                <w:szCs w:val="18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MN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MN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 xml:space="preserve">Cellule AREVA FLUOKIT M24+ PFA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MN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1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MN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1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MNS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6MNS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1991\fus201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Normal 1 MATELEC 1000KVA 400V/20 000V N°134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TR1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2014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Normal 2 MATELEC 1000KVA 400V/20 000V  N° 1347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TR2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2014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Secours 3 MATELEC 1000KVA 400V/20 000V  N° 134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TR3S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4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TGBT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TGBT N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Disjoncteur BT normal Compact NS16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DG1N /DG2N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Compact NS16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DG3S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BT secours Compact NS160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DG1S /DG2S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BT couplage Compact NS160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IC</w: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lang w:val="en-GB"/>
              </w:rPr>
              <w:t>Boitier U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Afficheur ENERDIS ENERIU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48 VCC AEES ENERIS 645 48 10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Réglette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Pris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NEU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9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10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NEUR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HN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HN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 + BE11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HN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1991\fus201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 + BE11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HN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1991\fus201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 + BE11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HN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1991\fus201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6HNS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199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 xml:space="preserve">Cellule AREVA FLUOKIT M24 PFA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7HNS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1991\fus2018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HNS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1991\fus201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FRANCE TRANSFO UTHA 1000KVA 400V/20 000V</w:t>
            </w:r>
            <w:r>
              <w:rPr>
                <w:rFonts w:cs="Arial" w:ascii="Arial" w:hAnsi="Arial"/>
                <w:sz w:val="15"/>
              </w:rPr>
              <w:t xml:space="preserve"> N°483590-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8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2 FRANCE TRANSFO UTHA 1000KVA 400V/20 000V</w:t>
            </w:r>
            <w:r>
              <w:rPr>
                <w:rFonts w:cs="Arial" w:ascii="Arial" w:hAnsi="Arial"/>
                <w:sz w:val="15"/>
              </w:rPr>
              <w:t xml:space="preserve"> N°483589-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18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3 FRANCE TRANSFO UTHA 1000KVA 400V/20 000V</w:t>
            </w:r>
            <w:r>
              <w:rPr>
                <w:rFonts w:cs="Arial" w:ascii="Arial" w:hAnsi="Arial"/>
                <w:sz w:val="15"/>
              </w:rPr>
              <w:t xml:space="preserve"> N°483589-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18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Secours 1 ALSTHOM UTHA 10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400V/20 000V</w:t>
            </w:r>
            <w:r>
              <w:rPr>
                <w:rFonts w:cs="Arial" w:ascii="Arial" w:hAnsi="Arial"/>
                <w:sz w:val="15"/>
              </w:rPr>
              <w:t xml:space="preserve"> N°483590.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4S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8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Secours 2 ALSTHOM UTHA 10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400V/20 000V</w:t>
            </w:r>
            <w:r>
              <w:rPr>
                <w:rFonts w:cs="Arial" w:ascii="Arial" w:hAnsi="Arial"/>
                <w:sz w:val="15"/>
              </w:rPr>
              <w:t xml:space="preserve"> N°483591-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5S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8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1 MG Masterpact MTZ2-16 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1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2 MG Masterpact MTZ2-16 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2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</w:rPr>
              <w:t>Disjoncteur BT normal 3 MG Masterpact MTZ-16 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DG3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BT couplage Masterpact MTZ2-32 H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C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1 MG Masterpact MTZ2-16 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DG4S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2 MG Masterpact MTZ2-16 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DG5S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Automate IHM tactile APM802  SDMO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1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Afficheur Power Logic Q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locs Néons 1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PLATEAU TECHN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9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13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3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PLATEAU TECHNIQU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PT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PT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 + BE11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PT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2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 + BE111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PT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1992\fus201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PTS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199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6PTS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AREVA UTHA 630KVA 400V/20 000V</w:t>
            </w:r>
            <w:r>
              <w:rPr>
                <w:rFonts w:cs="Arial" w:ascii="Arial" w:hAnsi="Arial"/>
                <w:sz w:val="15"/>
              </w:rPr>
              <w:t xml:space="preserve"> N° 350573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2 AREVA UTHA 630KVA 400V/20 000V</w:t>
            </w:r>
            <w:r>
              <w:rPr>
                <w:rFonts w:cs="Arial" w:ascii="Arial" w:hAnsi="Arial"/>
                <w:sz w:val="15"/>
              </w:rPr>
              <w:t xml:space="preserve"> N° 350573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sz w:val="15"/>
                <w:lang w:val="nl-NL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5"/>
                <w:lang w:val="nl-N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Secours 3 FRANCE TRANSFO  UTHA 630KVA 400V/20 000V</w:t>
            </w:r>
            <w:r>
              <w:rPr>
                <w:rFonts w:cs="Arial" w:ascii="Arial" w:hAnsi="Arial"/>
                <w:sz w:val="15"/>
              </w:rPr>
              <w:t xml:space="preserve"> N° 39990KB-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S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999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1 MG Masterpact NT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N1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normal 2 MG Masterpact NT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N2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BT normal 1 UNELEC SP1600 4P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1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BT normal 1 UNELEC SP1600 4P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2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Interrupteur BT de couplage UNELEC SP1600 4P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C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Secours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S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1 MG Masterpact NT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S1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2 MG Masterpact NT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S2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BT Secours 3 MG Masterpact NT10L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3S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églette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HFME A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88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22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HFME A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A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A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A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02\fus2018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A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2\fus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 I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A1S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A1S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ALSTHOM UTHA 80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0V/20 000V</w:t>
            </w:r>
            <w:r>
              <w:rPr>
                <w:rFonts w:cs="Arial" w:ascii="Arial" w:hAnsi="Arial"/>
                <w:sz w:val="15"/>
              </w:rPr>
              <w:t xml:space="preserve"> N°350237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200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Normal 2 ALSTHOM UTHA 8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400V/20 000V</w:t>
            </w:r>
            <w:r>
              <w:rPr>
                <w:rFonts w:cs="Arial" w:ascii="Arial" w:hAnsi="Arial"/>
                <w:sz w:val="15"/>
              </w:rPr>
              <w:t xml:space="preserve"> N°320237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200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Secours ALSTHOM UTHA 4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400V/20 000V</w:t>
            </w:r>
            <w:r>
              <w:rPr>
                <w:rFonts w:cs="Arial" w:ascii="Arial" w:hAnsi="Arial"/>
                <w:sz w:val="15"/>
              </w:rPr>
              <w:t xml:space="preserve"> N°150537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S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1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T12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Q7 – DG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Compact NS63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Q2 – DG3S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ouplage TGBT 1/2 MG Masterpact NT12H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7S7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SOCOMEC DIRIS 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2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T12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Q7 – DG2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Compact NS63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Q4 – DG4S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SOCOMEC DIRIS 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A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3 MG Compact NS250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Q4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2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S3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S5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verseur MG COMPACT NS250NA depuis TR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Inverseur MG COMPACT NS250NA depuis TR3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1-A1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locs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oste HFME A2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5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19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HFME A2N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A2NE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A2NE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A2NE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A2NE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A2NE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2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A2NE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2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llule AREVA FLUOKIT M24+ Arrivée direct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A2NES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A2NES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A2NES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2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ansformateur Normal 1NE AREVA UTHA 1600KVA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 xml:space="preserve">400V/20 000V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0205107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NE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Transformateur Normal 2NE AREVA UTHA 16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400V/20 000V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° 020511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NE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Normal 1GF AREVA UTHA 16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400V/20 000V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° 020511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Normal 2GF AREVA UTHA 16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lang w:val="de-DE"/>
              </w:rPr>
            </w:pPr>
            <w:r>
              <w:rPr>
                <w:rFonts w:cs="Arial" w:ascii="Arial" w:hAnsi="Arial"/>
                <w:sz w:val="15"/>
                <w:szCs w:val="15"/>
                <w:lang w:val="de-DE"/>
              </w:rPr>
              <w:t xml:space="preserve">400V/20 000V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lang w:val="de-DE"/>
              </w:rPr>
            </w:pPr>
            <w:r>
              <w:rPr>
                <w:rFonts w:cs="Arial" w:ascii="Arial" w:hAnsi="Arial"/>
                <w:sz w:val="15"/>
                <w:szCs w:val="15"/>
                <w:lang w:val="de-DE"/>
              </w:rPr>
              <w:t>N° 020510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de-DE"/>
              </w:rPr>
            </w:pPr>
            <w:r>
              <w:rPr>
                <w:rFonts w:cs="Arial" w:ascii="Arial" w:hAnsi="Arial"/>
                <w:sz w:val="15"/>
                <w:lang w:val="de-DE"/>
              </w:rPr>
              <w:t>TR2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5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Secours NE AREVA UTHA 20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400V/20 000V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°040514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SA2NE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ansformateur Secours GF AREVA UTHA 2000KVA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00V/20 000V</w:t>
            </w:r>
            <w:r>
              <w:rPr>
                <w:rFonts w:cs="Arial" w:ascii="Arial" w:hAnsi="Arial"/>
                <w:sz w:val="15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</w:rPr>
              <w:t>N° 410487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SA2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  <w:shd w:fill="F3F3F3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1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1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1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3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800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ouplage TGBT 1/2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IC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  <w:shd w:fill="F3F3F3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2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2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5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800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  <w:shd w:fill="F3F3F3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1 GF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1 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QGN1 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lang w:val="en-GB"/>
              </w:rPr>
              <w:t>QGS1 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ouplage TGBT 1/2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C 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  <w:shd w:fill="F3F3F3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2 GF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2 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QGN2 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</w:rPr>
              <w:t>QGS2 GF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  <w:shd w:fill="C0C0C0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TGS 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1 MG Masterpact NW08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1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2 MG Masterpact NW08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2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08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GE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HFME A2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8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96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  <w:shd w:fill="F3F3F3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5"/>
              </w:rPr>
              <w:t>TGGE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GE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terrupteur Général Compact NS160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compact NS800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1 / Q0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compact NS250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isjoncteur compact NS25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4 / Q0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SUPRAL 900 24 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utomate Télémécan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HFME A2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06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13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GB"/>
              </w:rPr>
              <w:t>POSTE HFME A2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5"/>
                <w:szCs w:val="18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  <w:t>Cellule Schneider SM6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A2NO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23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  <w:t>Cellule Schneider SM6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A2NO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23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  <w:t>Cellule Schneider SM6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A2NO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23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  <w:t>Cellule Schneider SM6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A2NO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23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  <w:t>Cellule Schneider SM6 GAM2+ REMONTEE DE BAR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A2NOS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23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highlight w:val="yellow"/>
                <w:lang w:val="en-GB"/>
              </w:rPr>
            </w:pPr>
            <w:r>
              <w:rPr>
                <w:rFonts w:cs="Arial" w:ascii="Arial" w:hAnsi="Arial"/>
                <w:sz w:val="15"/>
                <w:highlight w:val="yellow"/>
                <w:lang w:val="en-GB"/>
              </w:rPr>
              <w:t>Cellule Schneider QM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A2NOS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23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AREVA UTHA 16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2 AREVA UTHA 16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Secours AREVA UTHA 20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S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  <w:shd w:fill="F3F3F3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1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1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1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1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800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ouplage TGBT 1/2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IC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  <w:shd w:fill="F3F3F3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2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2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2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800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  <w:shd w:fill="F3F3F3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TGS 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1 MG Masterpact NW08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1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2 MG Masterpact NW08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2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08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GE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AL1 et AL2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istribution 110Vc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extrac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tracteur de sal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locs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HFME A2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235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HFME A2S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A2SE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A2SE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A2SE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A2SE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REMONTEE DE BAR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A2SES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A2SES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AREVA UTHA 8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2 AREVA UTHA 8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Secours AREVA UTHA 8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S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1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1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T12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1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T08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1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4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ouplage TGBT 1/2 MG Masterpact NT12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IC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2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T12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2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T08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2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4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TGS 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1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1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2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2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20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E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1-A1 et AL2-A1</w:t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istribution 110Vc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extrac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tracteur de sal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locs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HFME A2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18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250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GB"/>
              </w:rPr>
              <w:t>POSTE HFME A2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5"/>
                <w:szCs w:val="18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A2SO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A2SO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A2SO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2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A2SO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\fus202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REMONTEE DE BARR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A2SOS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+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A2SOS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06\fus2020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AREVA UTHA 8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2 AREVA UTHA 8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Secours AREVA UTHA 800KVA 400V/20 000V</w:t>
            </w:r>
            <w:r>
              <w:rPr>
                <w:rFonts w:cs="Arial" w:ascii="Arial" w:hAnsi="Arial"/>
                <w:sz w:val="15"/>
              </w:rPr>
              <w:t xml:space="preserve"> N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3S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1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1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T12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1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T08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1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4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ouplage TGBT 1/2 MG Masterpact NT12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IC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2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T12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N2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T08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GS2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4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A1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1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1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2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2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20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G3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nl-NL"/>
              </w:rPr>
            </w:pPr>
            <w:r>
              <w:rPr>
                <w:rFonts w:cs="Arial" w:ascii="Arial" w:hAnsi="Arial"/>
                <w:sz w:val="15"/>
                <w:lang w:val="nl-NL"/>
              </w:rPr>
              <w:t>AL1 et AL2</w:t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istribution 110Vc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  <w:highlight w:val="yellow"/>
              </w:rPr>
            </w:pPr>
            <w:r>
              <w:rPr>
                <w:rFonts w:cs="Century Gothic" w:ascii="Century Gothic" w:hAnsi="Century Gothic"/>
                <w:sz w:val="15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  <w:highlight w:val="yellow"/>
              </w:rPr>
            </w:pPr>
            <w:r>
              <w:rPr>
                <w:rFonts w:cs="Arial" w:ascii="Arial" w:hAnsi="Arial"/>
                <w:sz w:val="15"/>
                <w:highlight w:val="yellow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locs néons 2X58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e HFME A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quip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7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4513"/>
        <w:gridCol w:w="1417"/>
        <w:gridCol w:w="110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É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BRE</w:t>
            </w:r>
          </w:p>
        </w:tc>
        <w:tc>
          <w:tcPr>
            <w:tcW w:w="4513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CARACTÉRISTIQUES TECHNIQU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OBSERVATIONS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DATE D'ORIGINE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16"/>
              </w:rPr>
            </w:pPr>
            <w:r>
              <w:rPr/>
              <w:t>GROUPES ÉLECTROGÈNES DE SECOURS HAUTE TEN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TE HFME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cellules H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IS + MICOM P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2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3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4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LD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5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ellule AREVA FLUOKIT M24 PF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5"/>
              </w:rPr>
              <w:t>2006\fus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5"/>
              </w:rPr>
            </w:pPr>
            <w:r>
              <w:rPr>
                <w:rFonts w:cs="Century Gothic" w:ascii="Century Gothic" w:hAnsi="Century Gothic"/>
                <w:b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1 AREVA UTHA 1600KVA 400V/20 000V</w:t>
            </w:r>
            <w:r>
              <w:rPr>
                <w:rFonts w:cs="Arial" w:ascii="Arial" w:hAnsi="Arial"/>
                <w:sz w:val="15"/>
              </w:rPr>
              <w:t xml:space="preserve"> N°520509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1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Normal 2 AREVA UTHA 1600KVA 400V/20 000V</w:t>
            </w:r>
            <w:r>
              <w:rPr>
                <w:rFonts w:cs="Arial" w:ascii="Arial" w:hAnsi="Arial"/>
                <w:sz w:val="15"/>
              </w:rPr>
              <w:t xml:space="preserve"> N°520509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ormateur Secours AREVA UTHA 2000KVA 400V/20 000V</w:t>
            </w:r>
            <w:r>
              <w:rPr>
                <w:rFonts w:cs="Arial" w:ascii="Arial" w:hAnsi="Arial"/>
                <w:sz w:val="15"/>
              </w:rPr>
              <w:t xml:space="preserve"> N°040514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R2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i/>
                <w:sz w:val="15"/>
              </w:rPr>
              <w:t>B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1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1 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-GN1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Century Gothic" w:hAnsi="Century Gothic" w:cs="Century Gothic"/>
                <w:sz w:val="15"/>
              </w:rPr>
            </w:pPr>
            <w:r>
              <w:rPr>
                <w:rFonts w:cs="Century Gothic" w:ascii="Century Gothic" w:hAnsi="Century Gothic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-GS1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4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  <w:lang w:val="en-GB"/>
              </w:rPr>
            </w:pPr>
            <w:r>
              <w:rPr>
                <w:rFonts w:cs="Arial" w:ascii="Arial" w:hAnsi="Arial"/>
                <w:sz w:val="15"/>
                <w:lang w:val="en-GB"/>
              </w:rPr>
              <w:t>Couplage TGBT 1/2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-GC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Normal 2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BT 2 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Masterpact NW25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-GN2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Masterpact NW16H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-GS2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6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épart vers TGS MG Compact NS400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Q02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depuis GE sécurité avec 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GS 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1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.1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2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.2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Normal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.20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énéral Secours MG Compact NS250N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G.GE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itier B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fficheur MG Power Logic PM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RGEUR 110VCC AEES CK SUPRAL 110 12 N PBS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L1-A3 et AL2-A3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7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Calculateur MICOM  C2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e raccordement fibre optiqu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distribution 110Vc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âtelier à manett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nsemble accessoires de sécurité (gants, perche, taboure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ffret extracteu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tracteur de sall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ses de couran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45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locs néons 2X58W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794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567" w:top="170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389"/>
      <w:gridCol w:w="284"/>
      <w:gridCol w:w="389"/>
    </w:tblGrid>
    <w:tr>
      <w:trPr>
        <w:cantSplit w:val="true"/>
      </w:trPr>
      <w:tc>
        <w:tcPr>
          <w:tcW w:w="56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page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Style w:val="PageNumber"/>
              <w:rFonts w:cs="Arial" w:ascii="Arial" w:hAnsi="Arial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rFonts w:cs="Arial" w:ascii="Arial" w:hAnsi="Arial"/>
            </w:rPr>
            <w:t>29</w:t>
          </w:r>
          <w:r>
            <w:rPr>
              <w:rStyle w:val="PageNumber"/>
              <w:sz w:val="18"/>
              <w:i/>
              <w:rFonts w:cs="Arial" w:ascii="Arial" w:hAnsi="Arial"/>
            </w:rPr>
            <w:fldChar w:fldCharType="end"/>
          </w:r>
        </w:p>
      </w:tc>
      <w:tc>
        <w:tcPr>
          <w:tcW w:w="2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/</w:t>
          </w:r>
        </w:p>
      </w:tc>
      <w:tc>
        <w:tcPr>
          <w:tcW w:w="3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2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240" w:before="480" w:after="240"/>
      <w:outlineLvl w:val="1"/>
    </w:pPr>
    <w:rPr>
      <w:rFonts w:ascii="Helv;Arial" w:hAnsi="Helv;Arial" w:eastAsia="Times New Roman" w:cs="Helv;Arial"/>
      <w:b/>
      <w:bCs/>
      <w:caps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  <w:tab w:val="left" w:pos="794" w:leader="none"/>
      </w:tabs>
      <w:spacing w:before="80" w:after="0"/>
      <w:jc w:val="center"/>
      <w:outlineLvl w:val="2"/>
    </w:pPr>
    <w:rPr>
      <w:rFonts w:ascii="Century Gothic" w:hAnsi="Century Gothic" w:cs="Century Gothic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7" w:leader="none"/>
        <w:tab w:val="left" w:pos="794" w:leader="none"/>
      </w:tabs>
      <w:jc w:val="center"/>
      <w:outlineLvl w:val="3"/>
    </w:pPr>
    <w:rPr>
      <w:rFonts w:ascii="Century Gothic" w:hAnsi="Century Gothic" w:cs="Century Gothic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97" w:leader="none"/>
        <w:tab w:val="left" w:pos="794" w:leader="none"/>
      </w:tabs>
      <w:jc w:val="center"/>
      <w:outlineLvl w:val="4"/>
    </w:pPr>
    <w:rPr>
      <w:rFonts w:ascii="Century Gothic" w:hAnsi="Century Gothic" w:cs="Century Gothic"/>
      <w:b/>
      <w:bCs/>
      <w:sz w:val="15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lbertus Medium;Century Gothic" w:hAnsi="Albertus Medium;Century Gothic" w:cs="Albertus Medium;Century Gothi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1">
    <w:name w:val="retrait 1"/>
    <w:qFormat/>
    <w:pPr>
      <w:widowControl/>
      <w:tabs>
        <w:tab w:val="clear" w:pos="709"/>
        <w:tab w:val="right" w:pos="5760" w:leader="dot"/>
      </w:tabs>
      <w:bidi w:val="0"/>
      <w:spacing w:lineRule="exact" w:line="288" w:before="0" w:after="240"/>
      <w:ind w:left="1701" w:hanging="17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pacing w:lineRule="exact" w:line="288" w:before="0" w:after="240"/>
      <w:ind w:left="567" w:hanging="0"/>
      <w:jc w:val="both"/>
    </w:pPr>
    <w:rPr/>
  </w:style>
  <w:style w:type="paragraph" w:styleId="Retraitnormal">
    <w:name w:val="Retrait normal"/>
    <w:basedOn w:val="Normal"/>
    <w:qFormat/>
    <w:pPr>
      <w:spacing w:lineRule="exact" w:line="288" w:before="0" w:after="240"/>
      <w:ind w:left="708" w:hanging="0"/>
      <w:jc w:val="both"/>
    </w:pPr>
    <w:rPr>
      <w:rFonts w:ascii="Helv;Arial" w:hAnsi="Helv;Arial" w:cs="Helv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50:00Z</dcterms:created>
  <dc:creator>MARIE FRANCE</dc:creator>
  <dc:description/>
  <cp:keywords/>
  <dc:language>en-US</dc:language>
  <cp:lastModifiedBy>DESSARD, Christian</cp:lastModifiedBy>
  <cp:lastPrinted>2008-06-04T07:33:00Z</cp:lastPrinted>
  <dcterms:modified xsi:type="dcterms:W3CDTF">2024-08-30T12:51:00Z</dcterms:modified>
  <cp:revision>8</cp:revision>
  <dc:subject/>
  <dc:title>rapport</dc:title>
</cp:coreProperties>
</file>