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709"/>
        <w:gridCol w:w="6523"/>
      </w:tblGrid>
      <w:tr>
        <w:trPr/>
        <w:tc>
          <w:tcPr>
            <w:tcW w:w="404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2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3210" cy="1553210"/>
                  <wp:effectExtent l="0" t="0" r="0" b="0"/>
                  <wp:docPr id="1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40"/>
              </w:rPr>
              <w:t>Hôpitaux de Lyon</w:t>
            </w:r>
          </w:p>
        </w:tc>
        <w:tc>
          <w:tcPr>
            <w:tcW w:w="65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92"/>
              </w:rPr>
            </w:pPr>
            <w:r>
              <w:rPr>
                <w:rFonts w:cs="Arial" w:ascii="Arial" w:hAnsi="Arial"/>
                <w:b/>
                <w:spacing w:val="76"/>
                <w:sz w:val="9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10"/>
              </w:rPr>
            </w:pPr>
            <w:r>
              <w:rPr>
                <w:rFonts w:cs="Arial" w:ascii="Arial" w:hAnsi="Arial"/>
                <w:b/>
                <w:spacing w:val="76"/>
                <w:sz w:val="10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entury Gothic" w:ascii="Century Gothic" w:hAnsi="Century Gothic"/>
                <w:b/>
                <w:sz w:val="36"/>
              </w:rPr>
              <w:t>DIRECTION GÉNÉRALE</w:t>
            </w:r>
            <w:r>
              <w:rPr>
                <w:rFonts w:cs="Arial" w:ascii="Arial" w:hAnsi="Arial"/>
                <w:b/>
                <w:sz w:val="48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RECTION DES AFFAIRES TECHNIQUE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 rue Villon BP. 8069 - 69008 LY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l : 04.72.11.70.96 - Fax : 04.72.11.71.33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  <w:tc>
          <w:tcPr>
            <w:tcW w:w="72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</w:tr>
      <w:tr>
        <w:trPr/>
        <w:tc>
          <w:tcPr>
            <w:tcW w:w="105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563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XPLOITATION ET MAINTENANCE DES INSTALLATIONS DE PRODUCTION ET DISTRIBUTION PRIMAIRE D’ELECTRICITE</w:t>
            </w:r>
          </w:p>
        </w:tc>
      </w:tr>
      <w:tr>
        <w:trPr>
          <w:trHeight w:val="8406" w:hRule="atLeast"/>
        </w:trPr>
        <w:tc>
          <w:tcPr>
            <w:tcW w:w="1056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OT 2 : HOPITAL LYON-SUD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48"/>
              </w:rPr>
              <w:t>ANNEXE 1 AU CAHIER DES CLAUSES PARTICULIE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Arial Black" w:ascii="Arial Black" w:hAnsi="Arial Black"/>
                <w:sz w:val="40"/>
              </w:rPr>
              <w:t>LISTE DES EQUIPEMENT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73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ommai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SECTEUR JULES COURMONT</w:t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Présentation du site</w:t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 xml:space="preserve">Situation et nature des équipements </w:t>
        <w:tab/>
        <w:tab/>
        <w:tab/>
        <w:tab/>
        <w:tab/>
        <w:tab/>
        <w:t>3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4"/>
        </w:rPr>
        <w:t>Poste de transformation - boucle HTA</w:t>
        <w:tab/>
        <w:tab/>
        <w:tab/>
        <w:tab/>
        <w:tab/>
        <w:t>3</w:t>
      </w:r>
    </w:p>
    <w:p>
      <w:pPr>
        <w:pStyle w:val="Normal"/>
        <w:numPr>
          <w:ilvl w:val="2"/>
          <w:numId w:val="7"/>
        </w:numPr>
        <w:jc w:val="both"/>
        <w:rPr>
          <w:sz w:val="24"/>
        </w:rPr>
      </w:pPr>
      <w:r>
        <w:rPr>
          <w:sz w:val="24"/>
          <w:szCs w:val="24"/>
        </w:rPr>
        <w:t>Groupe électrogène BT de sécurité</w:t>
        <w:tab/>
        <w:tab/>
        <w:tab/>
        <w:tab/>
      </w:r>
      <w:r>
        <w:rPr>
          <w:sz w:val="24"/>
        </w:rPr>
        <w:tab/>
        <w:tab/>
        <w:t>5</w:t>
      </w:r>
    </w:p>
    <w:p>
      <w:pPr>
        <w:pStyle w:val="Normal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>Limite d'intervention</w:t>
        <w:tab/>
      </w:r>
    </w:p>
    <w:p>
      <w:pPr>
        <w:pStyle w:val="Normal"/>
        <w:ind w:left="1424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>1.2. Liste des équipements</w:t>
        <w:tab/>
        <w:tab/>
        <w:tab/>
        <w:tab/>
        <w:tab/>
        <w:tab/>
        <w:tab/>
        <w:tab/>
        <w:tab/>
        <w:t>6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hanging="1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hanging="1425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hanging="1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>SECTEUR JULES COURMO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.</w:t>
        <w:tab/>
        <w:t>Présentation du sit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tion et nature des équipement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secteur Jules Courmont comprend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2 postes de livraison ENEDIS (EX-ERDF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boucle HT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9 postes de transformation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centrale électrique de groupes électrogènes de secour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a centrale électrique est composée de 6 groupes électrogènes d'une puissance unitaire d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 000 kVA fonctionnant au fuel domestique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de marque CATERPILLAR type 3516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de marque HENNEQUIN DORMAN PERKINS type 4016 YTG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uellement, les essais en charge mensuels des groupes électrogènes est réalisés avec un couplage fugitif au réseau EDF afin de ne pas provoquer de coupures électriques sur le si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groupes sont dotés des équipements suivants : (cf : § 3.2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éroréfrigérants en terrass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formateurs élévateurs 400V / 20kV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ates / armoires de régulati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es de transformation - boucle HT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secteur est alimenté en moyenne tension par EDF par le biais du poste de livraiso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secteur est doté d'une boucle HTA et d'un réseau d'antennes secours HTA alimentant les bâtiment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réseau est utilisé avec une configuration en boucle ouverte au poste T15 (cellule DB7T15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alimentation électrique de ce secteur (EDF ou groupes électrogènes) peut se faire soit par la boucle (voie normale) soit par les antennes (voie secours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site est doté d’un système de reconfiguration automatique de la boucle HTA via un ensemble d’automate type « RABBIT» du constructeur AREV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site est doté aussi d’une supervision électrique de la distribution HTA au moyen d’un PC dédié à cette fonctio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ifférents postes de transformation faisant l'objet du contrat sont listés ci-après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3" w:color="000000"/>
          <w:bottom w:val="single" w:sz="18" w:space="0" w:color="000000"/>
          <w:right w:val="single" w:sz="18" w:space="2" w:color="000000"/>
        </w:pBdr>
        <w:shd w:fill="CCCCCC" w:val="clear"/>
        <w:jc w:val="center"/>
        <w:rPr/>
      </w:pPr>
      <w:r>
        <w:rPr/>
        <w:t>SECTEUR JULES COURMONT</w:t>
      </w:r>
    </w:p>
    <w:tbl>
      <w:tblPr>
        <w:tblW w:w="943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2552"/>
        <w:gridCol w:w="1984"/>
        <w:gridCol w:w="1994"/>
      </w:tblGrid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formateu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nsion primaire/secondair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issance e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A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ture du diélectrique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20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-N1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00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-N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-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9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50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5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5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8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7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6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V/410V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5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2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4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R2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3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s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V/20 000V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2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V/20 00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3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V/20 00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4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V/20 00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5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V/20 00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6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V/20 00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1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50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5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5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5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5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2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V/41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5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ile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upe électrogène BT de sécurité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site dispose d’un Groupe électrogène BT de sécurité de marque IVECO </w:t>
      </w:r>
      <w:r>
        <w:rPr>
          <w:rFonts w:cs="Arial" w:ascii="Arial" w:hAnsi="Arial"/>
          <w:bCs/>
          <w:sz w:val="22"/>
          <w:szCs w:val="22"/>
        </w:rPr>
        <w:t>type : F2BE0685A</w:t>
      </w:r>
      <w:r>
        <w:rPr>
          <w:rFonts w:cs="Arial" w:ascii="Arial" w:hAnsi="Arial"/>
          <w:bCs/>
          <w:sz w:val="15"/>
        </w:rPr>
        <w:t xml:space="preserve"> </w:t>
      </w:r>
      <w:r>
        <w:rPr>
          <w:rFonts w:cs="Arial" w:ascii="Arial" w:hAnsi="Arial"/>
          <w:sz w:val="22"/>
        </w:rPr>
        <w:t>pour le Pavillon Médic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ite d'interventio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a limite d'intervention se situe au niveau des caissons de raccordement (amont des TP de comptage) des tableaux 20kV des postes de livraison ENEDI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l faut noter cependant que certaines interventions sur la partie amont de la protection générale (automatismes et protections associés) restent soumises à accord ENEDIS (limites habituelles entre client et distributeur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limite d'intervention au secondaire des postes de transformation se situe aux bornes aval des disjoncteurs généraux des TGBT (normal et secours) y compris les jeux de barres de distribution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équipements de gestion des disjoncteurs généraux (automates…) font également partie du contr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Liste des équipements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488"/>
        <w:gridCol w:w="4657"/>
        <w:gridCol w:w="1558"/>
        <w:gridCol w:w="947"/>
      </w:tblGrid>
      <w:tr>
        <w:trPr/>
        <w:tc>
          <w:tcPr>
            <w:tcW w:w="959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80"/>
              <w:rPr>
                <w:rFonts w:ascii="Arial Black" w:hAnsi="Arial Black" w:cs="Arial Black"/>
                <w:b/>
                <w:b/>
                <w:color w:val="FFFFFF"/>
                <w:sz w:val="28"/>
              </w:rPr>
            </w:pPr>
            <w:r>
              <w:rPr>
                <w:rFonts w:cs="Arial Black" w:ascii="Arial Black" w:hAnsi="Arial Black"/>
                <w:b/>
                <w:color w:val="FFFFFF"/>
                <w:sz w:val="36"/>
              </w:rPr>
              <w:t>HOPITAL JULES COURMONT</w:t>
            </w:r>
          </w:p>
        </w:tc>
      </w:tr>
      <w:tr>
        <w:trPr/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657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7091" w:type="dxa"/>
            <w:gridSpan w:val="3"/>
            <w:tcBorders>
              <w:top w:val="single" w:sz="12" w:space="0" w:color="000000"/>
              <w:lef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color w:val="FFFFFF"/>
                <w:sz w:val="16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ALIMENTATION ÉLECTRIQUE</w:t>
            </w:r>
          </w:p>
        </w:tc>
        <w:tc>
          <w:tcPr>
            <w:tcW w:w="15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16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16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  <w:t>ALIMENTATION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origine : distribution publique EDF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  <w:t>SECTEUR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lasse de tension : HTA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ature du courant : triphasé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ension : 20.000 V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  <w:t>DISTRIBUTION INTÉRIEURE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ucle haute tension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ature du courant : triphasé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ste de transformation - tension secondaire 230/400 V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7091" w:type="dxa"/>
            <w:gridSpan w:val="3"/>
            <w:tcBorders>
              <w:top w:val="single" w:sz="6" w:space="0" w:color="000000"/>
              <w:lef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color w:val="FFFFFF"/>
                <w:sz w:val="16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POSTE DE LIVRAISON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16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L1 (P024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ORMAL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szCs w:val="18"/>
              </w:rPr>
            </w:pPr>
            <w:r>
              <w:rPr>
                <w:rFonts w:cs="Century Gothic" w:ascii="Century Gothic" w:hAnsi="Century Gothic"/>
                <w:b/>
                <w:sz w:val="15"/>
                <w:szCs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US" w:eastAsia="en-US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Cellule interrupteur MERLIN GERIN SM6 IM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ARRIVEE EDF</w:t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000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 w:eastAsia="en-US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 w:eastAsia="en-US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 w:eastAsia="en-US"/>
              </w:rPr>
            </w:pPr>
            <w:r>
              <w:rPr>
                <w:rFonts w:cs="Arial" w:ascii="Arial" w:hAnsi="Arial"/>
                <w:b/>
                <w:sz w:val="15"/>
                <w:lang w:val="en-GB" w:eastAsia="en-US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n° 0042051M et 0042049M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D1 et D2</w:t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 w:eastAsia="en-US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 w:eastAsia="en-US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Cellule interrupteur MERLIN GERIN SM6 IM – n°0042035M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LIAISON BARRES</w:t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000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6"/>
                <w:lang w:val="en-GB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MERLIN GÉRIN VERCORS M6 DDM/NSM I 412 avec :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elais RCV 42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78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de potentiel MG VERCORS M6 CM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78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disjoncteur général MERLIN GÉRIN VERCORS M6 DM2 12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PL</w:t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78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relais de protection C13-100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relais de protection GTE 2666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disjoncteur (boucle) MERLIN GÉRIN VERCORS M6 DM1 12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78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elais de protection numérique pour disj. de boucle HTA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 w:eastAsia="en-US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 w:eastAsia="en-US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interrupteur AREVA FLUOKIT M24 C410 – n°70408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DB19PL</w:t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007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6"/>
                <w:lang w:val="en-GB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Simplex 48 V, SRS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AEES 48 V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de télécommande 48 V, HTA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ntrale d'acquisition marque GFE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gestion HTA de reconfiguration automatique de boucle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0"/>
              </w:rPr>
            </w:pPr>
            <w:r>
              <w:rPr>
                <w:rFonts w:cs="Century Gothic" w:ascii="Century Gothic" w:hAnsi="Century Gothic"/>
                <w:b/>
                <w:sz w:val="1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équipements annexes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luminaires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blocs de secours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488"/>
        <w:gridCol w:w="87"/>
        <w:gridCol w:w="4570"/>
        <w:gridCol w:w="1558"/>
        <w:gridCol w:w="947"/>
      </w:tblGrid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L2 (P059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COURS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'accessoires de sécurité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interrup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EVA fluokit M24+arrivé interrup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S00020098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LIENT P100413515/5515700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SITION 0110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CHEMA 664154/00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4KV 400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TP MESURE DE TENTION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AREVA fluokit M24+mesure de tension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Disjonc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AREVA fluokit M24+Couplage double sectionnement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vec micom P124+P92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interrup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EVA fluokit M24+arrivé interrup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interrup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EVA fluokit M24+arrivé interrup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vec micom P12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disjonc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AREVA fluokit M24+départ disjonc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vec micom P12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 48VCC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1002213F02 (chargeur 1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1002213F01 (chargeur 2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basculement de sources PL1/PL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vec automate schneider M34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électrique BT (auxiliaires PL2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RIVEES EDF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ECOUR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TP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DG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2 (liaison vers PL1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B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1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EE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7091" w:type="dxa"/>
            <w:gridSpan w:val="4"/>
            <w:tcBorders>
              <w:top w:val="single" w:sz="6" w:space="0" w:color="000000"/>
              <w:lef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color w:val="FFFFFF"/>
                <w:sz w:val="16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POSTES DE TRANSFORMATION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16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11 NORMAL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FRANCE TRANSFO - MINERA - 1250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20 000/410V – n°30615JI-4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1</w:t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FRANCE TRANSFO - MINERA - 1250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 000/410V – n°30484II-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2</w:t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FRANCE TRANSFO - MINERA - 1250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 000/410V – n°30484II-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3</w:t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FRANCE TRANSFO - MINERA - 1250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 000/410V – n°99027II-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4</w:t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0"/>
              </w:rPr>
            </w:pPr>
            <w:r>
              <w:rPr>
                <w:rFonts w:cs="Century Gothic" w:ascii="Century Gothic" w:hAnsi="Century Gothic"/>
                <w:b/>
                <w:sz w:val="10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(boucle), MERLIN GÉRIN SM6 IM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</w:t>
            </w:r>
            <w:bookmarkStart w:id="0" w:name="OLE_LINK2"/>
            <w:bookmarkStart w:id="1" w:name="OLE_LINK1"/>
            <w:r>
              <w:rPr>
                <w:rFonts w:cs="Arial" w:ascii="Arial" w:hAnsi="Arial"/>
                <w:sz w:val="15"/>
              </w:rPr>
              <w:t>637161L</w:t>
            </w:r>
            <w:bookmarkEnd w:id="0"/>
            <w:bookmarkEnd w:id="1"/>
            <w:r>
              <w:rPr>
                <w:rFonts w:cs="Arial" w:ascii="Arial" w:hAnsi="Arial"/>
                <w:sz w:val="15"/>
              </w:rPr>
              <w:t xml:space="preserve"> et 637163L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14 T1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15 T11</w:t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de protection transfo, MERLIN GÉRIN SM6 QM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636383L, 636389L, 636393L et 637195L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1, T2, T3 et T4</w:t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0"/>
              </w:rPr>
            </w:pPr>
            <w:r>
              <w:rPr>
                <w:rFonts w:cs="Century Gothic" w:ascii="Century Gothic" w:hAnsi="Century Gothic"/>
                <w:b/>
                <w:sz w:val="10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disjoncteurs BT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, MERLIN GERIN MASTERPACT NW 20 H2a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DBT1 T11 à </w:t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T4 T11</w:t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équipements annexes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gestion HTA avec automate TÉLÉMÉCANIQUE TBX 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contrôle-commande pour la gestion de disjoncteur de boucle HT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Onduleur mono/mono 220V / 1kVA type PULSAR pour l’alim des DAX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imentation 24 V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Onduleur mono/mono 220V / 1,1 kVA type AROS pour l’alim auxiliaire des TGBT1 et TGBT 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blocs de secours autonomes et luminaires du local et du TGBT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'accessoires de sécurité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8"/>
        <w:gridCol w:w="606"/>
        <w:gridCol w:w="4678"/>
        <w:gridCol w:w="1417"/>
        <w:gridCol w:w="992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11 SECOURS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FRANCE TRANSFO - MINERA - 1250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 000/410V – n°99027II-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S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FRANCE TRANSFO - MINERA - 1250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 000/410V – n°30484II-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S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Transformateur BT/BT - 400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400/230V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Transformateur BT/BT - 250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400/230V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interrupteur, MERLIN GÉRIN SM6 IM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n°636387L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S1 T1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de protection transfo, MERLIN GÉRIN SM6 QM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636379L et 637185L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S2 T1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S3 T1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0"/>
              </w:rPr>
            </w:pPr>
            <w:r>
              <w:rPr>
                <w:rFonts w:cs="Century Gothic" w:ascii="Century Gothic" w:hAnsi="Century Gothic"/>
                <w:b/>
                <w:sz w:val="10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disjoncteurs BT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, MERLIN GERIN MASTERPACT NW 20 H2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TS1 T1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TS2 T1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disjoncteur, MERLIN GERIN MASTERPACT NW 40 HF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UPLAGE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12 GROUPES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AREVA Fluokit M24 Départ + Disjoncteur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S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Mesure + tension + M2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P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nter Ffusible + MICOM P1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Transfo Homopolair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AREVA Fluokit M24 Départ+Disjoncteur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GE1, 2, 3, 4 et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disjonc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AREVA fluokit M24+départ disjonc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/>
              </w:rPr>
              <w:t>Avec micom P12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disjonc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AREVA fluokit M24+départ disjonc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/>
              </w:rPr>
              <w:t>Avec micom P12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E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S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ccessoires de sécurité (gants, perche, tabou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12 ANTENNE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0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AREVA Fluokit M24 Départ Direct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AREVA Fluokit M24 Départ Interrupteur + P12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AREVA Fluokit M24 Départ+Inter fusible + P1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AREVA Fluokit M24 Départ+Inter fusible + P1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AREVA Fluokit M24 Arrivée Inte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5"/>
              </w:rPr>
              <w:t>Générateur Homopolaire AREVA UTHC 3 Io=50A/5 sec+4 Amp permanent  20 000V/231V  n° 1206447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11,T15,T14,IG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19,T16,T18,T1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GE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0"/>
                <w:szCs w:val="15"/>
              </w:rPr>
            </w:pPr>
            <w:r>
              <w:rPr>
                <w:rFonts w:cs="Arial" w:ascii="Arial" w:hAnsi="Arial"/>
                <w:sz w:val="10"/>
                <w:szCs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s AEES 48v  ENERIS 645 48 16 24</w:t>
            </w:r>
          </w:p>
          <w:p>
            <w:pPr>
              <w:pStyle w:val="Paragraphedeliste"/>
              <w:numPr>
                <w:ilvl w:val="0"/>
                <w:numId w:val="4"/>
              </w:numPr>
              <w:tabs>
                <w:tab w:val="clear" w:pos="709"/>
                <w:tab w:val="left" w:pos="397" w:leader="none"/>
                <w:tab w:val="left" w:pos="794" w:leader="none"/>
              </w:tabs>
              <w:ind w:left="417" w:right="57" w:hanging="36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0703165F02  (2)   n°0703165F0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hargeur AEES 24v  POWERIS  ELT 27024050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48v 1&amp;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24v B modules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Rabbi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GBT ANTENNES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verseur Merlin Gérin Compact NS 400 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verseu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Boitier Merlin Gérin BA automatism  220/240v 50/60Hz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Automatism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Power logic PM800 Merlin Géri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esur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Onduleur SOCOMEC MASTERYS MC 15KVA TRI/MONO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1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TR1, marque ALSTOM, masse huile 569 kg, tension 20.000 V/410 V, puissance 1.0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4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TR2, marque ALSTOM, masse huile 569 kg, tension 20.000 V/410 V, puissance 1.0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4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TRS, marque ALSTOM, masse huile 569 kg, tension 20.000 V/410 V, puissance 1.0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4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8"/>
              </w:rPr>
            </w:pPr>
            <w:r>
              <w:rPr>
                <w:rFonts w:cs="Century Gothic" w:ascii="Century Gothic" w:hAnsi="Century Gothic"/>
                <w:b/>
                <w:sz w:val="8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disjoncteur (boucle) MERLIN GÉRIN VERCORS M6 DM1 12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8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cellule transformateur potentiel CM S100, MERLIN GÉRIN VERCORS M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8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MERLIN GÉRIN VERCORS M6 IM I412 arrivé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8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MERLIN GÉRIN VERCORS M6 QM  de protection transformateur (dont 1 en réserve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8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0"/>
              </w:rPr>
            </w:pPr>
            <w:r>
              <w:rPr>
                <w:rFonts w:cs="Century Gothic" w:ascii="Century Gothic" w:hAnsi="Century Gothic"/>
                <w:b/>
                <w:sz w:val="10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disjoncteurs BT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MERLIN GÉRIN COMPACT NS 600 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N1, DGN2, DGS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4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MERLIN GÉRIN COMPACT NS 1600 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1, IGR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4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MERLIN GÉRIN MASTERPACT NW 20 H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, IGE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8"/>
        <w:gridCol w:w="606"/>
        <w:gridCol w:w="4678"/>
        <w:gridCol w:w="1417"/>
        <w:gridCol w:w="992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0"/>
              </w:rPr>
            </w:pPr>
            <w:r>
              <w:rPr>
                <w:rFonts w:cs="Century Gothic" w:ascii="Century Gothic" w:hAnsi="Century Gothic"/>
                <w:b/>
                <w:sz w:val="10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équipements annexes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de gestion HTA avec automate TÉLÉMÉCANIQUE TBX 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imentation simplex SRS 24 V 8 A (batteries 24 Ah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imentation AEES 48 V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contrôle-commande de disjoncteur de boucle HT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luminai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Ensemble d'accessoires de sécurité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9"/>
              </w:rPr>
            </w:pPr>
            <w:r>
              <w:rPr>
                <w:rFonts w:cs="Century Gothic" w:ascii="Century Gothic" w:hAnsi="Century Gothic"/>
                <w:b/>
                <w:sz w:val="9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1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transformateur TN1, marque AREVA n° 02051226, huile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ension 20.000 V/410 V, puissance 1.0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transformateur TN2, marque AREVA n° 48050179, huile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ension 20.000 V/410 V, puissance 1.0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transformateur TS1, marque AREVA n° 02041229, huile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ension 20.000 V/410 V, puissance 1.0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transformateur TS2, marque AREVA n° 04051488, huile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ension 20.000 V/410 V, puissance 1.0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0"/>
              </w:rPr>
            </w:pPr>
            <w:r>
              <w:rPr>
                <w:rFonts w:cs="Century Gothic" w:ascii="Century Gothic" w:hAnsi="Century Gothic"/>
                <w:b/>
                <w:sz w:val="10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disjoncteur (boucle) MERLIN GÉRIN VERCORS M6 DM1 12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8 T14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9 T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78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 de protection MERLIN GÉRIN VERCORS M6 QM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(dont 1 en réserve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vec relais VIGIRACK L210, H120, A3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DN1 T14, DN2 T14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S2 T14, DS1 T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78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 (arrivée secours) MERLIN GÉRIN VERCORS M6 I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S T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78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transformateur potentiel MERLIN GÉRIN VERCORS M6 CM S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78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imentation simplex 24 V, 24 Ah S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disjoncteurs BT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 MERLIN GERIN MASTERPACT NW 16 H2 1600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T N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 MERLIN GERIN MASTERPACT NW 16 H2 1600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T N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 MERLIN GERIN MASTERPACT NW 16 H2 1600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T S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 MERLIN GERIN MASTERPACT NW 16 H2 1600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T S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 MERLIN GERIN MASTERPACT NW 32 HA 3200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UPLAGE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équipements annexes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de gestion HTA avec automate TÉLÉMÉCANIQUE    TBX 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imentation AEES 24 V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imentation AEES 24 V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contrôle-commande de disjoncteur de boucle HT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luminai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Ensemble d'accessoires de sécurité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80" w:hRule="atLeast"/>
        </w:trPr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0"/>
              </w:rPr>
            </w:pPr>
            <w:r>
              <w:rPr>
                <w:rFonts w:cs="Century Gothic" w:ascii="Century Gothic" w:hAnsi="Century Gothic"/>
                <w:b/>
                <w:sz w:val="10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right="57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1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TR1, marque FRANCE TRANSFO, masse huile 450 kg, tension 20.000 V/410 V, puissance 1.0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179599-0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1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TR2, marque FRANCE TRANSFO, masse huile 450 kg, tension 20.000 V/410 V, puissance 1.0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N°179599-0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1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TR3, marque FRANCE TRANSFO, masse huile 450 kg, tension 20.000 V/410 V, puissance 1.0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N°179599-0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1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TR5, marque FRANCE TRANSFO, masse huile 450 kg, tension 20.000 V/410 V, puissance 1.0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N°179599-0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1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TR6, marque FRANCE TRANSFO, masse huile 450 kg, tension 20.000 V/410 V, puissance 1.0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N°179599-0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1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disjoncteur (boucle) MERLIN GÉRIN VERCORS M6 DM 12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6 T15, DB7 T1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de-DE"/>
              </w:rPr>
              <w:t>1991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cellule protection transfo MERLIN GÉRIN VERCORS M6 QM I400 avec relais VIGIRACK L211, H125, A325, RE433 (relais mis à l’arrêt en janvier 2016)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cellule protection transfo SCHNEIDER </w:t>
            </w:r>
            <w:r>
              <w:rPr>
                <w:rFonts w:cs="CIDFont+F2" w:ascii="CIDFont+F2" w:hAnsi="CIDFont+F2"/>
                <w:sz w:val="15"/>
                <w:szCs w:val="15"/>
              </w:rPr>
              <w:t>SM6-24 QM UTE + MX220V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N1 T15 à DN3 T15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S2 T15 à DS3 T1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199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de-DE"/>
              </w:rPr>
              <w:t>2022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 xml:space="preserve">cellule SCHNEIDER </w:t>
            </w:r>
            <w:r>
              <w:rPr>
                <w:rFonts w:cs="CIDFont+F2" w:ascii="CIDFont+F2" w:hAnsi="CIDFont+F2"/>
                <w:sz w:val="15"/>
                <w:szCs w:val="15"/>
              </w:rPr>
              <w:t>SM6-24 IM P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</w:rPr>
              <w:t>DS1 T1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2022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15"/>
                <w:lang w:val="de-DE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de-DE"/>
              </w:rPr>
            </w:pPr>
            <w:r>
              <w:rPr>
                <w:rFonts w:cs="Arial" w:ascii="Arial" w:hAnsi="Arial"/>
                <w:b/>
                <w:sz w:val="15"/>
                <w:lang w:val="de-D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disjoncteurs BT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ABB E2S 1600 4P4D avec relais de protection PR122/P-LSI-16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 xml:space="preserve">DBT1,DBT2,DBT3, DBTS1,DBTS2 T15 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de-DE"/>
              </w:rPr>
              <w:t>2016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ABB E4H/f3200 4P4D avec relais de protection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122/P-LSI-32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DBTS T15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de-DE"/>
              </w:rPr>
              <w:t>2016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Interrupteurs BT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ABB E2.2N/MS1600, 4 pôle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BT1,IBT21,IBT22, IBT3 T1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de-DE"/>
              </w:rPr>
              <w:t>2016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EBB E4.2N/MS3200, 4 pôle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de couplage TGBT ABB E4.2N/MS4000, 4 pôles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BTS1,IBTS2 T15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C T15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201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8"/>
        <w:gridCol w:w="606"/>
        <w:gridCol w:w="4678"/>
        <w:gridCol w:w="1417"/>
        <w:gridCol w:w="992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équipements annexes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- 3 compte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utomate TÉLÉMÉCANIQUE TB X7 en coffre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contrôle-commande de disjoncteur de boucle HT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imentation simplex 48 V SR 16 A (batteries 38 Ah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xtracteur commandé par thermosta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luminai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'accessoires de sécurité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B Module T19 avec MICOM B920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ntrale de mesure SOCOMEC DIRIS N600 sur TGBT1&amp;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chargeur-batteries pour alim API et aux. du TGBT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 xml:space="preserve">API du TGBT de marque ABB et type PM573-ETH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6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16 NORMAL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FRANCE TRANSFO - 800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 000/410V – n° 55430LF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FRANCE TRANSFO - 800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 000/410V – n° 55430LF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0"/>
              </w:rPr>
            </w:pPr>
            <w:r>
              <w:rPr>
                <w:rFonts w:cs="Century Gothic" w:ascii="Century Gothic" w:hAnsi="Century Gothic"/>
                <w:b/>
                <w:sz w:val="10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(boucle), MERLIN GÉRIN SM6 I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17 T16, DB18 T1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de protection transfo, MERLIN GÉRIN SM6 Q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N1 T16, DN2 T1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0"/>
              </w:rPr>
            </w:pPr>
            <w:r>
              <w:rPr>
                <w:rFonts w:cs="Century Gothic" w:ascii="Century Gothic" w:hAnsi="Century Gothic"/>
                <w:b/>
                <w:sz w:val="10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disjoncteurs BT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, MERLIN GERIN COMPACT NS 1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T1 T1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T2 T1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équipements annexes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contrôle-commande pour la gestion de disjoncteur de boucle HT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imentation AEES 48 V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luminai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'accessoires de sécurité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16 SECOURS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FRANCE TRANSFO - 800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 000/410V – n° 55430LF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S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0"/>
              </w:rPr>
            </w:pPr>
            <w:r>
              <w:rPr>
                <w:rFonts w:cs="Century Gothic" w:ascii="Century Gothic" w:hAnsi="Century Gothic"/>
                <w:b/>
                <w:sz w:val="10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interrupteur  MERLIN GÉRIN SM6 I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S1 T1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de protection transfo, MERLIN GÉRIN SM6 Q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S2 T1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0"/>
              </w:rPr>
            </w:pPr>
            <w:r>
              <w:rPr>
                <w:rFonts w:cs="Century Gothic" w:ascii="Century Gothic" w:hAnsi="Century Gothic"/>
                <w:b/>
                <w:sz w:val="10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disjoncteurs BT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, MERLIN GERIN COMPACT NS 1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TS T1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raccordement GE mobile avec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, MERLIN GERIN COMPACT NS 1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équipements annexes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luminai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'accessoires de sécurité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16 TGBT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disjoncteurs BT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, COMPACT NS1250NA avec auxiliaires MCH, XF, MX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, MERLIN GERIN COMPACT NS 1250 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TN1 T1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TS1 T1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, MERLIN GERIN COMPACT NS 1250 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C TGBT 1 &amp; 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 Automatisme MERLIN GERI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équipements annexes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luminai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16 TGBT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disjoncteurs BT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, MERLIN GERIN COMPACT NS 1250 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TN2 T1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TS2 T1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 Automatisme MERLIN GERI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équipements annexes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luminai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right="57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right="57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1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transformateur TR1, marque SOCIETE INDUSTRIELLE DE TRANSFORMATEUR n° 5317, huile, tension 20.000 V/410 V, puissance 25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(boucle) HTA MERLIN GÉRIN VERCORS M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M1 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2 T17, DB3 T1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8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transformateur MERLIN GÉRIN VERCORS M6 PM I2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N1 T1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8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transformateur potentiel MERLIN GÉRIN VERCORS M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M S1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8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8"/>
        <w:gridCol w:w="606"/>
        <w:gridCol w:w="4678"/>
        <w:gridCol w:w="1417"/>
        <w:gridCol w:w="992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disjoncteurs BT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MERLIN GÉRIN COMPACT NS 400 N – 400 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équipements annexes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utomate TÉLÉMÉCANIQUE TB X7 (coff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imentation simplex 48 V AE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contrôle-commande de disjoncteur de boucle HT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luminai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'accessoires de sécurité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1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TR1, marque FRANCE TRANSFO, masse huile 255 kg, tension 20.000 V/410 V, puissance 5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607060-0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4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TR2, marque FRANCE TRANSFO, masse huile 255 kg, tension 20.000 V/410 V, puissance 5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607060-0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4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TR3, marque FRANCE TRANSFO, masse huile 255 kg, tension 20.000 V/410 V, puissance 5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607060-0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4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cellule disjoncteur boucle MERLIN GÉRIN SM6 DM1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B4 T18, DB5 T1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4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protection transformateur MERLIN GÉRIN SM6 QMC avec relais VIGIRACK L211, H125, A325, RE4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N1 T18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N2 T1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4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protection transformateur MERLIN GÉRIN SM6 QMC avec relais SEPAM 2000 n°995108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S2 T1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4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cellule inverseur NSM normal MERLIN GÉRIN SM6 I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N3 T1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0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inverseur NSM secours MERLIN GÉRIN SM6 I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DS1 T1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Arial" w:ascii="Arial" w:hAnsi="Arial"/>
                <w:sz w:val="15"/>
              </w:rPr>
              <w:t>2000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disjoncteurs BT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disjoncteur normal 1, MERLIN GÉRIN COMPACT C801N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vec STR 25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 xml:space="preserve">disjoncteur normal 2, NS800N avec décl. MICRO 5.0E F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4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22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secours, MERLIN GÉRIN COMPACT C801N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vec STR 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4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équipements annexes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imentation simplex 48 V RE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avec 1 automate TÉLÉMÉCANIQUE TBX 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auxiliaires groupe électrogèn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contrôle-commande de disjoncteur de boucle HT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3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1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FRANCE TRANSFO MINERA 1250 kVA 20kV/400V n°31595AJ-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ormal 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FRANCE TRANSFO MINERA 1250 kVA 20kV/400V n°31576AJ-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ormal 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FRANCE TRANSFO MINERA 1250 kVA 20kV/400V n°31595AJ-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ecours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MERLIN GERIN SM6 – IM n°0712263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1 Arrivée Normal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MERLIN GERIN SM6 – IM n°0712261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2 Arrivée Normal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color w:val="FF0000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MERLIN GERIN SM6 – IM n°0712262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</w:rPr>
              <w:t>N°1 Arrivée Secours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MERLIN GERIN SM6 – QM n°0711281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N°1 Transfo n°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MERLIN GERIN SM6 – QM n°0711219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N°1 Transfo n°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MERLIN GERIN SM6 – QM n°0711224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Transfo Secours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TGBT 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rivée Normal MASTERPACT NW20H1 + Micrologic 5.0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N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</w:rPr>
              <w:t>Arrivée Secours MASTERPACT NW20H1 + Micrologic 5.0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S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</w:rPr>
              <w:t>Couplage MASTERPACT NW20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C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5"/>
              </w:rPr>
            </w:pPr>
            <w:r>
              <w:rPr>
                <w:rFonts w:cs="Arial" w:ascii="Arial" w:hAnsi="Arial"/>
                <w:i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TGBT 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rivée Normal MASTERPACT NW20H1 + Micrologic 5.0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N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</w:rPr>
              <w:t>Arrivée Secours MASTERPACT NW20H1 + Micrologic 5.0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S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équipements annexe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Fusibles 63 A Solefuse à Percuteu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01/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48Vcc B Module AEES ENERIS 445 48 05-0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24Vcc TBX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TBX T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B Module T19 avec MICOM B92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luminai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'accessoires de sécurité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Onduleur mono/mono 220V / 1,5 kVA type PULSAR pour l’alim. Des DAX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  <w:t>Transfo HT/BT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  <w:t>Cellules HT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  <w:t>TGBT 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  <w:t xml:space="preserve">TGBT2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i/>
                <w:sz w:val="15"/>
              </w:rPr>
              <w:t>TGBT Remplacement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Equipements annexe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b/>
                <w:i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  <w:lang w:val="en-US"/>
              </w:rPr>
            </w:pPr>
            <w:r>
              <w:rPr>
                <w:rFonts w:cs="Arial" w:ascii="Arial" w:hAnsi="Arial"/>
                <w:sz w:val="15"/>
                <w:lang w:val="en-US"/>
              </w:rPr>
              <w:t>AREVA transforma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1610598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00 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00/410V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EVA transforma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3608457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00 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00/410V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EVA transforma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160593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00 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00/410V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EVA fluokit M24+arrivé interrup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AREVA fluokit M24+  Départ + inter fusible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EVA fluokit M24+arrivé interrup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EVA fluokit M24+arrivé interrup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EVA fluokit M24+arrivé interrupt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AREVA fluokit M24+ Départ + inter fusible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  arrivée GE mobile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PACT plu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00A (MN41W23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  arrivée Générale N°1 (depuis remplacement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PACT plu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00A (MN41W23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General (arrivé TRN1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PACT plu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00A (MN41W23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+M PRO-27  (déclencheur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de couplage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PACT plu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00A (MN41W23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utomate de gestion N/S des TGBT1 et 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arque : Omron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General (arrivé TRN2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PACT plu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00A (MN41W23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+M PRO-27  (déclencheur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général ( depuis TGBT remplacement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PACT plu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00A (MN41W23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  General électrique (BT secours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PACT plu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00A (MN41W23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  General électrique (départ TGBT1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PACT plu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00A (MN41W23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+M PRO-27  (déclencheur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  General électrique (départ TGBT1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PACT plu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00A (MN41W23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+M PRO-27  (déclencheur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 48VCC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B module Micom 9200 (y compris les 2 DAX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TRN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TRN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TR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B12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B13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N1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N2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S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S1 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IBT S1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DBT1 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IC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DBT2 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IBTS2 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DBTS 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DBTS1 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DBTS2T2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8"/>
        <w:gridCol w:w="606"/>
        <w:gridCol w:w="4678"/>
        <w:gridCol w:w="1417"/>
        <w:gridCol w:w="992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color w:val="FFFFFF"/>
                <w:sz w:val="16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CENTRALE GROUPE ÉLECTROGÈ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16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OCAL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GE1, GE2 et GE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groupe électrogène fonctionnant en EJP et  secours, marque CATERPILLAR 3516T4 de 2.000 kVA unitaire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1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groupe électrogène fonctionnant en EJP et  secours, marque DORMAN PERKINS 4016 TG2 de 2.000 kV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5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 xml:space="preserve">Armoire de sous-tirage comprenant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ET 200 siemens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seau de com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pact  NS1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 général 1,2,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équipements annexe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luminai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mobilie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LIMENTAION FUEL GE1, GE2 et GE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ourrice journalière 1.000 litres avec 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mpe électrique MOUVEX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mpe de secours manuell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mpteur fuel DN 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électrovanne DN 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filtre à tami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uves huile (500, 1000, 1000 litres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Pompe à huile Japy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EMARRAGE GE1, GE2 et GE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szCs w:val="18"/>
              </w:rPr>
            </w:pPr>
            <w:r>
              <w:rPr>
                <w:rFonts w:cs="Century Gothic" w:ascii="Century Gothic" w:hAnsi="Century Gothic"/>
                <w:b/>
                <w:sz w:val="15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ir comprimé ERVOR ENVÉ comprenant chacun 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uteille 200 litres PS 43 B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mpresseur ERVOR ENVÉ G05 / G05 ED 4 k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ir comprimé de secours avec 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compresseur ERVOR ENVÉ G0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oteur thermique LOMBARDINI 6 LD 4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EROREFROIDISSEURS GE1, GE2 et GE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147" w:hRule="atLeast"/>
        </w:trPr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dans  le local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éroréfrigérants marque HEBCO type 36 LE n° N85582 avec 2 moteurs de 26,4 kW unitair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mpe LOWARA simple, 4 kW (groupe électrogène 3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en terrasse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éroréfrigérant marque ERGÉ Spirale n° 462/60064 avec 8 ventilateurs hélicoïd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électrique 8 départ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ntrôleur de débit à palett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rnier de raccordement électr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ntrôleur de niveau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OCAL TRANSFORMATEURS GE1, GE2 et GE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TR1s, marque FRANCE TRANSFO n° 178926-02, masse huile 915 kg, tension 380 V/20.000 V, puissance 2.000 kVA, fonction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1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TR2s, marque FRANCE TRANSFO n° 178926-02, masse huile 915 kg, tension 380 V/20.000 V, puissance 2.000 kVA, fonction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1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TR3s, marque FRANCE TRANSFO n° 614851-01, masse huile 930 kg, tension 380 V/20.000 V, puissance 2.000 kVA, fonction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5</w:t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8"/>
        <w:gridCol w:w="606"/>
        <w:gridCol w:w="4678"/>
        <w:gridCol w:w="1417"/>
        <w:gridCol w:w="992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GB"/>
              </w:rPr>
              <w:t>LOCAL GE4,,GE5 et GE6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5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GE CATERPILLAR 3516 B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TERPILLAR 3516 HD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Transformateur GE4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n° 10064216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0 Kva – 21000v / 400v  2887A / 55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asse 3593 Kg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Transformateur GE5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EVA n° 10064128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0 Kva – 21000v / 400v  2887A / 55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asse 3593 Kg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GE6 – 2000 kVA – 400V / 20kV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uve fuel 2000 litre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Pompes fuel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JEV S9ROT (312030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N° 1146567P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N° 1142222P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N° 1146566P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Ventilateurs (3GAA 132002-ASB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380/420 V 1450 t/min 7,5 Kw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N° 62813 023/00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N° 62813 023/005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N° 51813 016/01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51813 016/01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51813 016/00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62813 023/004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mpes huile (neuve / usée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34970  220V 745W 1400 t/min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915243P (huile neuve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929200P (huile usée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éro fuel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f : ENE 03N ind o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vec moteur MU-G35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f : 20701002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DE VEMUG00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érothermes HT/BT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f : 552/53839 N°A (GE4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f : 552/53839 N°B (GE5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 bar 298 dm 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oteur d’aéro (12 par aéro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VH2 762 VB 34  400V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UVES Principales FUEL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0 000 L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ate d’épreuve 11/200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ids 3800 kg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418832-1 (A)  Cuve 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418832-1 (B)  Cuve 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418832-1 (C)  Cuve 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E 4 et 5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E 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E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E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E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JEV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BB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PIUSI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GE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Leroy Some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OT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5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19"/>
        <w:gridCol w:w="609"/>
        <w:gridCol w:w="4678"/>
        <w:gridCol w:w="1419"/>
        <w:gridCol w:w="992"/>
      </w:tblGrid>
      <w:tr>
        <w:trPr/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19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OCAL COMMANDE CENTRALE GROUPES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67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Armoire commune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agelis XBT PM027110 (télémécanique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odicon TSX premium (télémécanique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imatic multipanel (Siemens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imatic S7-300 (Siemens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Armoire auxiliaires groupe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utomate ET200 pour réseau défaut (siemens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25-24 NEmD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12-24N4mD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compact NS 250N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Armoire commande groupe ENERI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utomate siemens S7-30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Platine Woodward LSM n° (15101397 &amp; 15101407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Platine Heinzmann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Platine Woodward 2301A n°(2508318 &amp; 2541833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C portable pour lecture du programme de l’automate commun de la centrale GE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utomate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cran tactil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utomate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ur batteries de demarrage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ur batteries 24v GE 1.2.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auxiliaire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utomate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gulation de vitesse (groupe 4&amp;5)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gulation vitesse GE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gulation vitesse GE1&amp;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9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9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>
          <w:trHeight w:val="1320" w:hRule="atLeast"/>
        </w:trPr>
        <w:tc>
          <w:tcPr>
            <w:tcW w:w="19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GE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  <w:t>Pavillon Médical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bCs/>
                <w:sz w:val="15"/>
              </w:rPr>
            </w:pPr>
            <w:r>
              <w:rPr>
                <w:rFonts w:cs="Arial" w:ascii="Arial" w:hAnsi="Arial"/>
                <w:bCs/>
                <w:sz w:val="15"/>
              </w:rPr>
              <w:t>Moteur - marque : IVECO ; type : F2BE0685A ; N° 083989 ; puissance : 200 KW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Cs/>
                <w:sz w:val="15"/>
              </w:rPr>
              <w:t>Alternateur - marque : MARELLI ; type : MJB250LB4 ; N° MT26056 ; puissance : 250 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bCs/>
                <w:sz w:val="15"/>
              </w:rPr>
            </w:pPr>
            <w:r>
              <w:rPr>
                <w:rFonts w:cs="Arial" w:ascii="Arial" w:hAnsi="Arial"/>
                <w:bCs/>
                <w:sz w:val="15"/>
              </w:rPr>
              <w:t>Cuve principale - capacité : 3 000 litre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Cs/>
                <w:sz w:val="15"/>
              </w:rPr>
              <w:t>Réserve journalière - capacité : 500 litres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8</w:t>
            </w:r>
          </w:p>
        </w:tc>
      </w:tr>
      <w:tr>
        <w:trPr/>
        <w:tc>
          <w:tcPr>
            <w:tcW w:w="194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  <w:br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GBT CHAUFFERIE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BAT 1M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/S composé de 2 inter NS400NA avec automatisme de permutation SCHNEIDER type B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397" w:top="170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Arial Black">
    <w:charset w:val="00"/>
    <w:family w:val="swiss"/>
    <w:pitch w:val="variable"/>
  </w:font>
  <w:font w:name="CIDFont+F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134"/>
      <w:gridCol w:w="1276"/>
      <w:gridCol w:w="4111"/>
      <w:gridCol w:w="567"/>
      <w:gridCol w:w="389"/>
      <w:gridCol w:w="284"/>
      <w:gridCol w:w="389"/>
    </w:tblGrid>
    <w:tr>
      <w:trPr>
        <w:cantSplit w:val="true"/>
      </w:trPr>
      <w:tc>
        <w:tcPr>
          <w:tcW w:w="184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D.A.T Maintenance</w:t>
          </w:r>
        </w:p>
      </w:tc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 xml:space="preserve">Référence : </w:t>
          </w:r>
        </w:p>
      </w:tc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HTA-CHLS</w:t>
          </w:r>
        </w:p>
      </w:tc>
      <w:tc>
        <w:tcPr>
          <w:tcW w:w="411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8"/>
            </w:rPr>
            <w:t>Annexe 1 au Cahier des Clauses Particulières</w:t>
          </w:r>
        </w:p>
      </w:tc>
      <w:tc>
        <w:tcPr>
          <w:tcW w:w="56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right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page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Style w:val="PageNumber"/>
              <w:rFonts w:cs="Arial" w:ascii="Arial" w:hAnsi="Arial"/>
              <w:i/>
              <w:sz w:val="18"/>
            </w:rPr>
            <w:fldChar w:fldCharType="begin"/>
          </w:r>
          <w:r>
            <w:rPr>
              <w:rStyle w:val="PageNumber"/>
              <w:sz w:val="18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rFonts w:cs="Arial" w:ascii="Arial" w:hAnsi="Arial"/>
            </w:rPr>
            <w:t>18</w:t>
          </w:r>
          <w:r>
            <w:rPr>
              <w:rStyle w:val="PageNumber"/>
              <w:sz w:val="18"/>
              <w:i/>
              <w:rFonts w:cs="Arial" w:ascii="Arial" w:hAnsi="Arial"/>
            </w:rPr>
            <w:fldChar w:fldCharType="end"/>
          </w:r>
        </w:p>
      </w:tc>
      <w:tc>
        <w:tcPr>
          <w:tcW w:w="28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/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32"/>
        </w:tabs>
        <w:ind w:left="83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32"/>
        </w:tabs>
        <w:ind w:left="83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exact" w:line="240" w:before="480" w:after="240"/>
      <w:outlineLvl w:val="1"/>
    </w:pPr>
    <w:rPr>
      <w:rFonts w:ascii="Helv;Arial" w:hAnsi="Helv;Arial" w:eastAsia="Times New Roman" w:cs="Helv;Arial"/>
      <w:b/>
      <w:bCs/>
      <w:caps/>
      <w:color w:val="auto"/>
      <w:sz w:val="24"/>
      <w:szCs w:val="24"/>
      <w:lang w:val="fr-FR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bertus Medium;Century Gothic" w:hAnsi="Albertus Medium;Century Gothic" w:cs="Albertus Medium;Century Goth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1">
    <w:name w:val="retrait 1"/>
    <w:qFormat/>
    <w:pPr>
      <w:widowControl/>
      <w:tabs>
        <w:tab w:val="clear" w:pos="709"/>
        <w:tab w:val="right" w:pos="5760" w:leader="dot"/>
      </w:tabs>
      <w:bidi w:val="0"/>
      <w:spacing w:lineRule="exact" w:line="288" w:before="0" w:after="240"/>
      <w:ind w:left="1701" w:hanging="17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pacing w:lineRule="exact" w:line="288" w:before="0" w:after="240"/>
      <w:ind w:left="567" w:hanging="0"/>
      <w:jc w:val="both"/>
    </w:pPr>
    <w:rPr/>
  </w:style>
  <w:style w:type="paragraph" w:styleId="Retraitnormal">
    <w:name w:val="Retrait normal"/>
    <w:basedOn w:val="Normal"/>
    <w:qFormat/>
    <w:pPr>
      <w:spacing w:lineRule="exact" w:line="288" w:before="0" w:after="240"/>
      <w:ind w:left="708" w:hanging="0"/>
      <w:jc w:val="both"/>
    </w:pPr>
    <w:rPr>
      <w:rFonts w:ascii="Helv;Arial" w:hAnsi="Helv;Arial" w:cs="Helv;Arial"/>
      <w:sz w:val="24"/>
      <w:szCs w:val="24"/>
    </w:rPr>
  </w:style>
  <w:style w:type="paragraph" w:styleId="P1">
    <w:name w:val="P1"/>
    <w:basedOn w:val="Normal"/>
    <w:qFormat/>
    <w:pPr>
      <w:tabs>
        <w:tab w:val="clear" w:pos="709"/>
        <w:tab w:val="left" w:pos="5387" w:leader="none"/>
      </w:tabs>
      <w:spacing w:before="240" w:after="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P2">
    <w:name w:val="P2"/>
    <w:basedOn w:val="P1"/>
    <w:qFormat/>
    <w:pPr>
      <w:spacing w:before="120" w:after="0"/>
      <w:ind w:left="1701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51:00Z</dcterms:created>
  <dc:creator>MARIE FRANCE</dc:creator>
  <dc:description/>
  <cp:keywords/>
  <dc:language>en-US</dc:language>
  <cp:lastModifiedBy>LAMIC, Marie</cp:lastModifiedBy>
  <cp:lastPrinted>2021-05-26T11:04:00Z</cp:lastPrinted>
  <dcterms:modified xsi:type="dcterms:W3CDTF">2024-09-17T15:29:00Z</dcterms:modified>
  <cp:revision>14</cp:revision>
  <dc:subject/>
  <dc:title>rapport</dc:title>
</cp:coreProperties>
</file>