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1"/>
        <w:gridCol w:w="709"/>
        <w:gridCol w:w="6523"/>
      </w:tblGrid>
      <w:tr>
        <w:trPr/>
        <w:tc>
          <w:tcPr>
            <w:tcW w:w="404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12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color w:val="1F497D"/>
              </w:rPr>
              <w:drawing>
                <wp:inline distT="0" distB="0" distL="0" distR="0">
                  <wp:extent cx="1379855" cy="1355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855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76"/>
                <w:sz w:val="92"/>
              </w:rPr>
            </w:pPr>
            <w:r>
              <w:rPr>
                <w:rFonts w:cs="Arial" w:ascii="Arial" w:hAnsi="Arial"/>
                <w:b/>
                <w:spacing w:val="76"/>
                <w:sz w:val="9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76"/>
                <w:sz w:val="10"/>
              </w:rPr>
            </w:pPr>
            <w:r>
              <w:rPr>
                <w:rFonts w:cs="Arial" w:ascii="Arial" w:hAnsi="Arial"/>
                <w:b/>
                <w:spacing w:val="76"/>
                <w:sz w:val="10"/>
              </w:rPr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Century Gothic" w:ascii="Century Gothic" w:hAnsi="Century Gothic"/>
                <w:b/>
                <w:sz w:val="36"/>
              </w:rPr>
              <w:t>DIRECTION GÉNÉRALE</w:t>
            </w:r>
            <w:r>
              <w:rPr>
                <w:rFonts w:cs="Arial" w:ascii="Arial" w:hAnsi="Arial"/>
                <w:b/>
                <w:sz w:val="48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IRECTION DES AFFAIRES TECHNIQUES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9 rue Villon BP. 8069 - 69008 LYON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él : 04.72.11.70.96 - Fax : 04.72.11.71.33</w:t>
            </w:r>
          </w:p>
        </w:tc>
      </w:tr>
      <w:tr>
        <w:trPr/>
        <w:tc>
          <w:tcPr>
            <w:tcW w:w="33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</w:tc>
        <w:tc>
          <w:tcPr>
            <w:tcW w:w="723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</w:tc>
      </w:tr>
      <w:tr>
        <w:trPr/>
        <w:tc>
          <w:tcPr>
            <w:tcW w:w="105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10563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 xml:space="preserve">MAINTENANCE DES INSTALLATIONS DE PRODUCTION ET DISTRIBUTION PRIMAIRE D’ELECTRICITE </w:t>
            </w:r>
          </w:p>
        </w:tc>
      </w:tr>
      <w:tr>
        <w:trPr>
          <w:trHeight w:val="137" w:hRule="atLeast"/>
        </w:trPr>
        <w:tc>
          <w:tcPr>
            <w:tcW w:w="10563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  <w:tab w:val="decimal" w:pos="5740" w:leader="none"/>
                <w:tab w:val="decimal" w:pos="6874" w:leader="none"/>
              </w:tabs>
              <w:ind w:left="284" w:right="282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  <w:tab w:val="decimal" w:pos="5740" w:leader="none"/>
                <w:tab w:val="decimal" w:pos="6874" w:leader="none"/>
              </w:tabs>
              <w:ind w:left="284" w:right="282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  <w:tab w:val="decimal" w:pos="5740" w:leader="none"/>
                <w:tab w:val="decimal" w:pos="6874" w:leader="none"/>
              </w:tabs>
              <w:ind w:left="284" w:right="282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  <w:tab w:val="decimal" w:pos="5740" w:leader="none"/>
                <w:tab w:val="decimal" w:pos="6874" w:leader="none"/>
              </w:tabs>
              <w:ind w:left="284" w:right="282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  <w:tab w:val="decimal" w:pos="5740" w:leader="none"/>
                <w:tab w:val="decimal" w:pos="6874" w:leader="none"/>
              </w:tabs>
              <w:ind w:left="284" w:right="282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  <w:tab w:val="decimal" w:pos="5740" w:leader="none"/>
                <w:tab w:val="decimal" w:pos="6874" w:leader="none"/>
              </w:tabs>
              <w:ind w:left="284" w:right="282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  <w:tab w:val="decimal" w:pos="5740" w:leader="none"/>
                <w:tab w:val="decimal" w:pos="6874" w:leader="none"/>
              </w:tabs>
              <w:ind w:left="284" w:right="282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AINT PRIES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  <w:tab w:val="decimal" w:pos="5740" w:leader="none"/>
                <w:tab w:val="decimal" w:pos="6874" w:leader="none"/>
              </w:tabs>
              <w:ind w:left="284" w:right="282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  <w:tab w:val="decimal" w:pos="5740" w:leader="none"/>
                <w:tab w:val="decimal" w:pos="6874" w:leader="none"/>
              </w:tabs>
              <w:ind w:left="284" w:right="282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  <w:tab w:val="decimal" w:pos="5740" w:leader="none"/>
                <w:tab w:val="decimal" w:pos="6874" w:leader="none"/>
              </w:tabs>
              <w:ind w:left="284" w:right="282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48"/>
              </w:rPr>
              <w:t>ANNEXE 2 AU CAHIER DES CLAUSES PARTICULIE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 Black" w:ascii="Arial Black" w:hAnsi="Arial Black"/>
                <w:sz w:val="40"/>
              </w:rPr>
              <w:t>FICHES DES PRESTATIONS MINIMALES DE MAINTENANCE PREVENTIVE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73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1905</wp:posOffset>
                </wp:positionH>
                <wp:positionV relativeFrom="paragraph">
                  <wp:posOffset>-76835</wp:posOffset>
                </wp:positionV>
                <wp:extent cx="3589020" cy="606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020" cy="606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ICHES DES PRESTATIONS MINIMALES DE MAINTENANCE PREVENT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6pt;height:47.75pt;mso-wrap-distance-left:9.05pt;mso-wrap-distance-right:9.05pt;mso-wrap-distance-top:0pt;mso-wrap-distance-bottom:0pt;margin-top:-6.05pt;mso-position-vertical-relative:text;margin-left:100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sz w:val="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ICHES DES PRESTATIONS MINIMALES DE MAINTENANCE PREVEN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>Ces fiches de maintenance correspondent à une prestation minimale. Elles peuvent être complétées ou modifiées par le titulaire du marché en accord avec les Hospices Civils de Lyo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N.B : figure ci dessous, à titre d'information, l'historique des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 xml:space="preserve">grands entretiens réalisés sur les groupes électrogènes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stations de mainteance triennale des équipements situés dans les postes HTA (cellules HTA, transformateurs HT/BT, disjoncteurs généraux BT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HISTORIQUE DES TRAVAUX DE GRANDS ENTRETIENS REALISES SUR LES GROUPES ELECTROGENES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1276"/>
        <w:gridCol w:w="1701"/>
        <w:gridCol w:w="411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oupe électrogèn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uissance kV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se en servi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que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rnier grand entretien effectué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GE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aint Pries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RPILLAR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iennale en 202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</w:rPr>
        <w:t>HISTORIQUE DE LA MAINTENANCE TRIENNALE  DES POSTES HTA/BT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firstLine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</w:t>
      </w:r>
    </w:p>
    <w:p>
      <w:pPr>
        <w:pStyle w:val="Normal"/>
        <w:ind w:left="-709" w:firstLine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firstLine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>SAINT PRIEST UCPA/STE</w:t>
      </w:r>
    </w:p>
    <w:p>
      <w:pPr>
        <w:pStyle w:val="Normal"/>
        <w:ind w:left="-709" w:firstLine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10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240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e HT/B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ée de réalis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6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TE : 201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201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CPA 201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201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2022</w:t>
            </w:r>
          </w:p>
        </w:tc>
      </w:tr>
    </w:tbl>
    <w:p>
      <w:pPr>
        <w:pStyle w:val="Normal"/>
        <w:ind w:left="-709"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firstLine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SAINT PRIEST BLANCHISSERIE</w:t>
      </w:r>
    </w:p>
    <w:tbl>
      <w:tblPr>
        <w:tblW w:w="50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239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e HT/B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ée de réalisa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tallation en 2014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lation en 201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2</w:t>
            </w:r>
          </w:p>
        </w:tc>
      </w:tr>
    </w:tbl>
    <w:p>
      <w:pPr>
        <w:pStyle w:val="Normal"/>
        <w:ind w:left="-709" w:firstLine="142"/>
        <w:jc w:val="both"/>
        <w:rPr>
          <w:b/>
          <w:b/>
          <w:sz w:val="24"/>
        </w:rPr>
      </w:pPr>
      <w:r>
        <w:br w:type="page"/>
      </w:r>
      <w:r>
        <w:rPr>
          <w:b/>
          <w:sz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693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Heading6"/>
              <w:spacing w:before="120" w:after="120"/>
              <w:rPr>
                <w:sz w:val="30"/>
              </w:rPr>
            </w:pPr>
            <w:r>
              <w:rPr>
                <w:sz w:val="30"/>
              </w:rPr>
              <w:t>ACCESSOIRES DE SECURITE HTA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ICITE : MENSUEL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/>
              <w:t>Taboure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Gant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erche à corp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erche VAT et magnéto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loc d’éclairage portatif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Fusibles de rechang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oignées de manœuvr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/>
              <w:t>Affiches de sécurité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62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693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Heading7"/>
              <w:spacing w:before="120" w:after="120"/>
              <w:rPr>
                <w:b/>
                <w:b/>
              </w:rPr>
            </w:pPr>
            <w:r>
              <w:rPr>
                <w:b/>
              </w:rPr>
              <w:t>CELLULE DISJONCTEUR HTA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ICITE : TRIENNA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60" w:after="60"/>
              <w:rPr/>
            </w:pPr>
            <w:r>
              <w:rPr/>
              <w:t>Dépoussiérage ex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60" w:after="60"/>
              <w:rPr/>
            </w:pPr>
            <w:r>
              <w:rPr/>
              <w:t>Dépoussiérage in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ssai de verrouilla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mécanism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réarm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mplacement des grai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mplacement des pièces d’usur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contact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contact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fusible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sserrage des connexion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sserrage des connexion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tores de protec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ssai des relais de protec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SMAL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MALT des ma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esures d’isol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seuil réel des protections HTA et réajustage si nécessair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voyants « présence de tension 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241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693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Heading8"/>
              <w:spacing w:before="120" w:after="120"/>
              <w:rPr/>
            </w:pPr>
            <w:r>
              <w:rPr/>
              <w:t>CELLULE TRANSFO DE POTENTIEL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ICITE : TRIENNA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60" w:after="60"/>
              <w:rPr/>
            </w:pPr>
            <w:r>
              <w:rPr/>
              <w:t>Dépoussiérage ex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60" w:after="60"/>
              <w:rPr/>
            </w:pPr>
            <w:r>
              <w:rPr/>
              <w:t>Dépoussiérage in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verrouilla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mécanism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mplacement des grai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mplacement des pièces d’usur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contact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contact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sserrage des connexion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sserrage des connexion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fusible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fusible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MALT des ma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TP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474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693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Heading8"/>
              <w:spacing w:before="120" w:after="120"/>
              <w:rPr>
                <w:sz w:val="32"/>
              </w:rPr>
            </w:pPr>
            <w:r>
              <w:rPr>
                <w:sz w:val="32"/>
              </w:rPr>
              <w:t>CELLULE INTERRUPTEUR HTA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ICITE : TRIENNA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60" w:after="60"/>
              <w:rPr/>
            </w:pPr>
            <w:r>
              <w:rPr/>
              <w:t>Dépoussiérage ex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60" w:after="60"/>
              <w:rPr/>
            </w:pPr>
            <w:r>
              <w:rPr/>
              <w:t>Dépoussiérage in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ssai de verrouilla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mécanism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réarm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mplacement des grai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mplacement des pièces d’usur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contact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contact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sserrage des connexion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sserrage des connexion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tores de protec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fusible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ssai relais de protec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SMAL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MALT des ma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esures d’isol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voyants « présence de tension 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448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693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Heading7"/>
              <w:spacing w:before="120" w:after="12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CELLULE PROTECTION TRANSFO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ICITE : TRIENNA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40" w:after="40"/>
              <w:rPr/>
            </w:pPr>
            <w:r>
              <w:rPr/>
              <w:t>Dépoussiérage ex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40" w:after="40"/>
              <w:rPr/>
            </w:pPr>
            <w:r>
              <w:rPr/>
              <w:t>Dépoussiérage in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Essai de verrouilla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u mécanism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u réarm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Remplacement des grai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Remplacement des pièces d’usur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es contact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es contact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Resserrage des connexion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Resserrage des connexion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es fusible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es fusible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es tores de protec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Essai des relais de protec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Essai du déclenchement fusion fusible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u SMAL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MALT des ma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Mesures d’isol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es voyants « présence de tension 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>
          <w:trHeight w:val="1434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551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Heading9"/>
              <w:spacing w:before="120" w:after="120"/>
              <w:rPr/>
            </w:pPr>
            <w:r>
              <w:rPr/>
              <w:t>CELLULE REMONTEE DE BARRES</w:t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ICITE : TRIENNA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/>
              <w:t>Dépoussiérage ex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/>
              <w:t>Dépoussiérage in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ssai de verrouilla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du mécanism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mplacement des grai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mplacement des pièces d’usur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sserrage des connexion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du SMAL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MALT des ma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esures d’isol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des voyants « présence de tension 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3055" w:hRule="atLeast"/>
          <w:cantSplit w:val="true"/>
        </w:trPr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693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RANSFORMATEUR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ICITE : TRIENNA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/>
              <w:t>Vérification des borne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des borne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sserrage connexion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sserrage connexion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MALT des ma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ssai du verrouilla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ssai du relais de protection DGPT 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époussiéra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de l’étanchéité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niveau diélectriqu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esures d’isol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NALY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Prélevement et analyse du diélectrique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35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418"/>
        <w:gridCol w:w="1080"/>
        <w:gridCol w:w="337"/>
        <w:gridCol w:w="1560"/>
        <w:gridCol w:w="2693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RANSFORMATEUR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PUISSANCE EN KVA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ICITE : SEMESTRIEL</w:t>
            </w:r>
          </w:p>
        </w:tc>
      </w:tr>
      <w:tr>
        <w:trPr>
          <w:trHeight w:val="50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BSERVATIONS </w:t>
            </w:r>
          </w:p>
        </w:tc>
      </w:tr>
      <w:tr>
        <w:trPr>
          <w:trHeight w:val="62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/>
              <w:t>Vérification de la températu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de la press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niveau diélectriqu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des seuils de protection (DGPT2) et ajustage si dérive constaté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6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elevé de la puissance max  « 5min » (en kW) à l’aide de la centrale de mesure située sur le TGBT au niveau des disjoncteurs généraux du réseau Norma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Indiquer ici la valeur lue sur la centrale de mesure avec le jour et l’heure)     </w:t>
            </w:r>
          </w:p>
        </w:tc>
      </w:tr>
      <w:tr>
        <w:trPr>
          <w:trHeight w:val="4336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418"/>
        <w:gridCol w:w="1080"/>
        <w:gridCol w:w="337"/>
        <w:gridCol w:w="1560"/>
        <w:gridCol w:w="2409"/>
      </w:tblGrid>
      <w:tr>
        <w:trPr>
          <w:trHeight w:val="356" w:hRule="atLeast"/>
          <w:cantSplit w:val="true"/>
        </w:trPr>
        <w:tc>
          <w:tcPr>
            <w:tcW w:w="5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ISJONCTEUR GENERAL B.T.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(PROTECTION AVAL TRANSFO)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ERIODICITE : ANNUELLE</w:t>
            </w:r>
          </w:p>
        </w:tc>
      </w:tr>
      <w:tr>
        <w:trPr>
          <w:trHeight w:val="50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:</w:t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époussiérag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Graissage des axes, roulements et mécanismes des appareils motoris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Contrôle du serrage des connexio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Vérification des mâchoires de couplag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nœuvre en manuel du basculement des permutateur Normaux / Secours B.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Vérification et relevé des réglages des protections affich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73" w:hRule="atLeast"/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409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ISJONCTEUR GENERAL B.T.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(PROTECTION AVAL TRANSFO)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ERIODICITE : TRIENNA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: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époussiérage ex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époussiérage in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Essai de verrouilla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Vérification du mécanism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Vérification réarm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mplacement des grai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Vérification contact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sserrage connexion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Vérification tores de protec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Essai des protection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sures d’isol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46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409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Normal"/>
              <w:spacing w:before="120" w:after="12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 xml:space="preserve">GROUPE ELECTROGENE 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AL :</w:t>
            </w:r>
          </w:p>
        </w:tc>
        <w:tc>
          <w:tcPr>
            <w:tcW w:w="4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ERIODICITE : MENSUEL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: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de la pression d’huile en fonctionn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de pression d’eau en fonctionn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des températures d’huile et d’eau (en fonctionnement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Détection des bruits et vibrations anormau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de fumée excessive et couleur de fumé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de la vitesse de rota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visuel de l’état du mot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de l’obturation de l’orifice de ventila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de la pression d’air de suralimenta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des températures d’entrée / sortie sur l’ai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Essai à pleine char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>
          <w:trHeight w:val="3025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409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Normal"/>
              <w:spacing w:before="120" w:after="12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 xml:space="preserve">GROUPE ELECTROGENE 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AL :</w:t>
            </w:r>
          </w:p>
        </w:tc>
        <w:tc>
          <w:tcPr>
            <w:tcW w:w="4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ERIODICITE : TOUS LES 4 MOIS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: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PARTIE MOT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Vérification de la filtration d’air comburant (nettoyage si filtre nettoyable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Vérification de l’état et tension des courroies, réglage éventuel – contrôle des galets tendeurs de courroi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Vérification des niveaux, compléments éventuel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 la boulonnerie extérieure. Resserrage si nécessair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 la protection antigel des circuits d’eau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visuel des durits et flexibles. Resserrage si nécessaire des collier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ARTIE INSTALLA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 l’état et du bon fonctionnement des auxiliair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urge du réservoir journalie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s entrées et sorties d’ai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1937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>
          <w:sz w:val="16"/>
        </w:rPr>
      </w:pPr>
      <w:r>
        <w:br w:type="page"/>
      </w: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134"/>
        <w:gridCol w:w="283"/>
        <w:gridCol w:w="1560"/>
        <w:gridCol w:w="2409"/>
      </w:tblGrid>
      <w:tr>
        <w:trPr>
          <w:trHeight w:val="356" w:hRule="atLeast"/>
          <w:cantSplit w:val="true"/>
        </w:trPr>
        <w:tc>
          <w:tcPr>
            <w:tcW w:w="5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Normal"/>
              <w:spacing w:before="120" w:after="12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 xml:space="preserve">GROUPE ELECTROGENE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AL :</w:t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ERIODICITE : TOUS LES 4 MOIS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: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/>
              <w:t>PARTIE ELECTRIQU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Nettoyage, graissage des bornes de batteri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Vérification du serrage des connexion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nsité des batteri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tension hors chargeur des batteri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tension de char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chute de tension au démarra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Contrôle des isolements de l’alternateur de puissanc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s connexions puissanc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s sécurités par shunta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s connexions circuits commande et auxiliair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Réglage des protection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s lampes et voyant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s appareils de mesur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1128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409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Normal"/>
              <w:spacing w:before="120" w:after="12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 xml:space="preserve">GROUPE ELECTROGENE 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591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AL :</w:t>
            </w:r>
          </w:p>
        </w:tc>
        <w:tc>
          <w:tcPr>
            <w:tcW w:w="4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ERIODICITE : ANNUELLE</w:t>
            </w:r>
          </w:p>
        </w:tc>
      </w:tr>
      <w:tr>
        <w:trPr>
          <w:trHeight w:val="73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: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ARTIE GROUP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Analyse de fuel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/>
              <w:t>Analyse du liquide de refroidiss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nalyse d’huile (tous les ans ou 250 h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Changement d’huile (si nécessaire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Remplacement du ou des filtres (si nécessaire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Vidange des compresseur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ARTIE CUV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ettoyage des parties extérieur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Reprise des points de rouill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Contrôle des ancrag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Reprise des fuites éventuel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Contrôle de la peinture extérieure et réfection éventuell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ettoyage des regard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Manœuvre et graissage des organes de robinetteri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Contrôle de la mise à la terre des masses métalliques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7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397" w:top="1418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Albertus Medium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1134"/>
      <w:gridCol w:w="1134"/>
      <w:gridCol w:w="3969"/>
      <w:gridCol w:w="567"/>
      <w:gridCol w:w="389"/>
      <w:gridCol w:w="284"/>
      <w:gridCol w:w="389"/>
    </w:tblGrid>
    <w:tr>
      <w:trPr>
        <w:cantSplit w:val="true"/>
      </w:trPr>
      <w:tc>
        <w:tcPr>
          <w:tcW w:w="1843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D.A.T Maintenance</w:t>
          </w:r>
        </w:p>
      </w:tc>
      <w:tc>
        <w:tcPr>
          <w:tcW w:w="113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 xml:space="preserve">Référence : </w:t>
          </w:r>
        </w:p>
      </w:tc>
      <w:tc>
        <w:tcPr>
          <w:tcW w:w="113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MCF 08 24</w:t>
          </w:r>
        </w:p>
      </w:tc>
      <w:tc>
        <w:tcPr>
          <w:tcW w:w="396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rPr/>
          </w:pPr>
          <w:r>
            <w:rPr>
              <w:rFonts w:cs="Arial" w:ascii="Arial" w:hAnsi="Arial"/>
              <w:i/>
              <w:sz w:val="18"/>
            </w:rPr>
            <w:t>Annexe 2 au Cahier des Clauses Particulières</w:t>
          </w:r>
        </w:p>
      </w:tc>
      <w:tc>
        <w:tcPr>
          <w:tcW w:w="56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jc w:val="right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page</w:t>
          </w:r>
        </w:p>
      </w:tc>
      <w:tc>
        <w:tcPr>
          <w:tcW w:w="38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Style w:val="PageNumber"/>
              <w:rFonts w:cs="Arial" w:ascii="Arial" w:hAnsi="Arial"/>
              <w:i/>
              <w:sz w:val="18"/>
            </w:rPr>
            <w:fldChar w:fldCharType="begin"/>
          </w:r>
          <w:r>
            <w:rPr>
              <w:rStyle w:val="PageNumber"/>
              <w:sz w:val="18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i/>
              <w:rFonts w:cs="Arial" w:ascii="Arial" w:hAnsi="Arial"/>
            </w:rPr>
            <w:t>16</w:t>
          </w:r>
          <w:r>
            <w:rPr>
              <w:rStyle w:val="PageNumber"/>
              <w:sz w:val="18"/>
              <w:i/>
              <w:rFonts w:cs="Arial" w:ascii="Arial" w:hAnsi="Arial"/>
            </w:rPr>
            <w:fldChar w:fldCharType="end"/>
          </w:r>
        </w:p>
      </w:tc>
      <w:tc>
        <w:tcPr>
          <w:tcW w:w="28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/</w:t>
          </w:r>
        </w:p>
      </w:tc>
      <w:tc>
        <w:tcPr>
          <w:tcW w:w="38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1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lineRule="exact" w:line="240" w:before="480" w:after="240"/>
      <w:outlineLvl w:val="1"/>
    </w:pPr>
    <w:rPr>
      <w:rFonts w:ascii="Helv;Arial" w:hAnsi="Helv;Arial" w:eastAsia="Times New Roman" w:cs="Helv;Arial"/>
      <w:b/>
      <w:bCs/>
      <w:caps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bertus Medium;Century Gothic" w:hAnsi="Albertus Medium;Century Gothic" w:cs="Albertus Medium;Century Gothi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120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120"/>
      <w:jc w:val="center"/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120" w:after="120"/>
      <w:jc w:val="center"/>
      <w:outlineLvl w:val="8"/>
    </w:pPr>
    <w:rPr>
      <w:b/>
      <w:bCs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1">
    <w:name w:val="retrait 1"/>
    <w:qFormat/>
    <w:pPr>
      <w:widowControl/>
      <w:tabs>
        <w:tab w:val="clear" w:pos="709"/>
        <w:tab w:val="right" w:pos="5760" w:leader="dot"/>
      </w:tabs>
      <w:bidi w:val="0"/>
      <w:spacing w:lineRule="exact" w:line="288" w:before="0" w:after="240"/>
      <w:ind w:left="1701" w:hanging="170"/>
    </w:pPr>
    <w:rPr>
      <w:rFonts w:ascii="Helv;Arial" w:hAnsi="Helv;Arial" w:eastAsia="Times New Roman" w:cs="Helv;Arial"/>
      <w:color w:val="auto"/>
      <w:sz w:val="24"/>
      <w:szCs w:val="24"/>
      <w:lang w:val="fr-FR" w:bidi="ar-SA" w:eastAsia="zh-CN"/>
    </w:rPr>
  </w:style>
  <w:style w:type="paragraph" w:styleId="Footnote">
    <w:name w:val="Footnote Text"/>
    <w:basedOn w:val="Normal"/>
    <w:pPr>
      <w:spacing w:lineRule="exact" w:line="288" w:before="0" w:after="240"/>
      <w:ind w:left="567" w:hanging="0"/>
      <w:jc w:val="both"/>
    </w:pPr>
    <w:rPr/>
  </w:style>
  <w:style w:type="paragraph" w:styleId="Retraitnormal">
    <w:name w:val="Retrait normal"/>
    <w:basedOn w:val="Normal"/>
    <w:qFormat/>
    <w:pPr>
      <w:spacing w:lineRule="exact" w:line="288" w:before="0" w:after="240"/>
      <w:ind w:left="708" w:hanging="0"/>
      <w:jc w:val="both"/>
    </w:pPr>
    <w:rPr>
      <w:rFonts w:ascii="Helv;Arial" w:hAnsi="Helv;Arial" w:cs="Helv;Arial"/>
      <w:sz w:val="24"/>
      <w:szCs w:val="24"/>
    </w:rPr>
  </w:style>
  <w:style w:type="paragraph" w:styleId="Corpsdetexte2">
    <w:name w:val="Corps de texte 2"/>
    <w:basedOn w:val="Normal"/>
    <w:qFormat/>
    <w:pPr>
      <w:jc w:val="center"/>
    </w:pPr>
    <w:rPr>
      <w:rFonts w:ascii="Century Gothic" w:hAnsi="Century Gothic" w:cs="Century Gothic"/>
      <w:spacing w:val="116"/>
      <w:sz w:val="36"/>
      <w:szCs w:val="3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59:00Z</dcterms:created>
  <dc:creator>MARIE FRANCE</dc:creator>
  <dc:description/>
  <cp:keywords/>
  <dc:language>en-US</dc:language>
  <cp:lastModifiedBy>LAMIC, Marie</cp:lastModifiedBy>
  <cp:lastPrinted>2008-07-17T12:02:00Z</cp:lastPrinted>
  <dcterms:modified xsi:type="dcterms:W3CDTF">2024-09-17T15:29:00Z</dcterms:modified>
  <cp:revision>35</cp:revision>
  <dc:subject/>
  <dc:title>rapport</dc:title>
</cp:coreProperties>
</file>