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Centre  Hospitalier Universitaire d’Orlé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 2024-75 TRAVAUX DIVERS SUR BORDEREAUX DE PRIX</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3963618"/>
      <w:bookmarkStart w:id="1" w:name="__Fieldmark__0_26439636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3963618"/>
      <w:bookmarkStart w:id="3" w:name="__Fieldmark__1_264396361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43963618"/>
            <w:bookmarkStart w:id="5" w:name="__Fieldmark__2_26439636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43963618"/>
            <w:bookmarkStart w:id="7" w:name="__Fieldmark__3_26439636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43963618"/>
            <w:bookmarkStart w:id="9" w:name="__Fieldmark__4_264396361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43963618"/>
            <w:bookmarkStart w:id="11" w:name="__Fieldmark__5_26439636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43963618"/>
      <w:bookmarkStart w:id="13" w:name="__Fieldmark__6_26439636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3963618"/>
      <w:bookmarkStart w:id="15" w:name="__Fieldmark__7_26439636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AO 2024-75</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3:00Z</dcterms:created>
  <dc:creator>util-daj</dc:creator>
  <dc:description/>
  <cp:keywords/>
  <dc:language>en-US</dc:language>
  <cp:lastModifiedBy>NONET Severine</cp:lastModifiedBy>
  <cp:lastPrinted>2016-11-02T15:02:00Z</cp:lastPrinted>
  <dcterms:modified xsi:type="dcterms:W3CDTF">2024-12-27T07:44:00Z</dcterms:modified>
  <cp:revision>3</cp:revision>
  <dc:subject/>
  <dc:title>MISE A JOUR AVRIL 2007</dc:title>
</cp:coreProperties>
</file>