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 xml:space="preserve">AO 2024-75 TRAVAUX DIVERS SUR BORDEREAUX DE PRIX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6742410"/>
      <w:bookmarkStart w:id="1" w:name="__Fieldmark__0_3806742410"/>
      <w:bookmarkEnd w:id="1"/>
      <w:r>
        <w:rPr/>
      </w:r>
      <w:r>
        <w:rPr/>
        <w:fldChar w:fldCharType="end"/>
      </w:r>
      <w:r>
        <w:rPr>
          <w:rFonts w:cs="Arial" w:ascii="Arial" w:hAnsi="Arial"/>
        </w:rPr>
        <w:tab/>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06742410"/>
      <w:bookmarkStart w:id="3" w:name="__Fieldmark__1_38067424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6742410"/>
      <w:bookmarkStart w:id="5" w:name="__Fieldmark__2_38067424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6742410"/>
      <w:bookmarkStart w:id="7" w:name="__Fieldmark__3_38067424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6742410"/>
      <w:bookmarkStart w:id="9" w:name="__Fieldmark__4_38067424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06742410"/>
      <w:bookmarkStart w:id="11" w:name="__Fieldmark__5_3806742410"/>
      <w:bookmarkEnd w:id="11"/>
      <w:r>
        <w:rPr/>
      </w:r>
      <w:r>
        <w:rPr/>
        <w:fldChar w:fldCharType="end"/>
      </w:r>
      <w:r>
        <w:rPr/>
        <w:t xml:space="preserve"> CCAP n° 2024-7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06742410"/>
      <w:bookmarkStart w:id="13" w:name="__Fieldmark__6_3806742410"/>
      <w:bookmarkEnd w:id="13"/>
      <w:r>
        <w:rPr/>
      </w:r>
      <w:r>
        <w:rPr/>
        <w:fldChar w:fldCharType="end"/>
      </w:r>
      <w:r>
        <w:rPr/>
        <w:t xml:space="preserve"> CCAG :TRAVAUX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6742410"/>
      <w:bookmarkStart w:id="15" w:name="__Fieldmark__7_3806742410"/>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06742410"/>
      <w:bookmarkStart w:id="17" w:name="__Fieldmark__8_3806742410"/>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06742410"/>
      <w:bookmarkStart w:id="19" w:name="__Fieldmark__9_380674241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6742410"/>
      <w:bookmarkStart w:id="21" w:name="__Fieldmark__10_380674241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06742410"/>
      <w:bookmarkStart w:id="23" w:name="__Fieldmark__11_380674241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06742410"/>
      <w:bookmarkStart w:id="25" w:name="__Fieldmark__12_380674241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06742410"/>
      <w:bookmarkStart w:id="27" w:name="__Fieldmark__13_3806742410"/>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06742410"/>
      <w:bookmarkStart w:id="29" w:name="__Fieldmark__14_380674241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06742410"/>
      <w:bookmarkStart w:id="31" w:name="__Fieldmark__15_380674241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06742410"/>
      <w:bookmarkStart w:id="33" w:name="__Fieldmark__16_380674241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06742410"/>
      <w:bookmarkStart w:id="35" w:name="__Fieldmark__17_380674241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06742410"/>
      <w:bookmarkStart w:id="37" w:name="__Fieldmark__18_380674241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06742410"/>
      <w:bookmarkStart w:id="39" w:name="__Fieldmark__19_3806742410"/>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06742410"/>
      <w:bookmarkStart w:id="41" w:name="__Fieldmark__20_380674241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1</w:t>
      </w:r>
      <w:r>
        <w:rPr>
          <w:rFonts w:cs="Arial" w:ascii="Arial" w:hAnsi="Arial"/>
          <w:vertAlign w:val="superscript"/>
        </w:rPr>
        <w:t>ER</w:t>
      </w:r>
      <w:r>
        <w:rPr>
          <w:rFonts w:cs="Arial" w:ascii="Arial" w:hAnsi="Arial"/>
        </w:rPr>
        <w:t xml:space="preserve"> mars 2025 ou à</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06742410"/>
      <w:bookmarkStart w:id="43" w:name="__Fieldmark__21_3806742410"/>
      <w:bookmarkEnd w:id="43"/>
      <w:r>
        <w:rPr/>
      </w:r>
      <w:r>
        <w:rPr/>
        <w:fldChar w:fldCharType="end"/>
      </w:r>
      <w:r>
        <w:rPr/>
        <w:t xml:space="preserve"> </w:t>
      </w:r>
      <w:r>
        <w:rPr>
          <w:rFonts w:cs="Arial" w:ascii="Arial" w:hAnsi="Arial"/>
        </w:rPr>
        <w:t>la date de notification du marché public si date postérieure au 1</w:t>
      </w:r>
      <w:r>
        <w:rPr>
          <w:rFonts w:cs="Arial" w:ascii="Arial" w:hAnsi="Arial"/>
          <w:vertAlign w:val="superscript"/>
        </w:rPr>
        <w:t>er</w:t>
      </w:r>
      <w:r>
        <w:rPr>
          <w:rFonts w:cs="Arial" w:ascii="Arial" w:hAnsi="Arial"/>
        </w:rPr>
        <w:t xml:space="preserve"> mars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06742410"/>
      <w:bookmarkStart w:id="45" w:name="__Fieldmark__22_380674241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06742410"/>
      <w:bookmarkStart w:id="47" w:name="__Fieldmark__23_3806742410"/>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06742410"/>
      <w:bookmarkStart w:id="49" w:name="__Fieldmark__24_380674241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06742410"/>
      <w:bookmarkStart w:id="51" w:name="__Fieldmark__25_3806742410"/>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06742410"/>
      <w:bookmarkStart w:id="53" w:name="__Fieldmark__26_380674241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06742410"/>
      <w:bookmarkStart w:id="55" w:name="__Fieldmark__27_380674241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06742410"/>
      <w:bookmarkStart w:id="57" w:name="__Fieldmark__28_380674241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06742410"/>
      <w:bookmarkStart w:id="59" w:name="__Fieldmark__29_380674241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06742410"/>
      <w:bookmarkStart w:id="61" w:name="__Fieldmark__30_380674241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06742410"/>
      <w:bookmarkStart w:id="63" w:name="__Fieldmark__31_380674241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06742410"/>
      <w:bookmarkStart w:id="65" w:name="__Fieldmark__32_380674241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06742410"/>
      <w:bookmarkStart w:id="67" w:name="__Fieldmark__33_380674241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06742410"/>
      <w:bookmarkStart w:id="69" w:name="__Fieldmark__34_380674241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06742410"/>
      <w:bookmarkStart w:id="71" w:name="__Fieldmark__35_380674241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Universitaire d’ORLEANS –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cs="Arial" w:ascii="Arial" w:hAnsi="Arial"/>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CCA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52:00Z</dcterms:created>
  <dc:creator>francois</dc:creator>
  <dc:description/>
  <cp:keywords/>
  <dc:language>en-US</dc:language>
  <cp:lastModifiedBy>NONET Severine</cp:lastModifiedBy>
  <cp:lastPrinted>2016-11-04T13:53:00Z</cp:lastPrinted>
  <dcterms:modified xsi:type="dcterms:W3CDTF">2024-12-27T09:26:00Z</dcterms:modified>
  <cp:revision>5</cp:revision>
  <dc:subject/>
  <dc:title>_Modèle recommandé : le service peut l’adapter le cas échéant_DC1_</dc:title>
</cp:coreProperties>
</file>