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b/>
          <w:bCs/>
          <w:kern w:val="2"/>
          <w:sz w:val="22"/>
          <w:szCs w:val="22"/>
          <w:lang w:eastAsia="fr-FR"/>
        </w:rPr>
        <w:t>Location-maintenance d'un cone-beam pour le Centre de Soins Dentair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671251541"/>
      <w:bookmarkStart w:id="1" w:name="__Fieldmark__0_67125154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671251541"/>
      <w:bookmarkStart w:id="3" w:name="__Fieldmark__1_67125154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671251541"/>
            <w:bookmarkStart w:id="5" w:name="__Fieldmark__2_67125154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671251541"/>
            <w:bookmarkStart w:id="7" w:name="__Fieldmark__3_67125154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671251541"/>
            <w:bookmarkStart w:id="9" w:name="__Fieldmark__4_67125154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671251541"/>
            <w:bookmarkStart w:id="11" w:name="__Fieldmark__5_67125154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671251541"/>
            <w:bookmarkStart w:id="13" w:name="__Fieldmark__6_67125154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671251541"/>
      <w:bookmarkStart w:id="15" w:name="__Fieldmark__7_67125154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671251541"/>
      <w:bookmarkStart w:id="17" w:name="__Fieldmark__8_67125154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407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CHAGNAUD Agnes</cp:lastModifiedBy>
  <cp:lastPrinted>2023-09-26T10:15:00Z</cp:lastPrinted>
  <dcterms:modified xsi:type="dcterms:W3CDTF">2025-01-09T15:45:00Z</dcterms:modified>
  <cp:revision>7</cp:revision>
  <dc:subject/>
  <dc:title>MISE A JOUR AVRIL 2007</dc:title>
</cp:coreProperties>
</file>