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Header"/>
        <w:numPr>
          <w:ilvl w:val="0"/>
          <w:numId w:val="1"/>
        </w:numPr>
        <w:tabs>
          <w:tab w:val="clear" w:pos="4536"/>
          <w:tab w:val="clear" w:pos="9072"/>
        </w:tabs>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rFonts w:ascii="Arial" w:hAnsi="Arial" w:cs="Arial"/>
        </w:rPr>
      </w:pPr>
      <w:r>
        <w:rPr>
          <w:rFonts w:cs="Arial" w:ascii="Arial" w:hAnsi="Arial"/>
        </w:rPr>
        <w:t>1 Rond-point Christian Cabrol</w:t>
      </w:r>
    </w:p>
    <w:p>
      <w:pPr>
        <w:pStyle w:val="Header"/>
        <w:tabs>
          <w:tab w:val="clear" w:pos="4536"/>
          <w:tab w:val="clear" w:pos="9072"/>
        </w:tabs>
        <w:rPr>
          <w:rFonts w:ascii="Arial" w:hAnsi="Arial" w:cs="Arial"/>
        </w:rPr>
      </w:pPr>
      <w:r>
        <w:rPr>
          <w:rFonts w:cs="Arial" w:ascii="Arial" w:hAnsi="Arial"/>
        </w:rPr>
        <w:t>80054 Amiens Cedex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24PS0470 – Fourniture de produits radiopharmaceutiques (Fluorodopa) pour le CHU Amiens Picardi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8504567"/>
      <w:bookmarkStart w:id="1" w:name="__Fieldmark__0_33785045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8504567"/>
      <w:bookmarkStart w:id="3" w:name="__Fieldmark__1_33785045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8504567"/>
      <w:bookmarkStart w:id="5" w:name="__Fieldmark__2_33785045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8504567"/>
      <w:bookmarkStart w:id="7" w:name="__Fieldmark__3_33785045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8504567"/>
      <w:bookmarkStart w:id="9" w:name="__Fieldmark__4_33785045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8504567"/>
      <w:bookmarkStart w:id="11" w:name="__Fieldmark__5_33785045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78504567"/>
      <w:bookmarkStart w:id="13" w:name="__Fieldmark__6_33785045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8504567"/>
      <w:bookmarkStart w:id="15" w:name="__Fieldmark__7_33785045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78504567"/>
      <w:bookmarkStart w:id="17" w:name="__Fieldmark__8_33785045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78504567"/>
      <w:bookmarkStart w:id="19" w:name="__Fieldmark__9_33785045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8504567"/>
      <w:bookmarkStart w:id="21" w:name="__Fieldmark__10_33785045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78504567"/>
      <w:bookmarkStart w:id="23" w:name="__Fieldmark__11_33785045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 w:cs="Times New Roman"/>
      <w:b/>
      <w:bCs/>
      <w:kern w:val="2"/>
      <w:sz w:val="32"/>
      <w:szCs w:val="32"/>
    </w:rPr>
  </w:style>
  <w:style w:type="character" w:styleId="Titre2Car">
    <w:name w:val="Titre 2 Car"/>
    <w:qFormat/>
    <w:rPr>
      <w:rFonts w:ascii="Cambria;Calisto MT" w:hAnsi="Cambria;Calisto MT" w:eastAsia="Times New Roman" w:cs="Times New Roman"/>
      <w:b/>
      <w:bCs/>
      <w:i/>
      <w:iCs/>
      <w:sz w:val="28"/>
      <w:szCs w:val="28"/>
    </w:rPr>
  </w:style>
  <w:style w:type="character" w:styleId="Titre3Car">
    <w:name w:val="Titre 3 Car"/>
    <w:qFormat/>
    <w:rPr>
      <w:rFonts w:ascii="Cambria;Calisto MT" w:hAnsi="Cambria;Calisto M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listo MT" w:hAnsi="Cambria;Calisto MT"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uzot Lucie</cp:lastModifiedBy>
  <cp:lastPrinted>2016-11-02T14:51:00Z</cp:lastPrinted>
  <dcterms:modified xsi:type="dcterms:W3CDTF">2024-12-26T12:42:00Z</dcterms:modified>
  <cp:revision>23</cp:revision>
  <dc:subject/>
  <dc:title/>
</cp:coreProperties>
</file>