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rFonts w:ascii="Arial" w:hAnsi="Arial" w:cs="Arial"/>
        </w:rPr>
      </w:pPr>
      <w:r>
        <w:rPr>
          <w:rFonts w:cs="Arial" w:ascii="Arial" w:hAnsi="Arial"/>
        </w:rPr>
        <w:t>1 Rond-point Christian Cabrol</w:t>
      </w:r>
    </w:p>
    <w:p>
      <w:pPr>
        <w:pStyle w:val="Header"/>
        <w:tabs>
          <w:tab w:val="clear" w:pos="4536"/>
          <w:tab w:val="clear" w:pos="9072"/>
        </w:tabs>
        <w:rPr>
          <w:rFonts w:ascii="Arial" w:hAnsi="Arial" w:cs="Arial"/>
        </w:rPr>
      </w:pPr>
      <w:r>
        <w:rPr>
          <w:rFonts w:cs="Arial" w:ascii="Arial" w:hAnsi="Arial"/>
        </w:rPr>
        <w:t>80054 Amiens Cede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24PS0470 – Fourniture de produits radiopharmaceutiques (Fluorodopa) pour le CHU Amiens Picardi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0278351"/>
      <w:bookmarkStart w:id="1" w:name="__Fieldmark__0_4402783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0278351"/>
      <w:bookmarkStart w:id="3" w:name="__Fieldmark__1_4402783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40278351"/>
            <w:bookmarkStart w:id="5" w:name="__Fieldmark__2_4402783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40278351"/>
            <w:bookmarkStart w:id="7" w:name="__Fieldmark__3_4402783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40278351"/>
            <w:bookmarkStart w:id="9" w:name="__Fieldmark__4_4402783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40278351"/>
            <w:bookmarkStart w:id="11" w:name="__Fieldmark__5_4402783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40278351"/>
      <w:bookmarkStart w:id="13" w:name="__Fieldmark__6_4402783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0278351"/>
      <w:bookmarkStart w:id="15" w:name="__Fieldmark__7_4402783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uzot Lucie</cp:lastModifiedBy>
  <cp:lastPrinted>2016-11-02T15:02:00Z</cp:lastPrinted>
  <dcterms:modified xsi:type="dcterms:W3CDTF">2024-12-26T12:42:00Z</dcterms:modified>
  <cp:revision>20</cp:revision>
  <dc:subject/>
  <dc:title>MISE A JOUR AVRIL 2007</dc:title>
</cp:coreProperties>
</file>