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AOO – 20240167001000 – MAINTENANCE DES ASCENSEURS, MONTE-MALADES, ASCENSEURS DE CHARGE, MONTE-CHARGES, PLATEFORMES ELEVATRICES POUR PERSONNES HANDICAPEES POUR LES HÔPITAUX HAINAUT CAMBRESI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61193951"/>
      <w:bookmarkStart w:id="1" w:name="__Fieldmark__0_246119395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61193951"/>
      <w:bookmarkStart w:id="3" w:name="__Fieldmark__1_246119395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461193951"/>
            <w:bookmarkStart w:id="5" w:name="__Fieldmark__2_246119395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461193951"/>
            <w:bookmarkStart w:id="7" w:name="__Fieldmark__3_246119395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461193951"/>
            <w:bookmarkStart w:id="9" w:name="__Fieldmark__4_246119395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461193951"/>
            <w:bookmarkStart w:id="11" w:name="__Fieldmark__5_246119395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461193951"/>
            <w:bookmarkStart w:id="13" w:name="__Fieldmark__6_246119395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461193951"/>
      <w:bookmarkStart w:id="15" w:name="__Fieldmark__7_246119395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461193951"/>
      <w:bookmarkStart w:id="17" w:name="__Fieldmark__8_246119395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401670010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4-12-26T13:24:00Z</dcterms:modified>
  <cp:revision>7</cp:revision>
  <dc:subject/>
  <dc:title>MISE A JOUR AVRIL 2007</dc:title>
</cp:coreProperties>
</file>