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AOO – 20240167001000 – MAINTENANCE DES ASCENSEURS, MONTE-MALADES, ASCENSEURS DE CHARGE, MONTE-CHARGES, PLATEFORMES ELEVATRICES POUR PERSONNES HANDICAPEES POUR LES HÔPITAUX HAINAUT CAMBRESIS</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1714650"/>
      <w:bookmarkStart w:id="1" w:name="__Fieldmark__0_16917146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1714650"/>
      <w:bookmarkStart w:id="3" w:name="__Fieldmark__1_16917146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1714650"/>
      <w:bookmarkStart w:id="5" w:name="__Fieldmark__2_16917146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1714650"/>
      <w:bookmarkStart w:id="7" w:name="__Fieldmark__3_16917146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1714650"/>
      <w:bookmarkStart w:id="9" w:name="__Fieldmark__4_16917146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1714650"/>
      <w:bookmarkStart w:id="11" w:name="__Fieldmark__5_16917146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1714650"/>
      <w:bookmarkStart w:id="13" w:name="__Fieldmark__6_16917146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1714650"/>
      <w:bookmarkStart w:id="15" w:name="__Fieldmark__7_16917146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1714650"/>
      <w:bookmarkStart w:id="17" w:name="__Fieldmark__8_16917146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91714650"/>
      <w:bookmarkStart w:id="19" w:name="__Fieldmark__9_16917146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1714650"/>
      <w:bookmarkStart w:id="21" w:name="__Fieldmark__10_16917146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91714650"/>
      <w:bookmarkStart w:id="23" w:name="__Fieldmark__11_16917146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40167001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4-12-26T13:25:00Z</dcterms:modified>
  <cp:revision>42</cp:revision>
  <dc:subject/>
  <dc:title/>
</cp:coreProperties>
</file>