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568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  <w:lang w:val="en-US" w:eastAsia="en-US"/>
        </w:rPr>
        <w:drawing>
          <wp:inline distT="0" distB="0" distL="0" distR="0">
            <wp:extent cx="1381125" cy="10280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568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spacing w:before="0" w:after="0"/>
        <w:ind w:left="568" w:hanging="284"/>
        <w:jc w:val="both"/>
        <w:rPr/>
      </w:pPr>
      <w:r>
        <w:rPr>
          <w:b w:val="false"/>
          <w:sz w:val="16"/>
        </w:rPr>
        <w:t>Direction adjointe chargée de la gestion interne</w:t>
      </w:r>
    </w:p>
    <w:p>
      <w:pPr>
        <w:pStyle w:val="Normal"/>
        <w:spacing w:before="0" w:after="240"/>
        <w:ind w:firstLine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Département des moyens généraux</w:t>
      </w:r>
    </w:p>
    <w:p>
      <w:pPr>
        <w:pStyle w:val="Normal"/>
        <w:spacing w:before="0" w:after="240"/>
        <w:ind w:firstLine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NEXE 1 : Clauses relatives au Règlement général sur la protection des données (RGPD)</w:t>
      </w:r>
    </w:p>
    <w:p>
      <w:pPr>
        <w:pStyle w:val="Normal"/>
        <w:spacing w:before="0" w:after="240"/>
        <w:ind w:firstLine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rticle 1 : Protection des données à caractère personnel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Dans le cadre du présent Marché, le Titulaire est amené à traiter des données à caractère personnel pour le compte de l’URSSAF Ile-de-France. A ce titre, les Parties déclarent que le Titulaire agit en tant que sous-traitant au sens de l’article 4-8) du règlement (UE) 2016/679 du Parlement européen et du Conseil du 27 avril 2016 relatif à la protection des personnes physiques à l'égard du traitement des données à caractère personnel et à la libre circulation de ces données applicable à compter du 25 mai 2018 et abrogeant la directive 95/46/CE (règlement général sur la protection des données), ci-après le « Règlement » ou « RGPD ». De son côté, l’URSSAF Ile-de-France agit en tant que responsable de traitement au sens de l’article 4-7) dudit Règlement.</w:t>
      </w:r>
    </w:p>
    <w:p>
      <w:pPr>
        <w:pStyle w:val="Normal"/>
        <w:ind w:firstLine="567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 xml:space="preserve">Dans le traitement des données à caractère personnel, les Parties sont également soumises aux obligations afférentes prévues dans la loi n°78-17 du 6 janvier 1978 relative à l’informatique, aux fichiers et aux libertés telle que modifiée par la loi n°2018-493 du 20 juin 2018 relative à la protection des données personnelles. </w:t>
      </w:r>
    </w:p>
    <w:p>
      <w:pPr>
        <w:pStyle w:val="Normal"/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2 : Description du traitement des données à caractère personnel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 xml:space="preserve">Le Titulaire est autorisé à traiter pour le compte de l’URSSAF Ile-de-France les données à caractère personnel nécessaires pour fournir le ou les service(s) suivant(s) : </w:t>
      </w:r>
    </w:p>
    <w:p>
      <w:pPr>
        <w:pStyle w:val="Paragraphedeliste"/>
        <w:numPr>
          <w:ilvl w:val="0"/>
          <w:numId w:val="6"/>
        </w:numPr>
        <w:spacing w:lineRule="auto" w:line="276" w:before="120" w:after="200"/>
        <w:ind w:left="360" w:hanging="36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Le calcul du temps de trajet pour un ou plusieurs sites visés, en voiture (thermique et électrique), à vélo/trottinette (traditionnel et électrique) à pied et en transports en commun.</w:t>
      </w:r>
    </w:p>
    <w:p>
      <w:pPr>
        <w:pStyle w:val="Paragraphedeliste"/>
        <w:numPr>
          <w:ilvl w:val="0"/>
          <w:numId w:val="6"/>
        </w:numPr>
        <w:spacing w:lineRule="auto" w:line="276" w:before="120" w:after="200"/>
        <w:ind w:left="360" w:hanging="360"/>
        <w:contextualSpacing/>
        <w:jc w:val="lef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Le calcul du kilométrage « domicile agent/site d’affectation Urssaf de l’agent ».</w:t>
      </w:r>
    </w:p>
    <w:p>
      <w:pPr>
        <w:pStyle w:val="Paragraphedeliste"/>
        <w:numPr>
          <w:ilvl w:val="0"/>
          <w:numId w:val="6"/>
        </w:numPr>
        <w:spacing w:lineRule="auto" w:line="276" w:before="120" w:after="200"/>
        <w:ind w:left="360" w:hanging="36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Le calcul d'un indice carbone lié à chaque typologie de trajets.</w:t>
      </w:r>
    </w:p>
    <w:p>
      <w:pPr>
        <w:pStyle w:val="Paragraphedeliste"/>
        <w:numPr>
          <w:ilvl w:val="0"/>
          <w:numId w:val="6"/>
        </w:numPr>
        <w:spacing w:lineRule="auto" w:line="276" w:before="120" w:after="200"/>
        <w:ind w:left="360" w:hanging="36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Les zones couvertes par les différents modes de transport en Ile de France pour le trajet ciblé</w:t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Les catégories de personnes concernées sont tous les salariés concernés par une mobilité géographique dans le cadre des projets de l’organisme.</w:t>
      </w:r>
    </w:p>
    <w:p>
      <w:pPr>
        <w:pStyle w:val="Normal"/>
        <w:autoSpaceDE w:val="false"/>
        <w:rPr>
          <w:rFonts w:ascii="Arial Narrow" w:hAnsi="Arial Narrow" w:eastAsia="Calibri" w:cs="Arial"/>
          <w:sz w:val="18"/>
          <w:lang w:eastAsia="en-US"/>
        </w:rPr>
      </w:pPr>
      <w:r>
        <w:rPr>
          <w:rFonts w:eastAsia="Calibri" w:cs="Arial" w:ascii="Arial Narrow" w:hAnsi="Arial Narrow"/>
          <w:sz w:val="1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nature des opérations réalisées sur les données est la géolocalisation des adresses communiquées et les calculs des indicateurs de mobilité vers les cibles de travail. C’est une gestion semi-automatisé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s finalités du traitement sont la fourniture d’indicateurs de mobilité en transports en commun, véhicule particulier, marche, vélo dans le cadre d’activités impliquant les trajets domicile-travail ou de scenarii d’implantation à différents horizons de temps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s données à caractère personnel traitées sont : adresses d’habitation et de lieu de travail, métier exercé, service de rattachement, ancienneté, mobilité, mode de transport. Par ailleurs, le Client a la possibilité de définir quatre champs optionnels complémentaires. Le Client s’engage à utiliser les champs conformément à la réglementation en vigueur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cs="Arial" w:ascii="Arial" w:hAnsi="Arial"/>
          <w:sz w:val="18"/>
          <w:szCs w:val="18"/>
        </w:rPr>
        <w:t>Au terme de la prestation de services relatifs au traitement de ces données, le Titulaire s’engage à détruire toutes les données à caractère personnel à l’issue d’une période de deux mois suivant la fin du contrat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  <w:r>
        <w:br w:type="page"/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3 : Obligations du Titulaire vis-à-vis de l’URSSAF Ile-de-France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Dans le cadre du présent Marché, le Titulaire s’engage à traiter les données uniquement pour la ou les finalités des traitements mentionnées à l’article précédent et qui lui sont transmises dans le cadre de l’exécution des prestations du Marché. A ce titre, il s’abstient de tout usage de ces données à son profit ou au profit de tiers, y compris à des fins commerciales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 xml:space="preserve">En outre, le Titulaire s’engage à ne traiter les données à caractère personnel que sur la base et conformément aux instructions documentées de l’URSSAF Ile-de-France. 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 xml:space="preserve">Dans l’hypothèse où le RGPD, le droit européen ou le droit français viendrait en contradiction avec les instructions de l’URSSAF Ile-de-France ou ne permettrait pas au Titulaire de traiter les données à caractère personnel conformément auxdites instructions, le Titulaire devra en informer l’URSSAF Ile-de-France sans délai, et avant de procéder à tout traitement. Dans un tel cas, le Titulaire s’engage à rencontrer à l’URSSAF Ile-de-France aux fins de trouver la solution la plus adaptée au regard du Marché et des droits et libertés de la personne concernée. 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Dans l’hypothèse où les données à caractère personnel doivent faire l’objet d’un transfert en dehors de l’Union européenne ou à une organisation internationale en vertu du droit européen ou du droit de l'État membre auquel le sous-traitant est soumis, le Titulaire doit informer l’URSSAF Ile-de-France de cette obligation juridique avant le traitement, sauf si le droit concerné interdit une telle information pour des motifs importants d’intérêt public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lang w:eastAsia="en-US"/>
        </w:rPr>
      </w:pPr>
      <w:r>
        <w:rPr>
          <w:rFonts w:eastAsia="Calibri" w:cs="Arial" w:ascii="Arial Narrow" w:hAnsi="Arial Narrow"/>
          <w:b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En dehors de cette hypothèse, le Titulaire s’engage à garantir, en cas de transfert en dehors de l’Union Européenne, un niveau de protection des données à caractère personnel équivalent à celui établi par l’Union Européenne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Conformément au chapitre V du RGPD, cette obligation de garantie sera jugée comme respectée dès lors que (conditions alternatives) :</w:t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 transfert a lieu vers un pays tiers ou une organisation internationale qui est visé(e) par une décision d’adéquation de la Commission Européenne au sens de l’article 45 du RGPD ;</w:t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A été conclu avec l’URSSAF Ile-de-France préalablement à tout transfert de données un accord annexé au présent marché reprenant les clauses types de protection des données adoptées et/ou approuvées par la Commission Européenne.</w:t>
      </w:r>
    </w:p>
    <w:p>
      <w:pPr>
        <w:pStyle w:val="Paragraphedeliste"/>
        <w:numPr>
          <w:ilvl w:val="0"/>
          <w:numId w:val="5"/>
        </w:numPr>
        <w:autoSpaceDE w:val="false"/>
        <w:rPr/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A été conclu avec l’URSSAF Ile-de-France préalablement à tout transfert de données un accord annexé au présent marché reprenant les clauses types de protection des données adoptées et/ou approuvées par la Commission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En outre, le Titulaire se porte fort envers l’URSSAF Ile-de-France du respect, par ses collaborateurs autorisés à traiter les données à caractère personnel, de la plus stricte confidentialité concernant les données à caractère personnel traitées en exécution du présent Marché. L’ensemble de ces informations sont considérées comme des Informations Confidentielles au sens de l’article « Confidentialité » et sont couvertes par les droits et obligations qui y sont stipulés. Le Titulaire garantit à l’URSSAF Ile-de-France qu’il a mis en place et maintient toutes les mesures nécessaires pour préserver et faire respecter par ses collaborateurs la confidentialité des données à caractère personnel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Ainsi, le Titulaire ne doit rendre accessibles et consultables les données à caractère personnel qu’aux seuls collaborateurs du Titulaire dûment autorisés, en raison de leurs fonctions et qualités, pour traiter les données à caractère personnel dans la stricte limite de ce qui leur est nécessaire à l’accomplissement de leurs fonctions. Le Titulaire déclare avoir dûment formé le personnel concerné en matière de protection des données à caractère personnel. Le cas échéant, il s’engage à ne pas utiliser de données à caractère personnel pour les phases de développement et de test sauf cas exceptionnel dûment justifié auprès de l’URSSAF Ile-de-France et accepté formellement par cette dernière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e Titulaire s’engage à prendre en compte, s’agissant de ses outils, produits, application et/ou services, les principes de protection des données dès la conception et de protection des données par défaut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Dès l’entrée en vigueur du Marché, le Titulaire doit communiquer à l’URSSAF Ile-de-France l’identité et les coordonnées de son délégué à la protection des données. En cas de changement, il s’engage à en informer le Titulaire dans les meilleurs délais et lui transmettre la nouvelle identité et les nouvelles coordonnées du délégué à la protection des données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Enfin, le Titulaire déclare tenir par écrit un registre de toutes les catégories d’activités de traitement effectuées pour le compte de l’URSSAF Ile-de-France comprenant :</w:t>
      </w:r>
    </w:p>
    <w:p>
      <w:pPr>
        <w:pStyle w:val="Paragraphedeliste"/>
        <w:numPr>
          <w:ilvl w:val="0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 nom et les coordonnées du responsable de traitement pour le compte duquel il agit, des éventuels sous-traitants et du délégué à la protection des données ;</w:t>
      </w:r>
    </w:p>
    <w:p>
      <w:pPr>
        <w:pStyle w:val="Paragraphedeliste"/>
        <w:numPr>
          <w:ilvl w:val="0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s catégories de traitements effectuées pour le compte de l’URSSAF Ile-de-France ;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 cas échéant, les transferts de données à caractère personnel vers un pays tiers ou à une organisation internationale, y compris l’identification de ce pays tiers ou de cette organisation internationale et, dans le cas des transferts visés à l’article 49, paragraphe 1, deuxième alinéa du RGPD, les documents attestant de l’existence de garanties appropriées ;</w:t>
      </w:r>
    </w:p>
    <w:p>
      <w:pPr>
        <w:pStyle w:val="Paragraphedeliste"/>
        <w:numPr>
          <w:ilvl w:val="0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Une description générale des mesures de sécurité techniques et organisationnelles, y compris entre autres, selon les besoins :</w:t>
      </w:r>
    </w:p>
    <w:p>
      <w:pPr>
        <w:pStyle w:val="Paragraphedeliste"/>
        <w:numPr>
          <w:ilvl w:val="1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a pseudonymisation et le chiffrement des données à caractère personnel ;</w:t>
      </w:r>
    </w:p>
    <w:p>
      <w:pPr>
        <w:pStyle w:val="Paragraphedeliste"/>
        <w:numPr>
          <w:ilvl w:val="1"/>
          <w:numId w:val="3"/>
        </w:numPr>
        <w:rPr/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Des moyens permettant de garantir la confidentialité, l’intégrité, la disponibilité et la résilience constantes des systèmes et des services de traitement ;</w:t>
      </w:r>
    </w:p>
    <w:p>
      <w:pPr>
        <w:pStyle w:val="Paragraphedeliste"/>
        <w:numPr>
          <w:ilvl w:val="1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Des moyens permettant de rétablir la disponibilité des données à caractère personnel et l’accès à celles-ci dans les délais appropriés en cas d’incident physique ou technique ;</w:t>
      </w:r>
    </w:p>
    <w:p>
      <w:pPr>
        <w:pStyle w:val="Paragraphedeliste"/>
        <w:numPr>
          <w:ilvl w:val="1"/>
          <w:numId w:val="3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Une procédure visant à tester, à analyser et à évaluer régulièrement l’efficacité des mesures techniques et organisationnelles pour assurer la sécurité du traitement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color w:val="000000"/>
          <w:sz w:val="20"/>
          <w:lang w:eastAsia="en-US"/>
        </w:rPr>
      </w:pPr>
      <w:r>
        <w:rPr>
          <w:rFonts w:eastAsia="Calibri" w:cs="Arial Narrow" w:ascii="Arial Narrow" w:hAnsi="Arial Narrow"/>
          <w:color w:val="000000"/>
          <w:sz w:val="20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4 : Obligations de l’URSSAF Ile-de-France vis-à-vis du titulaire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’URSSAF Ile-de-France s’engage à, en sa qualité de responsable du traitement :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Paragraphedeliste"/>
        <w:numPr>
          <w:ilvl w:val="0"/>
          <w:numId w:val="4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Fournir au Titulaire les données visées à l’article « description du traitement(s) des données à caractère personnel » ;</w:t>
      </w:r>
    </w:p>
    <w:p>
      <w:pPr>
        <w:pStyle w:val="Paragraphedeliste"/>
        <w:numPr>
          <w:ilvl w:val="0"/>
          <w:numId w:val="4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Documenter par écrit les instructions concernant le traitement des données par le Titulaire.</w:t>
      </w:r>
    </w:p>
    <w:p>
      <w:pPr>
        <w:pStyle w:val="Normal"/>
        <w:spacing w:before="0" w:after="240"/>
        <w:jc w:val="both"/>
        <w:rPr>
          <w:rFonts w:ascii="Arial Narrow" w:hAnsi="Arial Narrow" w:eastAsia="Calibri" w:cs="Arial Narrow"/>
          <w:color w:val="000000"/>
          <w:sz w:val="20"/>
          <w:lang w:eastAsia="en-US"/>
        </w:rPr>
      </w:pPr>
      <w:r>
        <w:rPr>
          <w:rFonts w:eastAsia="Calibri" w:cs="Arial Narrow" w:ascii="Arial Narrow" w:hAnsi="Arial Narrow"/>
          <w:color w:val="000000"/>
          <w:sz w:val="20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5 : Assistance du Titulaire dans le cadre du respect par l’URSSAF Ile-de-France de ses obligations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e Titulaire s’engage à apporter toute l’assistance nécessaire à l’URSSAF Ile-de-France dans le cas où l’URSSAF Ile-de-France mène, pendant la durée du Marché, une analyse d’impact relative à la protection des données à caractère personnel au sens de l’article 35 du Règlement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Il apportera également assistance à l’URSSAF Ile-de-France pour la réalisation de la consultation préalable de l’autorité de contrôle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6 : Sécurité des données à caractère personnel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Le Titulaire garantit à l’URSSAF Ile-de-France qu’il a mis en place et qu’il maintient en vigueur et à jour, pendant toute la durée du Marché, toutes les mesures de sécurité de nature technique et organisationnelle visant à assurer la sécurité des données à caractère personnel, de manière à les préserver de toute destruction, perte, altération, divulgation et accès non-autorisés, que ces actes soient d’origine accidentelle ou illicite, tels que décrits ci-dessous 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Le chiffrement des données à caractère personnel,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s moyens permettant de garantir la confidentialité, l’intégrité, la disponibilité et la résilience constantes des systèmes et des services de traitement ;</w:t>
      </w:r>
    </w:p>
    <w:p>
      <w:pPr>
        <w:pStyle w:val="Paragraphedeliste"/>
        <w:numPr>
          <w:ilvl w:val="0"/>
          <w:numId w:val="5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Les moyens permettant de rétablir la disponibilité des données à caractère personnel et l’accès à celles-ci dans les délais appropriés en cas d’incident physique ou technique ;</w:t>
      </w:r>
    </w:p>
    <w:p>
      <w:pPr>
        <w:pStyle w:val="Paragraphedeliste"/>
        <w:numPr>
          <w:ilvl w:val="0"/>
          <w:numId w:val="5"/>
        </w:numPr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  <w:t>Une procédure visant à tester, à analyser et à évaluer régulièrement l’efficacité des mesures techniques et organisationnelles pour assurer la sécurité du traitement.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0"/>
          <w:lang w:eastAsia="en-US"/>
        </w:rPr>
      </w:pPr>
      <w:r>
        <w:rPr>
          <w:rFonts w:eastAsia="Calibri" w:cs="Arial" w:ascii="Arial Narrow" w:hAnsi="Arial Narrow"/>
          <w:color w:val="000000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es Parties identifieront, pendant toute la durée du Marché, toute mise à jour ou modification nécessaire desdites mesures de sécurité notamment aux fins de répondre à toute nouvelle menace ou toute évolution de l’état de l’art ou de la réglementation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7 : Droit d’information des personnes concernées</w:t>
      </w:r>
    </w:p>
    <w:p>
      <w:pPr>
        <w:pStyle w:val="Default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Il appartient à l’URSSAF Ile-de-France de fournir l’information aux personnes concernées par les opérations de traitement au moment de la collecte des données. 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8 : Exercice des droits des personnes</w:t>
      </w:r>
    </w:p>
    <w:p>
      <w:pPr>
        <w:pStyle w:val="Default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 xml:space="preserve">Le Titulaire doit aider l’URSSAF Ile-de-France à s’acquitter de son obligation de donner suite aux demandes d’exercice des droits des personnes concernées. </w:t>
      </w:r>
    </w:p>
    <w:p>
      <w:pPr>
        <w:pStyle w:val="Default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Lorsque les personnes concernées exercent auprès du Titulaire des demandes d’exercice de leurs droits, le Titulaire doit adresser ces demandes dès réception par courrier électronique à [dpo.idf@urssaf.fr]. 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9 : Notification des violations de données à caractère personnel</w:t>
      </w:r>
    </w:p>
    <w:p>
      <w:pPr>
        <w:pStyle w:val="Normal"/>
        <w:spacing w:before="0" w:after="240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Le Titulaire notifie à l’URSSAF Ile-de-France toute violation de données à caractère personnel dans un délai maximum de douze (12) heures après en avoir pris connaissance. Cette notification doit être faite au délégué à la protection des données et doit être accompagnée de toute documentation utile afin de permettre à l’URSSAF Ile-de-France, si nécessaire, de notifier cette violation à l’autorité de contrôle compétente et aux personnes concernées selon la gravité de l’atteinte.</w:t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eastAsia="Calibri" w:cs="Arial"/>
          <w:b/>
          <w:b/>
          <w:u w:val="single"/>
          <w:lang w:eastAsia="en-US"/>
        </w:rPr>
      </w:pPr>
      <w:r>
        <w:rPr>
          <w:rFonts w:eastAsia="Calibri" w:cs="Arial" w:ascii="Arial Narrow" w:hAnsi="Arial Narrow"/>
          <w:b/>
          <w:u w:val="single"/>
          <w:lang w:eastAsia="en-US"/>
        </w:rPr>
        <w:t>Article 10 : Sous-traitance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Toute opération de sous-traitance envisagée par le Titulaire doit être effectuée dans les conditions de l’article « Sous-traitance » du Marché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En outre, dans cette hypothèse, le Titulaire s’engage à communiquer clairement les activités de traitement sous-traitées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e sous-traitant est tenu de respecter les obligations du présent article « Protection des données à caractère personnel ». Il appartient au Titulaire de s’assurer que le sous-traitant présente les mêmes garanties suffisantes quant à la mise en œuvre des mesures techniques et organisationnelles appropriées de manière à ce que le traitement réponde aux exigences du RGPD. Si le sous-traitant ne respecte pas ses obligations en matière de protection des données, le Titulaire demeure pleinement responsable devant l’URSSAF Ile-de-France de l’exécution par le sous-traitant de ses obligations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11 : Données à caractère personnel en fin de marché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</w:rPr>
      </w:pPr>
      <w:r>
        <w:rPr>
          <w:rFonts w:eastAsia="Calibri" w:cs="Arial" w:ascii="Arial Narrow" w:hAnsi="Arial Narrow"/>
          <w:lang w:eastAsia="en-US"/>
        </w:rPr>
        <w:t>Au terme du Marché, quelle qu’en soit la cause, le Titulaire s’engage à détruire toutes les données à caractère personnel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Le renvoi doit s’accompagner de la destruction de toutes les copies existantes dans les systèmes d’information du Titulaire. Une fois détruites, le Titulaire doit justifier par écrit de la destruction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12 : Documentation et audit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</w:rPr>
      </w:pPr>
      <w:r>
        <w:rPr>
          <w:rFonts w:eastAsia="Calibri" w:cs="Arial" w:ascii="Arial Narrow" w:hAnsi="Arial Narrow"/>
          <w:lang w:eastAsia="en-US"/>
        </w:rPr>
        <w:t>Le Titulaire met à la disposition de l’URSSAF Ile-de-France la documentation nécessaire pour démontrer le respect de toutes ses obligations et pour permettre la réalisation d’audits, y compris des inspections, par l’URSSAF Ile-de-France ou un autre auditeur qu’elle a mandaté, et contribuer à ces audits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13 : Manquement du titulaire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En cas de non-respect par le Titulaire des obligations visées à l’article 3 du présent Marché, et indépendamment des sanctions pénales et administratives encourues et des actions civiles, administratives et pénales, l’URSSAF Ile-de-France pourra décider de résilier le Marché aux torts exclusifs du Titulaire, sans aucune indemnité, à quelque titre que ce soit, dans les mêmes conditions que celles prévues à l'article 42 du CCAG TIC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ticle 14 : Dérogation au CCAG-TIC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lang w:eastAsia="en-US"/>
        </w:rPr>
        <w:t>L’article 1 « Protection des données à caractère personnel » du présent document déroge à l’article 5 du CCAG-TIC.</w:t>
      </w:r>
    </w:p>
    <w:p>
      <w:pPr>
        <w:pStyle w:val="Normal"/>
        <w:tabs>
          <w:tab w:val="clear" w:pos="709"/>
          <w:tab w:val="left" w:pos="6237" w:leader="none"/>
        </w:tabs>
        <w:spacing w:before="0" w:after="24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0" w:after="480"/>
      <w:ind w:left="567" w:hanging="0"/>
      <w:jc w:val="center"/>
      <w:outlineLvl w:val="0"/>
    </w:pPr>
    <w:rPr>
      <w:rFonts w:ascii="Arial Narrow" w:hAnsi="Arial Narrow" w:cs="Arial Narrow"/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30" w:leader="none"/>
      </w:tabs>
      <w:spacing w:before="0" w:after="360"/>
      <w:ind w:left="567" w:hanging="0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left="794" w:hanging="227"/>
      <w:outlineLvl w:val="3"/>
    </w:pPr>
    <w:rPr>
      <w:rFonts w:ascii="Arial Narrow" w:hAnsi="Arial Narrow" w:cs="Arial Narrow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ind w:left="567" w:hanging="0"/>
      <w:jc w:val="both"/>
      <w:outlineLvl w:val="4"/>
    </w:pPr>
    <w:rPr>
      <w:rFonts w:ascii="Arial Narrow" w:hAnsi="Arial Narrow" w:cs="Arial Narrow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E5E5E5" w:val="clear"/>
      <w:spacing w:before="0" w:after="240"/>
      <w:ind w:left="3515" w:right="2948" w:hanging="0"/>
      <w:jc w:val="center"/>
      <w:outlineLvl w:val="5"/>
    </w:pPr>
    <w:rPr>
      <w:rFonts w:ascii="Arial Narrow" w:hAnsi="Arial Narrow" w:cs="Arial Narrow"/>
      <w:b/>
      <w:spacing w:val="1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360"/>
      <w:ind w:left="567" w:hanging="0"/>
      <w:jc w:val="both"/>
      <w:outlineLvl w:val="6"/>
    </w:pPr>
    <w:rPr>
      <w:rFonts w:ascii="Antique Olive" w:hAnsi="Antique Olive" w:cs="Antique Olive"/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567"/>
      <w:jc w:val="both"/>
      <w:outlineLvl w:val="7"/>
    </w:pPr>
    <w:rPr>
      <w:rFonts w:ascii="Antique Olive" w:hAnsi="Antique Olive" w:cs="Antique Olive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80"/>
      <w:jc w:val="center"/>
      <w:outlineLvl w:val="8"/>
    </w:pPr>
    <w:rPr>
      <w:rFonts w:ascii="Arial Narrow" w:hAnsi="Arial Narrow" w:cs="Arial Narrow"/>
      <w:b/>
      <w:sz w:val="18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Wingdings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cs="Calibri"/>
      <w:color w:val="58585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40"/>
      <w:ind w:left="851" w:hanging="0"/>
      <w:jc w:val="both"/>
    </w:pPr>
    <w:rPr>
      <w:rFonts w:ascii="Arial Narrow" w:hAnsi="Arial Narrow" w:cs="Arial Narrow"/>
      <w:sz w:val="22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7088" w:leader="none"/>
      </w:tabs>
      <w:spacing w:before="120" w:after="0"/>
      <w:ind w:left="1418" w:hanging="0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Arial Narrow" w:hAnsi="Arial Narrow" w:cs="Arial Narrow"/>
      <w:sz w:val="22"/>
    </w:rPr>
  </w:style>
  <w:style w:type="paragraph" w:styleId="Retraitcorpsdetexte2">
    <w:name w:val="Retrait corps de texte 2"/>
    <w:basedOn w:val="Normal"/>
    <w:qFormat/>
    <w:pPr>
      <w:spacing w:before="240" w:after="0"/>
      <w:ind w:left="851" w:hanging="0"/>
    </w:pPr>
    <w:rPr>
      <w:rFonts w:ascii="Arial Narrow" w:hAnsi="Arial Narrow" w:cs="Arial Narrow"/>
      <w:sz w:val="22"/>
    </w:rPr>
  </w:style>
  <w:style w:type="paragraph" w:styleId="Retraitcorpsdetexte3">
    <w:name w:val="Retrait corps de texte 3"/>
    <w:basedOn w:val="Normal"/>
    <w:qFormat/>
    <w:pPr>
      <w:spacing w:before="240" w:after="120"/>
      <w:ind w:left="567" w:hanging="0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120"/>
      <w:ind w:left="1843" w:hanging="284"/>
      <w:jc w:val="both"/>
    </w:pPr>
    <w:rPr>
      <w:rFonts w:ascii="Arial Narrow" w:hAnsi="Arial Narrow" w:cs="Arial Narrow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uppressAutoHyphens w:val="true"/>
      <w:spacing w:before="0" w:after="240"/>
      <w:ind w:left="567" w:firstLine="709"/>
      <w:jc w:val="both"/>
    </w:pPr>
    <w:rPr>
      <w:rFonts w:ascii="Arial Narrow" w:hAnsi="Arial Narrow" w:cs="Arial Narrow"/>
      <w:sz w:val="22"/>
    </w:rPr>
  </w:style>
  <w:style w:type="paragraph" w:styleId="Retraitcorpsdetexte21">
    <w:name w:val="Retrait corps de texte 21"/>
    <w:basedOn w:val="Normal"/>
    <w:qFormat/>
    <w:pPr>
      <w:suppressAutoHyphens w:val="true"/>
      <w:spacing w:before="0" w:after="120"/>
      <w:ind w:left="3119" w:hanging="0"/>
      <w:jc w:val="both"/>
    </w:pPr>
    <w:rPr>
      <w:rFonts w:ascii="Arial Narrow" w:hAnsi="Arial Narrow" w:cs="Arial Narrow"/>
      <w:sz w:val="22"/>
    </w:rPr>
  </w:style>
  <w:style w:type="paragraph" w:styleId="Tableaupuce2">
    <w:name w:val="Tableaupuce2"/>
    <w:basedOn w:val="Normal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Textpara1">
    <w:name w:val="Textpara1"/>
    <w:basedOn w:val="Normal"/>
    <w:qFormat/>
    <w:pPr>
      <w:spacing w:before="60" w:after="60"/>
      <w:ind w:left="794" w:hanging="0"/>
      <w:jc w:val="both"/>
    </w:pPr>
    <w:rPr>
      <w:rFonts w:ascii="Arial Narrow" w:hAnsi="Arial Narrow" w:cs="Arial Narrow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eastAsia="MS Mincho;ＭＳ 明朝" w:cs="Arial"/>
      <w:sz w:val="18"/>
      <w:szCs w:val="18"/>
    </w:rPr>
  </w:style>
  <w:style w:type="paragraph" w:styleId="Corpsdetexte21">
    <w:name w:val="Corps de texte 21"/>
    <w:basedOn w:val="Normal"/>
    <w:qFormat/>
    <w:pPr>
      <w:suppressAutoHyphens w:val="true"/>
      <w:spacing w:before="0" w:after="240"/>
      <w:ind w:left="1758" w:hanging="0"/>
      <w:jc w:val="both"/>
    </w:pPr>
    <w:rPr>
      <w:rFonts w:ascii="Arial Narrow" w:hAnsi="Arial Narrow" w:cs="Arial Narrow"/>
      <w:sz w:val="24"/>
    </w:rPr>
  </w:style>
  <w:style w:type="paragraph" w:styleId="BodyTextIndent21">
    <w:name w:val="Body Text Indent 21"/>
    <w:basedOn w:val="Normal"/>
    <w:qFormat/>
    <w:pPr>
      <w:suppressAutoHyphens w:val="true"/>
      <w:spacing w:before="0" w:after="120"/>
      <w:ind w:left="1843" w:hanging="284"/>
      <w:jc w:val="both"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color w:val="58585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47:00Z</dcterms:created>
  <dc:creator>Inconnu</dc:creator>
  <dc:description/>
  <cp:keywords/>
  <dc:language>en-US</dc:language>
  <cp:lastModifiedBy>RENARD Christian (Ile-de-France)</cp:lastModifiedBy>
  <cp:lastPrinted>2018-08-22T11:11:00Z</cp:lastPrinted>
  <dcterms:modified xsi:type="dcterms:W3CDTF">2024-12-24T16:15:00Z</dcterms:modified>
  <cp:revision>3</cp:revision>
  <dc:subject/>
  <dc:title>DEMANDE DE PRIX  N° 1996/09</dc:title>
</cp:coreProperties>
</file>