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Global de Performance (MGP) pour le projet d’ombrières et de panneaux photovoltaïques sur les parkings et la toiture du CHR de METZ-THIONV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2277815"/>
      <w:bookmarkStart w:id="1" w:name="__Fieldmark__0_8322778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2277815"/>
      <w:bookmarkStart w:id="3" w:name="__Fieldmark__1_8322778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32277815"/>
      <w:bookmarkStart w:id="5" w:name="__Fieldmark__2_8322778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32277815"/>
      <w:bookmarkStart w:id="7" w:name="__Fieldmark__3_8322778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32277815"/>
      <w:bookmarkStart w:id="9" w:name="__Fieldmark__4_8322778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32277815"/>
      <w:bookmarkStart w:id="11" w:name="__Fieldmark__5_8322778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32277815"/>
      <w:bookmarkStart w:id="13" w:name="__Fieldmark__6_8322778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2277815"/>
      <w:bookmarkStart w:id="15" w:name="__Fieldmark__7_8322778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32277815"/>
      <w:bookmarkStart w:id="17" w:name="__Fieldmark__8_8322778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32277815"/>
      <w:bookmarkStart w:id="19" w:name="__Fieldmark__9_8322778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32277815"/>
      <w:bookmarkStart w:id="21" w:name="__Fieldmark__10_8322778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32277815"/>
      <w:bookmarkStart w:id="23" w:name="__Fieldmark__11_8322778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Marché Global de Performance (MGP) pour le projet d’ombrières et de panneaux photovoltaïques sur les parkings et la toiture du CHR de METZ-THIONVILL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4-12-24T14:13:00Z</dcterms:modified>
  <cp:revision>4</cp:revision>
  <dc:subject/>
  <dc:title/>
</cp:coreProperties>
</file>