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Travaux de rénovation du nouvel accueil de Saint-Gaudens de la CPAM de la Haute-Garon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9369953"/>
      <w:bookmarkStart w:id="1" w:name="__Fieldmark__0_28493699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9369953"/>
      <w:bookmarkStart w:id="3" w:name="__Fieldmark__1_28493699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9369953"/>
      <w:bookmarkStart w:id="5" w:name="__Fieldmark__2_28493699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9369953"/>
      <w:bookmarkStart w:id="7" w:name="__Fieldmark__3_28493699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49369953"/>
      <w:bookmarkStart w:id="9" w:name="__Fieldmark__4_28493699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9369953"/>
      <w:bookmarkStart w:id="11" w:name="__Fieldmark__5_28493699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49369953"/>
      <w:bookmarkStart w:id="13" w:name="__Fieldmark__6_28493699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49369953"/>
      <w:bookmarkStart w:id="15" w:name="__Fieldmark__7_28493699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49369953"/>
      <w:bookmarkStart w:id="17" w:name="__Fieldmark__8_28493699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2849369953"/>
      <w:bookmarkStart w:id="19" w:name="__Fieldmark__9_2849369953"/>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49369953"/>
      <w:bookmarkStart w:id="21" w:name="__Fieldmark__10_28493699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49369953"/>
      <w:bookmarkStart w:id="23" w:name="__Fieldmark__11_28493699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4080</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4-12-24T10:41:00Z</dcterms:modified>
  <cp:revision>22</cp:revision>
  <dc:subject/>
  <dc:title/>
</cp:coreProperties>
</file>